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№ 11-3/264-09 07 08 200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ИМЕНЕНИЮ СРЕДСТВА "АЛАМИНОЛ" (ФГУП "ГНЦ "НИОПИК", РОСС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ЦЕЛЕЙ ДЕЗИНФЕКЦИИ И ПРЕДСТЕРИЛИЗАЦИОННОЙ ОЧИС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Средство "Аламинол" является совместной разработкой Государственного научного центра Федерального Государственного Унитарного Предприятия «НИОПИК» и Научно-исследовательского института дезинфектологии (НИИД) Министерства здравоохранения Российской Фе</w:t>
        <w:softHyphen/>
        <w:t>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ие указания разработаны НИИД Минздрава Росс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ры: Цвирова И.М., Пантелеева Л.Г., Абрамова И.М., Белова А.С., Дьяков В.В., Федорова Л.С., Панкратова Г.П., Рысина Т.З., Закова И.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ой станции, санитарно-эпидемиологической службы и других учреждений, имеющих право заниматься дезинфекционной деятельно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Средство "Аламинол" представляет собой прозрачный жидкий концентрат ярко-синего цвета, имеет слабый запах отдушки, хорошо смешивается с водой. В качестве действующих веществ в состав средства входят 5% алкилдиметилбензиламмоний хлорида (ЧАС) и 8% глиоксаля, а также поверхностно-активное вещество, краситель и вода; рН концен</w:t>
        <w:softHyphen/>
        <w:t>трата 3,5±0,8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редство расфасовано в полиэтиленовые емкости вместимостью 1 – 5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концентрата в невскрытой упаковке производителя при комнатной температуре составляет 1 г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1 - 10% рабочих растворов составляет 10 суток при условии их хранения в закрытых емкостях в темном прохладном мес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Средство обладает бактерицидными, туберкулоцидными, вирулицидными, фунгицидными, а также моющими свойств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Средство (концентрат) по параметрам острой токсичности по ГОСТ 12.1.007-76 относится к 3 классу умеренно опасных веществ при введении в желудок и к 4 классу малоопасных веществ при нанесении на кожу; оказывает выраженное местно-раздражающее действие на кожу и слизистые оболочки глаз, ингаляционно малоопасен в виде па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ие растворы проявляют слабое местно-раздражающее дейст</w:t>
        <w:softHyphen/>
        <w:t>вие, не обладают сенсибилизирующими свойств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Средство предназначено для дезинфекции поверхностей в помещениях предметов обстановки, санитарно-технического оборудования, белья, предметов ухода за больными при инфекциях бактериальной (включая туберкулез), вирусной, грибковой (кандидозы, дерматофитии) этиологии; для проведения генеральных уборок в ЛГТУ, на объектах коммунальной службы, предприятиях общественного пита</w:t>
        <w:softHyphen/>
        <w:t>ния, а также для дезинфекции, в том числе совмещенной с предстерилизационной очисткой, изделий медицинского назначения (включая хирур</w:t>
        <w:softHyphen/>
        <w:t>гические и стоматологические инструменты) и предстерилизационной очистки, несовмещенной с дезинфекцией, эндоскопов и инструментов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1419" w:gutter="0" w:header="0" w:top="1440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е Методические указания вводятся взамен № МУ-98-113, утв. 4июля 199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ГОТОВЛЕНИЕ РАБОЧИХ РАСТВО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бочие растворы средства готовят в стеклянных, эмалированных (без повреждения эмали), пластмассовых емкостях путем добавления соответствующих количеств концентрата средства к питьевой воде (</w:t>
      </w:r>
      <w:r>
        <w:rPr>
          <w:i/>
          <w:sz w:val="22"/>
          <w:szCs w:val="22"/>
        </w:rPr>
        <w:t>табл. 1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Ингредиенты для приготовления рабочих растворов сред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7"/>
        <w:gridCol w:w="1632"/>
        <w:gridCol w:w="1631"/>
        <w:gridCol w:w="1790"/>
        <w:gridCol w:w="1792"/>
      </w:tblGrid>
      <w:tr>
        <w:trPr>
          <w:trHeight w:val="899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 раствора (по препарату), %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рабочего раствора (по действующему веществу), %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гредиентов (мл) для приготовления 1 л рабочего раствора средства</w:t>
            </w:r>
          </w:p>
        </w:tc>
      </w:tr>
      <w:tr>
        <w:trPr>
          <w:trHeight w:val="543" w:hRule="atLeast"/>
          <w:cantSplit w:val="true"/>
        </w:trPr>
        <w:tc>
          <w:tcPr>
            <w:tcW w:w="2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оксаль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</w:tr>
      <w:tr>
        <w:trPr>
          <w:trHeight w:val="1067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МЕНЕНИЕ РАБОЧИХ РАСТВОРОВ СРЕДСТВА ДЛЯ ДЕЗИНФЕКЦИИ И ПРЕДСТЕРИЛИЗАЦИОННОЙ ОЧИСТ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Рабочие растворы средства "Аламинол" применяю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ля дезинфекции поверхностей в помещениях (пол, стены, жесткая мебель, приборы, оборудование), предметов ухода за больными (подкладные клеенки, грелки и т.д.), санитарно-технического оборудования (раковины, унитазы, ванны и др.), бель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для дезинфекции, в том числе совмещенной с предстерилизационной очисткой, изделий медицинского назначения (включая хирургические и стоматологические инструменты) из металлов (исключая углеродистую сталь) стекла, резин, пластмасс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для предстерилизационной очистки, не совмещенной с де</w:t>
        <w:softHyphen/>
        <w:t>зинфекцией, эндоскопов и инструментов к ни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Режимы дезинфекции различных объектов, а также де</w:t>
        <w:softHyphen/>
        <w:t>зинфекции изделий медицинского назначения, в том числе со</w:t>
        <w:softHyphen/>
        <w:t xml:space="preserve">вмещенной с их предстерилизационной очисткой, растворами средства при инфекционных заболеваниях различной этиологии приведены в </w:t>
      </w:r>
      <w:r>
        <w:rPr>
          <w:i/>
          <w:sz w:val="22"/>
          <w:szCs w:val="22"/>
        </w:rPr>
        <w:t>табл. 2-8</w:t>
      </w:r>
      <w:r>
        <w:rPr>
          <w:sz w:val="22"/>
          <w:szCs w:val="22"/>
        </w:rPr>
        <w:t xml:space="preserve">; режимы предстерилизационной очистки эндоскопов и медицинских инструментов к гибким эндоскопам - в </w:t>
      </w:r>
      <w:r>
        <w:rPr>
          <w:i/>
          <w:sz w:val="22"/>
          <w:szCs w:val="22"/>
        </w:rPr>
        <w:t>табл. 9 и 10</w:t>
      </w:r>
      <w:r>
        <w:rPr>
          <w:sz w:val="22"/>
          <w:szCs w:val="22"/>
        </w:rPr>
        <w:t>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3.3. Дезинфекцию растворами средства осуществляют спо</w:t>
        <w:softHyphen/>
        <w:t>собами погружения (изделия медицинского назначения, предметы ухода за больными, белье) и протирания (поверхности в помеще</w:t>
        <w:softHyphen/>
        <w:t>ниях, санитарно-техническое оборудование, предметы ухода за</w:t>
        <w:br/>
        <w:t>больным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верхности в помещениях протирают ветошью, смо</w:t>
        <w:softHyphen/>
        <w:t>ченной раствором средства. Норма расхода рабочего раствора средства составляет 150 мл на 1 м кв. обрабатываемой поверх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Санитарно-техническое оборудование обрабатывают с помощью рабочего щетки, ерша или протирают ветошью, смоченной в растворе средства. Норма расхода раствора - 200 мл на 1 м кв. обрабатываемой поверхности оборуд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Белье замачивают в рабочем растворе средства из рас</w:t>
        <w:softHyphen/>
        <w:t>чета 5 л раствора на 1 кг белья. По окончании дезинфекции бельё тщательно прополаскиваю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7. Предметы ухода за больными полностью погружают в емкость с раствором средства или протирают ветошью, смоченной раствором средства. По окончании дезинфекции предметы ухода за больными тщательно промывают вод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8. Генеральные уборки в хирургических, акушерских, гине</w:t>
        <w:softHyphen/>
        <w:t>кологических, соматических стационарах, процедурных кабинетах, клинических, диагностических лабораториях, станциях перелива</w:t>
        <w:softHyphen/>
        <w:t>ния крови, ЛГГУ стоматологического профиля проводят по режи</w:t>
        <w:softHyphen/>
        <w:t>мам, рекомендованным для дезинфекции объектов при вирусных</w:t>
        <w:br/>
        <w:t>инфекциях; в противотуберкулезных и кожно-венерологических стационарах - по режимам для соответствующих инфек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9. Дезинфекцию изделий медицинского назначения, в том числе совмещенную с их предстерилизационной очисткой, растворами средства "Аламинол" проводят в пластмассовой, эма</w:t>
        <w:softHyphen/>
        <w:t>лированной (без повреждения эмали) или стеклянной емкости, закрывающейся крышкой. Изделия полностью погружают в рабочий раствор, заполняя им с помощью вспомогательных средств (пипет</w:t>
        <w:softHyphen/>
        <w:t>ки, шприцы) каналы и полости изделий, удаляя при этом пузырьки воздуха. Разъемные изделия обрабатывают в разобранном виде. Изделия, имеющие замковые части, погружают раскрытыми, пред</w:t>
        <w:softHyphen/>
        <w:t>варительно сделав ими в растворе несколько рабочих движений для лучшего проникновения раствора в труднодоступные участки изделий в области замковой части. Толщина слоя раствора средст</w:t>
        <w:softHyphen/>
        <w:t>ва над изделиями должна быть не менее 1 с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ле окончания дезинфекционной выдержки изделия из</w:t>
        <w:softHyphen/>
        <w:t>влекают из раствора, удаляя последний из каналов, промывают проточной водой в течение 3 минут. Изделия высушивают с по</w:t>
        <w:softHyphen/>
        <w:t>мощью чистых тканевых салфеток и хранят в медицинском шкаф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0. При проведении предстерилизационной очистки, не совмещенной с дезинфекцией, эндоскопов (</w:t>
      </w:r>
      <w:r>
        <w:rPr>
          <w:i/>
          <w:sz w:val="22"/>
          <w:szCs w:val="22"/>
        </w:rPr>
        <w:t>табл. 9</w:t>
      </w:r>
      <w:r>
        <w:rPr>
          <w:sz w:val="22"/>
          <w:szCs w:val="22"/>
        </w:rPr>
        <w:t>) и медицин</w:t>
        <w:softHyphen/>
        <w:t>ских инструментов к гибким эндоскопам (</w:t>
      </w:r>
      <w:r>
        <w:rPr>
          <w:i/>
          <w:sz w:val="22"/>
          <w:szCs w:val="22"/>
        </w:rPr>
        <w:t>табл. 10</w:t>
      </w:r>
      <w:r>
        <w:rPr>
          <w:sz w:val="22"/>
          <w:szCs w:val="22"/>
        </w:rPr>
        <w:t>) используют технологию обработки, изложенную соответственно в "Методиче</w:t>
        <w:softHyphen/>
        <w:t>ских рекомендациях по очистке, дезинфекции и стерилизации эндоскопов", утвержденных Минздравом СССР 17.07.90 г., № 15-6/33 и в "Методических рекомендациях по дезинфекции, предстерили</w:t>
        <w:softHyphen/>
        <w:t>зационной очистке и стерилизации медицинских инструментов к гибким эндоскопам", утвержденных Минздравом СССР 09.02.88 г., № 28-6/3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1. Рабочие растворы средства можно применять много</w:t>
        <w:softHyphen/>
        <w:t>кратно в течение срока годности, если их вид не изменился. При первых признаках изменения внешнего вида (изменение цвета, по</w:t>
        <w:softHyphen/>
        <w:t>мутнение раствора и т.п.), раствор необходимо замени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избежание разбавления растворов средства при много</w:t>
        <w:softHyphen/>
        <w:t>кратном их использовании изделия следует погружать в раствор только после удаления с них вла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2. Контроль качества предстерилизационной очистки про</w:t>
        <w:softHyphen/>
        <w:t>водят путем постановки амидопириновой или азопирамовой пробы на наличие остаточных количеств крови согласно методикам, из</w:t>
        <w:softHyphen/>
        <w:t>ложенным соответственно в "Методических указаниях по предсте</w:t>
        <w:softHyphen/>
        <w:t>рилизационной очистке изделий медицинского назначения (утверждены Минздравом СССР 08.06.82 г., № 28-6/13) и в методических</w:t>
        <w:br/>
        <w:t>указаниях "Контроль качества предстерилизационной очистки из</w:t>
        <w:softHyphen/>
        <w:t>делий медицинского назначения с помощью реактива азопирам" (утверждены Минздравом СССР 2б.05.88 г., № 28-6/13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тролю подлежит 1% одновременно обработанных изде</w:t>
        <w:softHyphen/>
        <w:t>лий одного наименования (но не менее трех изделий).</w:t>
      </w:r>
    </w:p>
    <w:p>
      <w:pPr>
        <w:sectPr>
          <w:footerReference w:type="default" r:id="rId3"/>
          <w:type w:val="nextPage"/>
          <w:pgSz w:w="11906" w:h="16838"/>
          <w:pgMar w:left="1418" w:right="1419" w:gutter="0" w:header="0" w:top="1440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остатков крови (положительная проба) вся группа изделий, от которой отбирали изделия для контроля, под</w:t>
        <w:softHyphen/>
        <w:t>лежит повторной обработке до получения отрицательного резуль</w:t>
        <w:softHyphen/>
        <w:t>т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жимы дезинфекции объектов растворами средства “Аламинол”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и бактериальных инфекциях (кроме туберкулез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0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еззаражива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рание</w:t>
            </w:r>
          </w:p>
        </w:tc>
      </w:tr>
      <w:tr>
        <w:trPr>
          <w:trHeight w:val="89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ачивание</w:t>
            </w:r>
          </w:p>
        </w:tc>
      </w:tr>
      <w:tr>
        <w:trPr>
          <w:trHeight w:val="129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чив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жимы дезинфекции объектов растворами средства “Аламинол” 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ри туберкулез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0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еззаражива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 или  погружение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ачивание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чивание</w:t>
            </w:r>
          </w:p>
        </w:tc>
      </w:tr>
      <w:tr>
        <w:trPr>
          <w:trHeight w:val="70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4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 объектов растворами средства “Аламинол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 кандидозах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126"/>
        <w:gridCol w:w="209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еззаражива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 помещ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  <w:tr>
        <w:trPr>
          <w:trHeight w:val="47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езагрязн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ачивание</w:t>
            </w:r>
          </w:p>
        </w:tc>
      </w:tr>
      <w:tr>
        <w:trPr>
          <w:trHeight w:val="6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, загрязненное 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чивание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5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жимы дезинфекции объектов растворами средства “Аламинол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 дерматофитиях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0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еззаражива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  <w:tr>
        <w:trPr>
          <w:trHeight w:val="47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ачивание</w:t>
            </w:r>
          </w:p>
        </w:tc>
      </w:tr>
      <w:tr>
        <w:trPr>
          <w:trHeight w:val="708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чивание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6.</w:t>
      </w:r>
    </w:p>
    <w:p>
      <w:pPr>
        <w:pStyle w:val="Heading6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 объектов растворами средства “Аламинол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 вирусных инфекциях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126"/>
        <w:gridCol w:w="209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еззараживания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 помещ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езагрязн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ачивание</w:t>
            </w:r>
          </w:p>
        </w:tc>
      </w:tr>
      <w:tr>
        <w:trPr>
          <w:trHeight w:val="6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, загрязненное 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чивание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7.</w:t>
      </w:r>
    </w:p>
    <w:p>
      <w:pPr>
        <w:pStyle w:val="TextBody"/>
        <w:jc w:val="both"/>
        <w:rPr/>
      </w:pPr>
      <w:r>
        <w:rPr>
          <w:sz w:val="22"/>
          <w:szCs w:val="22"/>
        </w:rPr>
        <w:t>Режимы дезинфекции изделий медицинского назначения растворами средства “Аламинол” при вирусных, бактериальных (включая туберкулез) и грибковых (кандидозы, дерматофитии) инфекция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322"/>
        <w:gridCol w:w="232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беззаражи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раствора (по препарату), %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ззараживания</w:t>
            </w:r>
          </w:p>
        </w:tc>
      </w:tr>
      <w:tr>
        <w:trPr>
          <w:trHeight w:val="187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медицинского назначения из металлов, стекла, пластмасс  (включая стоматологические инструмен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  <w:tr>
        <w:trPr>
          <w:trHeight w:val="71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медицинского назначения из рез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8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, совмещенной с предстерилизационной очисткой, издел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ого назначения (исключая эндоскопы и инструменты к ним) растворами средства “Аламинол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004"/>
        <w:gridCol w:w="1560"/>
        <w:gridCol w:w="1383"/>
      </w:tblGrid>
      <w:tr>
        <w:trPr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обработки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работки</w:t>
            </w:r>
          </w:p>
        </w:tc>
      </w:tr>
      <w:tr>
        <w:trPr>
          <w:cantSplit w:val="true"/>
        </w:trPr>
        <w:tc>
          <w:tcPr>
            <w:tcW w:w="4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 раствора (по препарату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ржки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тап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</w:tr>
      <w:tr>
        <w:trPr>
          <w:trHeight w:val="142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мачивание</w:t>
            </w:r>
            <w:r>
              <w:rPr>
                <w:sz w:val="22"/>
                <w:szCs w:val="22"/>
              </w:rPr>
              <w:t>* изделий при полном погружении их в рабочий раствор и заполнении им полостей и канал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 из металлов, пластмасс, стекла, не имеющих замковых частей или каналов;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 из металлов, пластмасс, стекла, имеющих замковые части или каналы, а также изделий из резин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76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йка</w:t>
            </w:r>
            <w:r>
              <w:rPr>
                <w:sz w:val="22"/>
                <w:szCs w:val="22"/>
              </w:rPr>
              <w:t xml:space="preserve"> каждого изделия в том же растворе, в котором проводили замачивание, с помощью ерша, ватно-марлевого тампона или тканевой (марлевой) салфетки, каналов - с помощью шприца:</w:t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онцентрацией раствора,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 из металлов, пластмасс, стекл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щих замковых частей или каналов</w:t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ного на этапе замачивания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4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 из металлов, пластмасс, стекла, имеющих замковые части или каналы, а также изделий из резин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оласкивание</w:t>
            </w:r>
            <w:r>
              <w:rPr>
                <w:sz w:val="22"/>
                <w:szCs w:val="22"/>
              </w:rPr>
              <w:t xml:space="preserve"> проточной питье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й (каналы – с помощью шприца или электроотсоса)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4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оласкивание</w:t>
            </w:r>
            <w:r>
              <w:rPr>
                <w:sz w:val="22"/>
                <w:szCs w:val="22"/>
              </w:rPr>
              <w:t xml:space="preserve"> дистиллирован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й (каналы – с помощью шприца или электроотсоса)</w:t>
            </w:r>
          </w:p>
        </w:tc>
        <w:tc>
          <w:tcPr>
            <w:tcW w:w="3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 * На этапе замачивания изделий в растворе обеспечивается их дезинфекция при вирусных, бактериальных (включая туберкулез) и грибковых (кандидозы, дерматофитии) инфекц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  <w:pStyle w:val="BlockText"/>
        <w:ind w:left="0" w:right="-1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ы предстерилизационной очистки, не совмещенной с дезинфекцией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бких и жестких эндоскопов раствором средства "Аламинол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687"/>
        <w:gridCol w:w="1618"/>
        <w:gridCol w:w="1428"/>
      </w:tblGrid>
      <w:tr>
        <w:trPr>
          <w:trHeight w:val="372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 очистки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 очистки</w:t>
            </w:r>
          </w:p>
        </w:tc>
      </w:tr>
      <w:tr>
        <w:trPr>
          <w:trHeight w:val="372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рабочего раствора (по препарату), %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тво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держки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тапе, мин</w:t>
            </w:r>
          </w:p>
        </w:tc>
      </w:tr>
      <w:tr>
        <w:trPr>
          <w:trHeight w:val="1788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мачивание </w:t>
            </w:r>
            <w:r>
              <w:rPr>
                <w:sz w:val="22"/>
                <w:szCs w:val="22"/>
              </w:rPr>
              <w:t>изделий при полном погружении (у не полностью погружаемых эндоскопов - их рабочих частей, разрешенных к погружению) в рабочий раствор средства  и заполнении им полостей и каналов издел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менее 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512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йка</w:t>
            </w:r>
            <w:r>
              <w:rPr>
                <w:color w:val="000000"/>
                <w:sz w:val="22"/>
                <w:szCs w:val="22"/>
              </w:rPr>
              <w:t xml:space="preserve"> каждого изделия в том же растворе, в котором проводили замачивание</w:t>
            </w: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5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бкие эндоскоп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ментальный канал очищают щеткой для очистки инструментального канал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утренние </w:t>
            </w:r>
            <w:r>
              <w:rPr>
                <w:color w:val="000000"/>
                <w:sz w:val="22"/>
                <w:szCs w:val="22"/>
              </w:rPr>
              <w:t>каналы промывают при помощи</w:t>
            </w:r>
            <w:r>
              <w:rPr>
                <w:sz w:val="22"/>
                <w:szCs w:val="22"/>
              </w:rPr>
              <w:t xml:space="preserve"> шп</w:t>
            </w:r>
            <w:r>
              <w:rPr>
                <w:color w:val="000000"/>
                <w:sz w:val="22"/>
                <w:szCs w:val="22"/>
              </w:rPr>
              <w:t>рица или электроотсос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ужную поверхность моют при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мощи тканевой (марлевой) салфетки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сткие эндоскопы: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ждую деталь моют при помощ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рша или тканевой (марлевой) салфетки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налы промывают при помощи шприца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95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оласкивание </w:t>
            </w:r>
            <w:r>
              <w:rPr>
                <w:sz w:val="22"/>
                <w:szCs w:val="22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82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оласкивание </w:t>
            </w:r>
            <w:r>
              <w:rPr>
                <w:sz w:val="22"/>
                <w:szCs w:val="22"/>
              </w:rPr>
              <w:t xml:space="preserve">дистиллирован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й (каналы – с помощью шприца или электроотсоса)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предстерилизационной очистки, не совмещенной с дезинфекцией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медицинских инструментов к гибким эндоскопам раствором средства “Аламинол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418"/>
      </w:tblGrid>
      <w:tr>
        <w:trPr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очистк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чистки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(п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ржки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тап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</w:tr>
      <w:tr>
        <w:trPr>
          <w:trHeight w:val="1305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мачивание</w:t>
            </w:r>
            <w:r>
              <w:rPr>
                <w:sz w:val="22"/>
                <w:szCs w:val="22"/>
              </w:rPr>
              <w:t xml:space="preserve"> инструментов при полном погружении в рабочий раствор средства и заполнении им внутренних открытых каналов с помощью шприц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йка</w:t>
            </w:r>
            <w:r>
              <w:rPr>
                <w:sz w:val="22"/>
                <w:szCs w:val="22"/>
              </w:rPr>
              <w:t xml:space="preserve"> каждого инструмента в том же растворе, в котором проводили замачива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ую поверхность моют при помощи щетки или тканевой (марлевой) салфет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енние открытые каналы промывают с помощью шприц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981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оласкивание </w:t>
            </w:r>
            <w:r>
              <w:rPr>
                <w:sz w:val="22"/>
                <w:szCs w:val="22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81" w:hRule="atLeast"/>
          <w:cantSplit w:val="true"/>
        </w:trPr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оласкивание </w:t>
            </w:r>
            <w:r>
              <w:rPr>
                <w:sz w:val="22"/>
                <w:szCs w:val="22"/>
              </w:rPr>
              <w:t>дистиллированной водой (каналы – с помощью шприца или электроотсоса)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ЕРЫ ПРЕДОСТОРОЖНОСТ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При приготовлении рабочих растворов средства следует избе</w:t>
        <w:softHyphen/>
        <w:t>гать его попадания на кожу и в гла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Все работы со средством необходимо проводить с защитой кожи рук резиновыми перчатк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Емкости, содержащие растворы средства, в которых прово</w:t>
        <w:softHyphen/>
        <w:t>дят дезинфекцию объектов способом погружения, держать закрыты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работе со средством следует соблюдать правила личной гигиены. После работы лицо и руки вымыть с мыл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Средство следует хранить отдельно от лекарственных пре</w:t>
        <w:softHyphen/>
        <w:t>паратов в местах, недоступных дет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ЕРЫ ПЕРВОЙ ПОМОЩИ ПРИ СЛУЧАЙНОМ ОТРАВЛЕН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При случайном попадании средства в желудок необходимо выпить несколько стаканов воды, с 10-20 измельченными таблетками активированного угля. При необходимости обратиться к врач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При попадании средства на кожу обильно промыть пора</w:t>
        <w:softHyphen/>
        <w:t>женное место водой, затем смазать смягчающим крем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При попадании средства в глаза немедленно промыть их под проточной водой в течение 10-15 мин, затем закапать 1-2 капли 30% раствора сульфацила натрия. Обратиться к врач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МЕТОДЫ КОНТРО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Дезинфицирующее средство Аламинол должно соответство</w:t>
        <w:softHyphen/>
        <w:t>вать требованиям технических условий 9392-089 05784 466-01 и выпус</w:t>
        <w:softHyphen/>
        <w:t>каться по технологическому регламенту, согласованному и утвержден</w:t>
        <w:softHyphen/>
        <w:t>ному в установленном поряд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няемое при производстве средства сырье должно соответст</w:t>
        <w:softHyphen/>
        <w:t>вовать требованиям действующей нормативно-технической документа</w:t>
        <w:softHyphen/>
        <w:t>ции, указанной в рецептур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казателям качества Аламинол должен соответствовать тре</w:t>
        <w:softHyphen/>
        <w:t xml:space="preserve">бованиям и нормам, указанным в </w:t>
      </w:r>
      <w:r>
        <w:rPr>
          <w:i/>
          <w:sz w:val="22"/>
          <w:szCs w:val="22"/>
        </w:rPr>
        <w:t>таблице 1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1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дезинфицирующего средства «Аламино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2938"/>
        <w:gridCol w:w="2206"/>
      </w:tblGrid>
      <w:tr>
        <w:trPr>
          <w:trHeight w:val="305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пы</w:t>
              <w:softHyphen/>
              <w:t>тания</w:t>
            </w:r>
          </w:p>
        </w:tc>
      </w:tr>
      <w:tr>
        <w:trPr>
          <w:trHeight w:val="88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нешний вид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жидкость ярко-синего цвета со слабым специфическим запахом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18.0</w:t>
            </w:r>
          </w:p>
        </w:tc>
      </w:tr>
      <w:tr>
        <w:trPr>
          <w:trHeight w:val="555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казатель активности водородных ионов (рН), в пределах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± 0,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50</w:t>
            </w:r>
          </w:p>
        </w:tc>
      </w:tr>
      <w:tr>
        <w:trPr>
          <w:trHeight w:val="555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Массовая доля глиоксаля, %, в пределах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± 1,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4.3 на</w:t>
              <w:softHyphen/>
              <w:t>стоящих ТУ</w:t>
            </w:r>
          </w:p>
        </w:tc>
      </w:tr>
      <w:tr>
        <w:trPr>
          <w:trHeight w:val="907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ассовая доля алкилдиметилбензиламмоний хлорида (катамин АБ), %, в пределах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± 0,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4.4 на</w:t>
              <w:softHyphen/>
              <w:t>стоящих Т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Определение внешнего вида и запах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и запах Аламинола определяют визуально и органолептически в соответствии с ГОСТ 14618.0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3. Определение показателя концентрации водородных ионов (рН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оказателя активности водородных ионов проводят потенциометрическим методом в соответствии с ГОСТ Р 50550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Определение массовой доли глиокса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1. Оборудование и реактив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лба Кн. 2-200 по ГОСТ 25336-8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ипетка 6-2-5 и 4-2-1- по ГОСТ 29169-9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цилиндр 1-25 по ГОСТ 1770-7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юретка 1-2-50 по ГОСТ 29251-9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есы лабораторные общего назначения 2-ого класса точности по ГОСТ 24104-88 с наибольшим пределом взвешивания 200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ромфеноловый синий, раствор с массовой долей 0,1%, готовят по ГОСТ 4919.1-77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идроксиламин солянокислый, раствор с массовой долей - 20%, готовят по ГОСТ 5456-79.     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трий гидроокись по ГОСТ 4328-77, раствор концентрации С(NaOH) =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готовят по ГОСТ 4517-87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- вода дистиллированная по ГОСТ 6709-90, освобожденная от углекисло</w:t>
        <w:softHyphen/>
        <w:t>ты, готовят по ГОСТ 45 1 7-87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2. Проведение анализ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коническую колбу, вместимостью 2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 притертой пробкой, помещают 3,5 г испытуемого препарата с точностью до 0,002 г, прибав</w:t>
        <w:softHyphen/>
        <w:t>ляют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 и нейтрализуют раствором натрия гидроокиси в присутствии 0,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бромфенолового синего до появления отчетливого синего окрашивания. Затем в колбу вносят 1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солянокислого гидроксиламина, закрывают пробкой и нагрева</w:t>
        <w:softHyphen/>
        <w:t>ют 5 минут на водяной бане при перемешивании. После охлаждения тит</w:t>
        <w:softHyphen/>
        <w:t>руют раствором натрия гидроокиси в присутствии 0,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бромфенолового синего до появления отчетливого синего окрашивания. Параллельно титруют контрольную пробу, содержащую 1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оляно</w:t>
        <w:softHyphen/>
        <w:t>кислого гидроксиламина,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 и 0,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</w:t>
        <w:softHyphen/>
        <w:t>твора бромфенолового синего до появления отчетливого сине-фиолетового окраши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3 Обработка результатов. Массовую долю глиоксаля (X) в процентах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(Y – Y</w:t>
      </w:r>
      <w:r>
        <w:rPr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lang w:val="en-US"/>
        </w:rPr>
        <w:t xml:space="preserve">) </w:t>
      </w:r>
      <w:r>
        <w:rPr>
          <w:spacing w:val="2"/>
          <w:sz w:val="22"/>
          <w:szCs w:val="22"/>
          <w:lang w:val="en-US"/>
        </w:rPr>
        <w:t>• 0,014502</w:t>
      </w:r>
      <w:r>
        <w:rPr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 xml:space="preserve">• K • 100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jc w:val="both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——————————————  ,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2"/>
          <w:szCs w:val="22"/>
        </w:rPr>
        <w:tab/>
        <w:tab/>
        <w:tab/>
        <w:tab/>
        <w:t xml:space="preserve">   </w:t>
        <w:tab/>
        <w:t xml:space="preserve">   </w:t>
        <w:tab/>
        <w:t xml:space="preserve">     </w:t>
      </w:r>
      <w:r>
        <w:rPr>
          <w:spacing w:val="2"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где: </w:t>
        <w:tab/>
        <w:t>Y - объем раствора гидроокиси натрия, концентрации С(NaOH) =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зрасходованный на титрование испытуемой пробы,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- объем раствора гидроокиси натрия, концентрации С(NaOH) =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зрасходованный на титрование контрольной пробы,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0,014502 - масса глиоксаля, соответсвующая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гидроокиси натрия </w:t>
        <w:tab/>
        <w:t>концентрации C(NaOH) =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г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 - поправочный коэффициент раствора гидроокиси натрия концентрации C(NaOH) =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m - масса анализируемой пробы препарата,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результат анализа принимают среднее арифметическое трех опре</w:t>
        <w:softHyphen/>
        <w:t>делений, абсолютное расхождение между которыми не превышает до</w:t>
        <w:softHyphen/>
        <w:t>пускаемое расхождение, равное 0,4%. Допускаемая относительная сум</w:t>
        <w:softHyphen/>
        <w:t>марная погрешность результата измерений не должна превышать ± 2,0% при доверительной вероятности Р = 0,9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ая доля глиоксаля (X) должна соответствовать 8,0 ± 1,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Определение массовой доли алкилдиметилбензиламмоний хлорида (катамина АБ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1. Аппаратура и реактив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абораторный рН-милливольтметр рН-340 или другой марки с аналогичными характеристик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д сравнения - хлорсеребряный электрод ЭВЛ-1МЗ, за</w:t>
        <w:softHyphen/>
        <w:t>полненный насыщенным раствором азотнокислого калия ГОСТ 4217-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д измерения - серебряный электр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есы лабораторные общего назначения, 2-ого класса точности по ГОСТ 24104-88 с наибольшим пределом взвешивания 20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акан В-1-100 или В-2-100 по ГОСТ 25336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юретка 1-3(2)-50 по ГОСТ 29251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цилиндры 1 (3)-25-2 и 1(3)-50-2 по ГОСТ 1770-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ммиак водный по ГОСТ 3760-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да дистиллированная по ГОСТ 6709-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ислота азотная по ГОСТ 4461-77, раствор с массовой долей 25%</w:t>
      </w:r>
    </w:p>
    <w:p>
      <w:pPr>
        <w:pStyle w:val="Normal"/>
        <w:jc w:val="both"/>
        <w:rPr/>
      </w:pPr>
      <w:r>
        <w:rPr>
          <w:sz w:val="22"/>
          <w:szCs w:val="22"/>
        </w:rPr>
        <w:t>- серебро азотнокислое, раствор концентрации C(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= 0,0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готовят по ГОСТ 25794.3-8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ирт изопропиловый по ТУ 6-09-402-87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2. Проведение анализ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такане взвешивают около 5 г Аламинола с точностью до 0,002 г, приливают в него 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азотной кислоты, 3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, 20 с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изопропилового спирта и проводят потенциометрическое титрование раствором азотнокислого сереб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3. Обработка результа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ассовую долю катамина АБ 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в процентах вычисляют н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pacing w:val="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• 0,01783 • K • 100</w:t>
      </w:r>
      <w:r>
        <w:rPr>
          <w:spacing w:val="-4"/>
          <w:sz w:val="22"/>
          <w:szCs w:val="22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jc w:val="both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lang w:val="en-US"/>
        </w:rPr>
        <w:t xml:space="preserve"> = ——————————  ,</w:t>
      </w:r>
    </w:p>
    <w:p>
      <w:pPr>
        <w:pStyle w:val="Normal"/>
        <w:shd w:fill="FFFFFF" w:val="clear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 xml:space="preserve">   </w:t>
        <w:tab/>
        <w:tab/>
      </w:r>
      <w:r>
        <w:rPr>
          <w:spacing w:val="2"/>
          <w:sz w:val="22"/>
          <w:szCs w:val="22"/>
          <w:lang w:val="en-US"/>
        </w:rPr>
        <w:t>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  <w:tab/>
        <w:t>V - объем раствора азотнокислого серебра, концентрации C(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= 0,05  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зрасходованный на титрование, с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0,01783 - масса катамина АБ, соответствующая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азотнокислого серебра концентрации C(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= 0,0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г/с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- поправочный коэффициент раствора азотнокислого серебра концентрации С(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= 0,05 моль/д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m - масса анализируемой пробы, г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результат анализа принимают среднее арифметическое трех определений, абсолютное расхождение между которыми не превышает допускаемое расхождение, равное 0,4%. Допускаемая относительная суммарная погрешность результата анализа ± 2,0% при доверительной вероятности Р = 0,9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ссовая доля катамина АБ должна быть в пределах 5,0 ± 0,5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огласовано:</w:t>
      </w:r>
    </w:p>
    <w:p>
      <w:pPr>
        <w:pStyle w:val="Heading3"/>
        <w:ind w:left="709" w:hanging="0"/>
        <w:jc w:val="both"/>
        <w:rPr/>
      </w:pPr>
      <w:r>
        <w:rPr>
          <w:b w:val="false"/>
          <w:sz w:val="22"/>
          <w:szCs w:val="22"/>
        </w:rPr>
        <w:t xml:space="preserve">Генеральный директор ФГУП «ГНЦ «НИОПИК» член-корреспондент РАН </w:t>
      </w:r>
    </w:p>
    <w:p>
      <w:pPr>
        <w:pStyle w:val="Heading3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Г.Н.Ворожцов</w:t>
        <w:br/>
      </w:r>
    </w:p>
    <w:sectPr>
      <w:footerReference w:type="default" r:id="rId9"/>
      <w:type w:val="nextPage"/>
      <w:pgSz w:w="11906" w:h="16838"/>
      <w:pgMar w:left="1418" w:right="1419" w:gutter="0" w:header="0" w:top="144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20"/>
      <w:ind w:left="142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firstLine="720"/>
      <w:jc w:val="center"/>
    </w:pPr>
    <w:rPr>
      <w:b/>
      <w:sz w:val="24"/>
    </w:rPr>
  </w:style>
  <w:style w:type="paragraph" w:styleId="BlockText">
    <w:name w:val="Block Text"/>
    <w:basedOn w:val="Normal"/>
    <w:qFormat/>
    <w:pPr>
      <w:widowControl/>
      <w:ind w:left="2520" w:right="-1234" w:hanging="0"/>
    </w:pPr>
    <w:rPr>
      <w:rFonts w:ascii="Courier New" w:hAnsi="Courier New" w:cs="Courier New"/>
      <w:sz w:val="32"/>
    </w:rPr>
  </w:style>
  <w:style w:type="paragraph" w:styleId="BodyText3">
    <w:name w:val="Body Text 3"/>
    <w:basedOn w:val="Normal"/>
    <w:qFormat/>
    <w:pPr>
      <w:widowControl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13:00Z</dcterms:created>
  <dc:creator>Новый Мир</dc:creator>
  <dc:description/>
  <dc:language>en-US</dc:language>
  <cp:lastModifiedBy>nw</cp:lastModifiedBy>
  <dcterms:modified xsi:type="dcterms:W3CDTF">2005-05-04T14:19:00Z</dcterms:modified>
  <cp:revision>7</cp:revision>
  <dc:subject>Средства для дезинфекции и стерилизации </dc:subject>
  <dc:title>Аламинол</dc:title>
</cp:coreProperties>
</file>