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ТОДИЧЕСКИЕ УКАЗАНИЯ N 28-6/13 от 26 05 1988г.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 КАЧЕСТВА ПРЕДСТЕРИЛИЗАЦИОННОЙ ОЧИСТК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ДЕЛИЙ МЕДИЦИНСКОГО НАЗНАЧЕНИЯ С ПОМОЩЬЮ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АКТИВА АЗОПИРАМ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ОБЩАЯ ЧАСТЬ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. Методические указания регламентируют работу по контролю качества предстерилизационной очистки различных изделий медицинского назначения с помощью нового реактива азопира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Проба с азопирамом по чувствительности не уступает бензидиновой и в 10 раз превышает амидопиринову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 С введением данных указаний бензидиновая и ортотолидиновая пробы отменяютс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4. Настоящие указания предназначены для работников лечебно - профилактических учреждений, специалистов санитарно - эпидемиологических и дезинфекционных станци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5. Реактив азопирам используется для выявления скрытых следов крови, которые могли остаться на подготовленных к стерилизации медицинских изделиях в результате недостаточно тщательной предстерилизационной очистки. Согласно ОСТ 42-21-2-85 стерилизации должны подвергаться изделия, соприкасающиеся с раневой поверхностью, контактирующие с кровью или инъекционными препаратами, и отдельные виды медицинских инструментов, которые в процессе эксплуатации соприкасаются со слизистой оболочкой и могут вызвать ее повреждение (п. 3.1.)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6. Контроль предстерилизационной очистки проводят санитарно - эпидемиологические и дезинфекционные станции 1 раз в кварта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амоконтроль в лечебно - профилактических учреждениях проводится не реже 1 раза в неделю, организуется и контролируется старшей медицинской сестрой (акушеркой) отделения.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МЕТОДИКА ОПРЕДЕЛЕНИЯ КАЧЕСТВА ПРЕДСТЕРИЛИЗАЦИОННОЙ ОЧИСТКИ ИЗДЕЛИЙ С ПОМОЩЬЮ РЕАКТИВА АЗОПИРАМ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1. Реактивы и оборудование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1. Реактивы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мидопирин в порошке (медицинский), солянокислый анилин (чда или ч), перекись водорода 2,9-3% (чда) или перекись водорода медицинская, или пергидроль 30% (хч), 95% этиловый спирт (ректификат), вода дистиллированная. Вода используется для приготовления 3% перекиси водорода из 27,5-40% перекиси водорода (пергидроля). Если применяется готовая 3% перекись водорода, вода, пергидроль не нужны.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2. Посуда и оборудование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рная посуда (стаканы, цилиндры), флаконы темного стекла с плотно подобранными пробками на 0,1-1,0 л, стеклянная палочка для размешивания растворов, весы с разновесом для взвешивания до 200 г с точностью до 0,01 г.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2. Приготовление растворов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1. Приготовление исходных растворов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 1 литр раствора отвешивают 100 г амидопирина и 1,0-1,5 г солянокислого анилина. Вещества смешивают в сухой посуде и заливают 95% этиловым спиртом до объема 1,0 л. Смесь тщательно перемешивают палочкой до полного растворения всех ингредиентов. Таким образом, азопирам содержит 10% амидопирина, 0,10-0,15% солянокислого анилина, остальное - 95% этиловый спирт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отовый раствор может храниться в плотно закрытом флаконе в темноте при + 4 град. С (в холодильнике) 2 месяца, в темноте при комнатной температуре (+18 - +23 град. С) - не более 1 месяца. Умеренное пожелтение реактива в процессе хранения без выпадения осадка не снижает его рабочих качест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ебольшом объеме исследований азопирам готовят порциями по 50-200 м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ИСЛИТЕЛЕМ в реакции индикации является 3% перекись водорода.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2. Приготовление рабочего раст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епосредственно перед проверкой качества очистки изделия готовят рабочий раствор, смешивая равные объемные количества азопирама и 3% перекиси водород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годность рабочего раствора азопирама проверяется в случае необходимости: 2-3 капли этого раствора наносят на кровяное пятно. Если не позже чем через 1 минуту появляется фиолетовое окрашивание, переходящее затем в сиреневый цвет, реактив пригоден к употреблению, если окрашивание в течение 1 минуты не появляется, реактивом пользоваться нельзя.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3. Исследование качества предстерилизационно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чистки изделий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1. Методика постановки реак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бочим раствором (азопирам с 3% перекисью водорода в соотношении 1:1) обрабатывают исследуемые изделия: протирают тампонами, смоченными реактивом, или наносят несколько капель реактива на исследуемые изделия с помощью пипетк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шприцы наливают 3-4 капли рабочего раствора и несколько раз продвигают поршнем для того, чтобы смочить реактивом внутреннюю поверхность шприца, особенно места соединения стекла с металлом, где чаще всего остается кровь, реактив в шприце оставляют на 0,5-1,0 минуту, после чего реактив вытесняют на марлевую салфетку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 проверке качества очистки игл реактив набирают в чистый, не имеющий следов коррозии шприц и, последовательно меняя иглы, пропускают реактив через них, выдавливая 3-4 капли на марлевую салфетку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ачество очистки катетеров или других полых изделий оценивают путем введения реактива внутрь изделий с помощью чистого шприца или пипетки. Реактив оставляют внутри изделия в течение 0,5-1,0 минуты, после чего его сливают на марлевую салфетку. Количество реактива, вносимого внутрь изделия, зависит от величины издел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ю подвергают 1% от одновременно обработанных изделий одного наименования, но не менее 3-5 единиц.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2. Индикация загрязне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присутствии следов крови немедленно или не позднее чем через 1 минуту после контакта реактива с загрязненным участком появляется окрашивание, вначале фиолетовое, затем быстро, в течение нескольких секунд переходящее в розово - сиреневое или буроватое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крашивание, наступившее позже чем через 1 минуту после обработки исследуемых предметов, не учитываетс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зопирам выявляет наличие гемоглобина, пероксидаз растительного происхождения (растительных остатков), окислителей (хлорамина, хлорной извести, стирального порошка с отбеливателем, хромовой смеси для обработки посуды и др.), а также ржавчины (окислов и солей железа) и кислот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уроватое окрашивание наблюдается при наличии на исследуемых предметах ржавчины и хлорсодержащих окислителей. В остальных случаях окрашивание розово - сиреневое.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3. Особенности реак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следуемые изделия должны иметь комнатную температуру (желательно не выше +25 град. С). Нельзя подвергать проверке горячие изделия, а также держать рабочий раствор на ярком свету или при повышенной температуре (вблизи нагревательных приборов и т.п.)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бочий раствор (азопирам с перекисью водорода) должен быть использован в течение 1-2 часов. При более длительном стоянии может появиться спонтанное розовое окрашивание раствора. Если это окрашивание мешает работе, а исследование необходимо продолжить, следует заменить порозовевший раствор новой смесью. При температуре выше +25 град. С рабочий раствор розовеет быстрее, поэтому его рекомендуется использовать в течение 30-40 минут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сле проверки, независимо от ее результатов, следует удалить остатки азопирама с исследованных изделий, обмыв их водой или протерев тампоном, смоченным водой или спиртом, а затем повторить предстерилизационную очистку этих изделий.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4. Меры предосторожности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и реактивов, использующихся при приготовлении и применении азопирама, осторожного обращения требуют солянокислый анилин, пергидроль и этиловый спирт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еактивы, входящие в состав азопирама, и его растворы должны храниться в плотно закрывающихся емкостях отдельно от пищевых продуктов, лекарственных препаратов, дезинфицирующих средств, крепких кислот и щелочей. Приготовление растворов производится на лабораторном столе в хорошо вентилируемом помещении, желательно в вытяжном шкафу, следует избегать пыления реактивов. При приготовлении 3% перекиси водорода из пергидроля следует пользоваться резиновыми перчаткам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 попадании на кожу азопирама или веществ, входящих в его состав, а также перекиси водорода или пергидроля их следует удалить чистой ватой или марлей (ветошью) и обмыть место контакта водой. При попадании реактивов на слизистые после немедленного удаления вещества следует место контакта обильно промыть большим количеством холодной вод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сыпанные или пролитые реактивы удаляют, а место, где они находились, промывают или протирают тампонами, смоченными водой или спирт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зопирам горюч, т.к. в его состав входит спирт. Поэтому нельзя допускать контакт азопирама с открытым огнем и раскаленными поверхностями нагревательных приборо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 приготовлении и использовании азопирама следует руководствоваться правилами техники безопасности, изложенными в руководствах: Справочник по охране труда работников здравоохранения (Составитель Валяева К.Н., М., "Медицина", 1975 г., с. 126-144, 155-159, 165-170); Вредные вещества промышленности (Редакторы Н.В.Лазарев, Э.Н.Левина, изд. 7-е, Л., "Химия", 1976, т. 2, с. 281-283).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КАЗАТЕЛЬ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Х СТАНДАРТОВ НА РЕАКТИВЫ, ИСПОЛЬЗУЮЩИЕС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ОПРЕДЕЛЕНИЯ ЗАГРЯЗНЕНИЙ СОГЛАСНО НАСТОЯЩИМ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ТОДИЧЕСКИМ УКАЗАНИЯМ &lt;*&gt;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2428"/>
        <w:gridCol w:w="1701"/>
        <w:gridCol w:w="1701"/>
      </w:tblGrid>
      <w:tr>
        <w:trPr>
          <w:trHeight w:val="862" w:hRule="atLeast"/>
          <w:cantSplit w:val="true"/>
        </w:trPr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еактива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значение стандарта для химических реактив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ья Государственной фармакопеи СССР для медицинских препаратов</w:t>
            </w:r>
          </w:p>
        </w:tc>
      </w:tr>
      <w:tr>
        <w:trPr>
          <w:trHeight w:val="352" w:hRule="atLeast"/>
          <w:cantSplit w:val="true"/>
        </w:trPr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.</w:t>
            </w:r>
          </w:p>
        </w:tc>
      </w:tr>
      <w:tr>
        <w:trPr>
          <w:trHeight w:val="442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мидопирин (медицинский в порошке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-84</w:t>
            </w:r>
          </w:p>
        </w:tc>
      </w:tr>
      <w:tr>
        <w:trPr>
          <w:trHeight w:val="442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илин солянокислый (гидрохлорид) ч или чд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Т 5822-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а дисталлированна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Т 6709-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-108</w:t>
            </w:r>
          </w:p>
        </w:tc>
      </w:tr>
      <w:tr>
        <w:trPr>
          <w:trHeight w:val="442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гидроль 30% хч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Т 10929-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8</w:t>
            </w:r>
          </w:p>
        </w:tc>
      </w:tr>
      <w:tr>
        <w:trPr>
          <w:trHeight w:val="442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кись водорода медицинска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Т 177-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-631</w:t>
            </w:r>
          </w:p>
        </w:tc>
      </w:tr>
      <w:tr>
        <w:trPr>
          <w:trHeight w:val="442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кись водорода 2,9-3,0% чд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Т 10929-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-631</w:t>
            </w:r>
          </w:p>
        </w:tc>
      </w:tr>
      <w:tr>
        <w:trPr>
          <w:trHeight w:val="442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ирт этиловый 95% ректификат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Т 5962-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4-646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708"/>
        <w:jc w:val="both"/>
        <w:rPr/>
      </w:pPr>
      <w:r>
        <w:rPr/>
      </w:r>
    </w:p>
    <w:p>
      <w:pPr>
        <w:pStyle w:val="ConsNormal"/>
        <w:widowControl/>
        <w:ind w:firstLine="708"/>
        <w:jc w:val="both"/>
        <w:rPr/>
      </w:pPr>
      <w:r>
        <w:rPr/>
      </w:r>
    </w:p>
    <w:p>
      <w:pPr>
        <w:pStyle w:val="ConsNormal"/>
        <w:widowControl/>
        <w:ind w:firstLine="708"/>
        <w:jc w:val="both"/>
        <w:rPr/>
      </w:pPr>
      <w:r>
        <w:rPr/>
      </w:r>
    </w:p>
    <w:p>
      <w:pPr>
        <w:pStyle w:val="ConsNormal"/>
        <w:widowControl/>
        <w:ind w:firstLine="708"/>
        <w:jc w:val="both"/>
        <w:rPr/>
      </w:pPr>
      <w:r>
        <w:rPr/>
      </w:r>
    </w:p>
    <w:p>
      <w:pPr>
        <w:pStyle w:val="ConsNormal"/>
        <w:widowControl/>
        <w:ind w:firstLine="708"/>
        <w:jc w:val="both"/>
        <w:rPr/>
      </w:pPr>
      <w:r>
        <w:rPr/>
      </w:r>
    </w:p>
    <w:p>
      <w:pPr>
        <w:pStyle w:val="ConsNormal"/>
        <w:widowControl/>
        <w:ind w:firstLine="708"/>
        <w:jc w:val="both"/>
        <w:rPr/>
      </w:pPr>
      <w:r>
        <w:rPr/>
      </w:r>
    </w:p>
    <w:p>
      <w:pPr>
        <w:pStyle w:val="ConsNormal"/>
        <w:widowControl/>
        <w:ind w:firstLine="708"/>
        <w:jc w:val="both"/>
        <w:rPr/>
      </w:pPr>
      <w:r>
        <w:rPr/>
      </w:r>
    </w:p>
    <w:p>
      <w:pPr>
        <w:pStyle w:val="ConsNormal"/>
        <w:widowControl/>
        <w:ind w:firstLine="708"/>
        <w:jc w:val="both"/>
        <w:rPr/>
      </w:pPr>
      <w:r>
        <w:rPr/>
      </w:r>
    </w:p>
    <w:p>
      <w:pPr>
        <w:pStyle w:val="ConsNormal"/>
        <w:widowControl/>
        <w:ind w:firstLine="708"/>
        <w:jc w:val="both"/>
        <w:rPr/>
      </w:pPr>
      <w:r>
        <w:rPr/>
      </w:r>
    </w:p>
    <w:p>
      <w:pPr>
        <w:pStyle w:val="ConsNormal"/>
        <w:widowControl/>
        <w:ind w:firstLine="708"/>
        <w:jc w:val="both"/>
        <w:rPr/>
      </w:pPr>
      <w:r>
        <w:rPr/>
      </w:r>
    </w:p>
    <w:p>
      <w:pPr>
        <w:pStyle w:val="ConsNormal"/>
        <w:widowControl/>
        <w:ind w:firstLine="708"/>
        <w:jc w:val="both"/>
        <w:rPr/>
      </w:pPr>
      <w:r>
        <w:rPr/>
        <w:t>&lt;*&gt; - Препараты медицинского назначения регламентируются соответствующей статьей действующей Государственной фармакопеи СССР, 10-е изд., М., Медицина, 1968.</w:t>
      </w:r>
    </w:p>
    <w:sectPr>
      <w:footerReference w:type="default" r:id="rId2"/>
      <w:type w:val="nextPage"/>
      <w:pgSz w:w="11906" w:h="16838"/>
      <w:pgMar w:left="1417" w:right="85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true"/>
      <w:outlineLvl w:val="0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true"/>
      <w:jc w:val="center"/>
      <w:outlineLvl w:val="6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true"/>
      <w:spacing w:lineRule="atLeast" w:line="20"/>
      <w:ind w:left="142"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autoSpaceDE w:val="true"/>
      <w:jc w:val="both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2:35:00Z</dcterms:created>
  <dc:creator>Новый Мир</dc:creator>
  <dc:description/>
  <dc:language>en-US</dc:language>
  <cp:lastModifiedBy>nw</cp:lastModifiedBy>
  <dcterms:modified xsi:type="dcterms:W3CDTF">2005-05-04T14:27:00Z</dcterms:modified>
  <cp:revision>6</cp:revision>
  <dc:subject>Средства для дезинфекции и стерилизации </dc:subject>
  <dc:title>Азопирам</dc:title>
</cp:coreProperties>
</file>