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ТОДИЧЕСКИЕ УКАЗАНИЯ №  МУ - 164 – 113 ОТ 10 08 199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ПРИМЕНЕНИЮ СРЕДСТВА «БЛАНИЗО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ИРМЫ «ЛИЗОФОРМ ДЕЗИНФЕКШН АГ» (ШВЕЙЦАРИЯ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ОДИМОГО ФИРМОЙ «ЛИ</w:t>
        <w:softHyphen/>
        <w:t>ЗОФОРМ Д-Р ГАНС РОЗЕМАНН ГМБХ» (ГЕРМАНИЯ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ПРЕДСТЕРИЛИЗАЦИОННОЙ ОЧИСТКИ ИЗДЕЛИЙ МЕДИЦИНСКОГО НАЗНА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аны Научно-исследовательским институтом профилак</w:t>
        <w:softHyphen/>
        <w:t>тической токсикологии и дезинфектологии Госкомсанэпиднадзор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ры: Абрамова И.М., Дьяков В.В., Пантелеева Л.Г., Панкрато</w:t>
        <w:softHyphen/>
        <w:t>ва Г.П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</w:t>
        <w:softHyphen/>
        <w:t>кого надзора и других учреждений, занимающихся дезинфекци</w:t>
        <w:softHyphen/>
        <w:t>онной деятельнос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БЩИЕ СВЕДЕНИ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Средство «Бланизол» фирмы «Лизоформ Дезинфекшн АГ» (Швейцария), производимое фирмой «Лизоформ Д-р Ханс ГмбХ» (Германия), представляет собой прозрачный жидкий концентрат светло-желтого цвета. Содержит 24% неионогенных поверхност</w:t>
        <w:softHyphen/>
        <w:t>но-активных веществ, 1% бензалкония хлорида, а также ингиби</w:t>
        <w:softHyphen/>
        <w:t>тор коррозии, стабилизатор, ароматические вещества и воду, име</w:t>
        <w:softHyphen/>
        <w:t>ет рН 5,3±0,5. Срок годности средства при хранении в закрытой упаковке при температуре от +5°С до +30°С составляет 2,5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Средство «Бланизол» обладает хорошими очищающими свойствами, не коррозирует металлы, не повреждает термолабильные материа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Бланизол» предназначен для предстерилизационной очист</w:t>
        <w:softHyphen/>
        <w:t>ки изделий медицинского назначения (включая эндоскопы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Предстерилизационную очистку изделий медицинского назначе</w:t>
        <w:softHyphen/>
        <w:t>ния проводят после их дезинфе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«Бланизол» используют в виде 1% (по препарату) водного раствора однократ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5. «Бланизол» по параметрам острой токсичности относится к 4 классу малоопасных соединений по ГОСТ 12.1.007-76 при вве</w:t>
        <w:softHyphen/>
        <w:t>дении в желудок, нанесении на кожу, при парентеральном введе</w:t>
        <w:softHyphen/>
        <w:t>нии и при ингаляционном воздействии паров в насыщающих концентрациях, оказывает слабое местно-раздражающее действие на кожу и умеренное - на слизистые оболочки глаза; не облада</w:t>
        <w:softHyphen/>
        <w:t>ет сенсибилизирующим и мутагенным действие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 ПРИМЕНЕНИЕ СРЕДСТВА БЛАНИЗО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Средство «Бланизол» применяют для предстерилизационной очистки различных изделий медицинского назначения (включая эндоскопы), изготовленных из металлов, стекла, резин, пласт</w:t>
        <w:softHyphen/>
        <w:t>мас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Рабочий (1% по препарату) раствор средства «Бланизол» готовят путем добавления концентрата в питьевую воду во из</w:t>
        <w:softHyphen/>
        <w:t xml:space="preserve"> бежание пенообразования из расчета 10 куб. см средства и 990 куб. см в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3. Предстерилизационную очистку изделий проводят ручным способом в соответствии с этапами и режимами, указанными в </w:t>
      </w:r>
      <w:r>
        <w:rPr>
          <w:rFonts w:cs="Times New Roman" w:ascii="Times New Roman" w:hAnsi="Times New Roman"/>
          <w:i/>
          <w:sz w:val="22"/>
          <w:szCs w:val="22"/>
        </w:rPr>
        <w:t>таблицах 1 и 2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Качество предстерилизационной очистки изделий контро</w:t>
        <w:softHyphen/>
        <w:t>лируют путем постановки амидопириновой или азопирамовой пробы на наличие остаточных количеств крови согласно методикам, изложенным соответственно в «Методических указаниях по предстерилизационной очистке изделий медицинского на</w:t>
        <w:softHyphen/>
        <w:t>значения» № 28-6/13 от 08.06.83 г.) и в методических указани</w:t>
        <w:softHyphen/>
        <w:t>ях «Контроль качества предстерилизационной очистки изделий медицинского назначения с помощью реактива азопирам» (№ 28-6/13 от 26.05.88 г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.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ерилизационная очистка изделий медицинского назначения (кроме жестких и гибких эндоскопов, инструментов к гибким эндоскопам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14"/>
        <w:gridCol w:w="1814"/>
        <w:gridCol w:w="2024"/>
      </w:tblGrid>
      <w:tr>
        <w:trPr>
          <w:trHeight w:val="405" w:hRule="exact"/>
          <w:cantSplit w:val="true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при проведении очистки</w:t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жим очистки</w:t>
            </w:r>
          </w:p>
        </w:tc>
      </w:tr>
      <w:tr>
        <w:trPr>
          <w:trHeight w:val="807" w:hRule="exact"/>
          <w:cantSplit w:val="true"/>
        </w:trPr>
        <w:tc>
          <w:tcPr>
            <w:tcW w:w="5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а, °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ыдержки, мин</w:t>
            </w:r>
          </w:p>
        </w:tc>
      </w:tr>
      <w:tr>
        <w:trPr>
          <w:trHeight w:val="2067" w:hRule="exac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ачивание при полном погружении изделий в 1% раствор средства «Бланизол» и заполнении им полостей и каналов издел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йка каждого изделия в том же растворе, в котором осуществляли замачивание, при помощи ерша или ватно-марлевого тампона, каналов изделий - при помощи шприца;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зделий, имеющих каналы или замковые части;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тальных изделий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ласкивание проточной питьевой водой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ласкивание дистиллированной водой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 МЕРЫ ПРЕДОСТОРОЖ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Все работы со средством «Бланизол» необходимо проводить с защитой кожи рук резиновыми перчатк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Следует избегать попадания средства в глаза и на кож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При работе со средством следует соблюдать правила личной гигиены. Запрещается пить, курить и принимать пищ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«Бланизол» следует хранить в закрытых емкостях, не доступ</w:t>
        <w:softHyphen/>
        <w:t>ных для детей, отдельно от лекарственных средств.</w:t>
      </w:r>
    </w:p>
    <w:p>
      <w:pPr>
        <w:sectPr>
          <w:footerReference w:type="default" r:id="rId2"/>
          <w:type w:val="nextPage"/>
          <w:pgSz w:w="11906" w:h="16838"/>
          <w:pgMar w:left="1418" w:right="852" w:gutter="0" w:header="0" w:top="144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.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ерилизационная очистка жестких и гибких эндоскопов, медицинских инструментов к гибким эндоскопам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0"/>
        <w:gridCol w:w="1841"/>
        <w:gridCol w:w="1741"/>
      </w:tblGrid>
      <w:tr>
        <w:trPr>
          <w:trHeight w:val="300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при проведении очистки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жим очистки</w:t>
            </w:r>
          </w:p>
        </w:tc>
      </w:tr>
      <w:tr>
        <w:trPr>
          <w:trHeight w:val="581" w:hRule="exact"/>
          <w:cantSplit w:val="true"/>
        </w:trPr>
        <w:tc>
          <w:tcPr>
            <w:tcW w:w="5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а, °С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ыдержки, мин</w:t>
            </w:r>
          </w:p>
        </w:tc>
      </w:tr>
      <w:tr>
        <w:trPr>
          <w:trHeight w:val="3960" w:hRule="atLeast"/>
          <w:cantSplit w:val="true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ачивание изделий (у не полностью погружаемы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ндоскопов - их рабочих частей, разрешенных к погружению) в 1% растворе средства «Бланизол» при заполнении им полостей и каналов изделий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йка каждого изделия в том же растворе, в котором осуществляли замачи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есткие эндоскопы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аждую деталь моют при помощи ерша или марлевой салфетк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аналы промывают при помощи шпри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ибкие эндоскопы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нструментальный канал очищают щеткой для очистки инструментального канал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утренние каналы промывают при помощ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отсоса или шприц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ружную поверхность моют при помощи марлевой салфет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нструменты к гибким эндоскопа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ружную поверхность моют при помощи щетк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утренний канал промывают при помощи шприца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8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ласкивание проточной питьевой водой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оласкивание дистиллированной водой.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BodyText2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мечание. В процессе предстерилизационной очистки эндоскопов и медицинских инструментов к гибким эндоскопам выполняют манипу</w:t>
        <w:softHyphen/>
        <w:t>ляции, указанные соответственно в «Методических рекомендациях по очистке, дезинфекции и стерилизации эндоскопов» (№ 15-6/33 от 17.07.90г.) и «Методических рекомендациях по дезинфекции, предсте</w:t>
        <w:softHyphen/>
        <w:t>рилизационной очистке и стерилизации медицинских инструментов к гибким эндоскопам» (№28-6/3 от 09.02.88 г.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 МЕРЫ ПЕРВОЙ ПОМОЩИ ПРИ СЛУЧАЙНОМ ОТРАВЛ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попадании «Бланизола» на кожу следует промыть пора</w:t>
        <w:softHyphen/>
        <w:t>женное место вод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ри попадании средства в глаза необходимо их промыть под струей воды в течение 5-1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попадании средства в желудок необходимо промыть его большим количеством воды.</w:t>
      </w:r>
    </w:p>
    <w:sectPr>
      <w:footerReference w:type="default" r:id="rId3"/>
      <w:type w:val="nextPage"/>
      <w:pgSz w:w="11906" w:h="16838"/>
      <w:pgMar w:left="1418" w:right="852" w:gutter="0" w:header="0" w:top="144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7:13:00Z</dcterms:created>
  <dc:creator>Новый Мир</dc:creator>
  <dc:description/>
  <dc:language>en-US</dc:language>
  <cp:lastModifiedBy>nw</cp:lastModifiedBy>
  <dcterms:modified xsi:type="dcterms:W3CDTF">2005-05-05T08:38:00Z</dcterms:modified>
  <cp:revision>8</cp:revision>
  <dc:subject>Средства для дезинфекции и стерилизации </dc:subject>
  <dc:title>Бланизол</dc:title>
</cp:coreProperties>
</file>