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567" w:hanging="0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МЕТОДИЧЕСКИЕ УКАЗАНИЯ</w:t>
      </w:r>
    </w:p>
    <w:p>
      <w:pPr>
        <w:pStyle w:val="Normal"/>
        <w:ind w:right="-567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ПО ПРИМЕНЕНИЮ И МЕТОДАМ КОНТРОЛЯ КАЧЕСТВА СРЕДСТВА</w:t>
      </w:r>
    </w:p>
    <w:p>
      <w:pPr>
        <w:pStyle w:val="Normal"/>
        <w:ind w:right="-567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«ДЕКОНЕКС ДЕНТАЛЬ ББ» ФИРМЫ «БОРЕР ХЕМИ АГ» (ШВЕЙЦАРИЯ)</w:t>
      </w:r>
    </w:p>
    <w:p>
      <w:pPr>
        <w:pStyle w:val="Normal"/>
        <w:ind w:right="-567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ДЛЯ ДЕЗИНФЕКЦИИ И ПРЕДСТЕРИЛИЗАЦИОННОЙ ОЧИСТКИ</w:t>
      </w:r>
    </w:p>
    <w:p>
      <w:pPr>
        <w:pStyle w:val="Normal"/>
        <w:ind w:right="-567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СТОМАТОЛОГИЧЕСКИХ ИНСТРУМЕНТОВ</w:t>
      </w:r>
    </w:p>
    <w:p>
      <w:pPr>
        <w:pStyle w:val="Normal"/>
        <w:ind w:right="-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567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Методические указания разработаны Научно-исследовательским институтом дезинфектологии Министерства здравоохранения Россий</w:t>
        <w:softHyphen/>
        <w:t>ской Федерации</w:t>
      </w:r>
    </w:p>
    <w:p>
      <w:pPr>
        <w:pStyle w:val="Normal"/>
        <w:ind w:right="-567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Авторы: Абрамова И.М., Пантелеева П.Г., Дьяков В.В., Панкратова Г.П., Закова И.М.</w:t>
      </w:r>
    </w:p>
    <w:p>
      <w:pPr>
        <w:pStyle w:val="Normal"/>
        <w:ind w:right="-567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Раздел 5 «Физико-химические и аналитические методы контроля качества средства» представлены фирмой «Борер Хеми АГ», Швейца</w:t>
        <w:softHyphen/>
        <w:t>рия.</w:t>
      </w:r>
    </w:p>
    <w:p>
      <w:pPr>
        <w:pStyle w:val="Normal"/>
        <w:ind w:right="-567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Методические указания предназначены для медицинского персонала лечебно-профилактических учреждений, работников дезинфекци</w:t>
        <w:softHyphen/>
        <w:t>онной и санитарно-эпидемиологической служб, а также других учреждений, имеющих право заниматься дезинфекционной деятельно</w:t>
        <w:softHyphen/>
        <w:t>стью.</w:t>
      </w:r>
    </w:p>
    <w:p>
      <w:pPr>
        <w:pStyle w:val="Normal"/>
        <w:ind w:right="-567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1. ОБЩИЕ СВЕДЕНИЯ</w:t>
      </w:r>
    </w:p>
    <w:p>
      <w:pPr>
        <w:pStyle w:val="BodyText2"/>
        <w:ind w:right="-567"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.1. Средство "ДЕКОНЕКС ДЕНТАЛЬ ББ» представляет собой готовую к применению светло-голубую прозрачную жид</w:t>
        <w:softHyphen/>
        <w:t>кость без запаха; содержит дидецилдиметиламмоний хлорид в щелочной среде в качестве действующего вещества,</w:t>
        <w:br/>
        <w:t>а также ингибитор коррозии и неионогенные поверхностно-активные вещества, рН средства составляет 12,1±0,5.</w:t>
      </w:r>
    </w:p>
    <w:p>
      <w:pPr>
        <w:pStyle w:val="Normal"/>
        <w:ind w:right="-567"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Средство расфасовано в полиэтиленовые емкости по 1л и 5 л.</w:t>
      </w:r>
    </w:p>
    <w:p>
      <w:pPr>
        <w:pStyle w:val="Normal"/>
        <w:ind w:right="-567"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Срок годности средства при условии хранения в невскрытой упаковке изготовителя в сухом темном месте при тем</w:t>
        <w:softHyphen/>
        <w:t>пературе от +5°С до +25°С составляет 3 года; во вскрытой упаковке (плотно закрытой после вскрытия) - не более 6 месяцев.</w:t>
      </w:r>
    </w:p>
    <w:p>
      <w:pPr>
        <w:pStyle w:val="Normal"/>
        <w:ind w:right="-567"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.2. Средство инактивирует вирусы (в том числе вирусы парентеральных гепатитов и ВИЧ), проявляет бактерицидную активность а отношении бактерий (исключая микобактерии туберкулеза), фунгициднуто активность в отношении гри</w:t>
        <w:softHyphen/>
        <w:t>бов рода Кандида, а также обладает моющими свойствами. Не портит изделия из металлов.</w:t>
      </w:r>
    </w:p>
    <w:p>
      <w:pPr>
        <w:pStyle w:val="Normal"/>
        <w:ind w:right="-567"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Средство не совместимо с анионными поверхностно-активными веществами и с мылами.</w:t>
      </w:r>
    </w:p>
    <w:p>
      <w:pPr>
        <w:pStyle w:val="Normal"/>
        <w:ind w:right="-567"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.3. Средство «ДЕКОНЕКС ДЕНТАЛЬ ББ» по параметрам острой токсичности по ГОСТ 12,1.007-76 относится к 4 классу малоопасных соединений при введении а желудок, нанесении на кожу и при ингаляционной воздействии летучих компонентов (пары); оказывает слабое местно-раздражающее действие на кожу и умеренное раздражающее дейст</w:t>
        <w:softHyphen/>
        <w:t>вие на слизистые оболочки глаз, не оказывает сенсибилизирующего действия.</w:t>
      </w:r>
    </w:p>
    <w:p>
      <w:pPr>
        <w:sectPr>
          <w:footerReference w:type="default" r:id="rId2"/>
          <w:type w:val="nextPage"/>
          <w:pgSz w:w="11906" w:h="16838"/>
          <w:pgMar w:left="1418" w:right="1419" w:gutter="0" w:header="0" w:top="1440" w:footer="720" w:bottom="1560"/>
          <w:pgNumType w:fmt="decimal"/>
          <w:formProt w:val="false"/>
          <w:textDirection w:val="lrTb"/>
        </w:sectPr>
        <w:pStyle w:val="Normal"/>
        <w:ind w:right="-567"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.4. Средство предназначено для дезинфекции, в том числе совмещенной с предстерилизационной очисткой ручным способом, ротационных инструментов, применяемых в стоматологии (боры и шлифовальные диски, включая алмаз</w:t>
        <w:softHyphen/>
        <w:t>ные; дрильборы и т п.) при инфекциях вирусной (включая парентеральные гепатиты и ВИЧ-инфекцию), бактериаль</w:t>
        <w:softHyphen/>
        <w:t>ной (исключая туберкулез) этиологии и кандидозах, а также для дезинфекции и предстерилизационной очистки, со</w:t>
        <w:softHyphen/>
        <w:t>вмещенной и не совмещенной с дезинфекцией, этих инструментов механизированным способом в ультразвуковой</w:t>
        <w:br/>
        <w:t>установке УВ-1 «Ультраэст» в лечебно-профилактических учреждениях.</w:t>
      </w:r>
    </w:p>
    <w:p>
      <w:pPr>
        <w:pStyle w:val="Normal"/>
        <w:ind w:right="-567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2. ПРИМЕНЕНИЕ СРЕДСТВА</w:t>
      </w:r>
    </w:p>
    <w:p>
      <w:pPr>
        <w:pStyle w:val="Normal"/>
        <w:ind w:right="-567"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.1. Средство применяют для дезинфекции, в том числе совмещенной с предстерилизационной очисткой ручным спосо</w:t>
        <w:softHyphen/>
        <w:t>бом, стоматологических ротационных инструментов при инфекциях вирусной (включая парентеральные гепатиты и ВИЧ-инфекцию), бактериальной (исключая туберкулез) этиологии и кандидозах, а так же для дезинфекции и пред</w:t>
        <w:softHyphen/>
        <w:t>стерилизационной очистки, совмещенной и не совмещенной с дезинфекцией, этих инструментов механизированным способом и ультразвуковой установке УВ-1 «Ультраэст».</w:t>
      </w:r>
    </w:p>
    <w:p>
      <w:pPr>
        <w:pStyle w:val="Normal"/>
        <w:ind w:right="-567"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.2. Дезинфекцию инструментов, в том числе совмещенную с их предстерилизационной очисткой ручным способом, про</w:t>
        <w:softHyphen/>
        <w:t>водят в емкостях из любых материалов закрывающихся крышками.</w:t>
      </w:r>
    </w:p>
    <w:p>
      <w:pPr>
        <w:pStyle w:val="Normal"/>
        <w:ind w:right="-567"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.3. Стоматологические инструменты, подлежащие дезинфекции, погружают в средство сразу после их применения, не допуская высыхания на них загрязнений. Толщина слоя раствора над инструментами должна быть на менее 1 см. Время дезинфекционной выдержки - 30 мин.</w:t>
      </w:r>
    </w:p>
    <w:p>
      <w:pPr>
        <w:pStyle w:val="Normal"/>
        <w:ind w:right="-567"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После окончания дезинфекционной выдержки инструменты промывают проточной питьевой водой в течение 1 мину</w:t>
        <w:softHyphen/>
        <w:t>ты.</w:t>
      </w:r>
    </w:p>
    <w:p>
      <w:pPr>
        <w:pStyle w:val="Normal"/>
        <w:ind w:right="-567" w:firstLine="72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2 4. При совмещении дезинфекции с предстерилизационной очисткой выполняют этапы, перечисленные в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таблице 1</w:t>
      </w:r>
      <w:r>
        <w:rPr>
          <w:rFonts w:eastAsia="Times New Roman" w:cs="Times New Roman" w:ascii="Times New Roman" w:hAnsi="Times New Roman"/>
          <w:sz w:val="22"/>
          <w:szCs w:val="22"/>
        </w:rPr>
        <w:t>. Мойку каждого инструмента осуществляют при помощи маленькой щетки.</w:t>
      </w:r>
    </w:p>
    <w:p>
      <w:pPr>
        <w:pStyle w:val="Normal"/>
        <w:ind w:right="-567"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 5. Для дезинфекции, в том числе совмещенной с предстерилизационной очисткой ручным способом, средство может быть использовано многократно в течение 7 суток, если внешний вид средства не изменился. При первых признаках изменения внешнего вида (изменение цвета, помутнение средства, появления налета на стенках емкости, образо</w:t>
        <w:softHyphen/>
        <w:t>вание хлопьев или осадка и др.) средство необходимо заменить.</w:t>
      </w:r>
    </w:p>
    <w:p>
      <w:pPr>
        <w:pStyle w:val="Normal"/>
        <w:ind w:right="-567"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Heading2"/>
        <w:ind w:right="-567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Таблица 1</w:t>
      </w:r>
    </w:p>
    <w:p>
      <w:pPr>
        <w:pStyle w:val="TextBody"/>
        <w:ind w:right="-567" w:hanging="0"/>
        <w:jc w:val="both"/>
        <w:rPr/>
      </w:pPr>
      <w:r>
        <w:rPr/>
        <w:t>Дезинфекция, совмещенная с предстерилизационной очисткой ручным способом, стоматологических инструментов средством «ДЕКОНЕКС ДЕНТДЛЬ ББ»</w:t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80"/>
        <w:gridCol w:w="1757"/>
        <w:gridCol w:w="1580"/>
        <w:gridCol w:w="2535"/>
      </w:tblGrid>
      <w:tr>
        <w:trPr>
          <w:trHeight w:val="290" w:hRule="atLeast"/>
        </w:trPr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пы обработки</w:t>
            </w:r>
          </w:p>
        </w:tc>
        <w:tc>
          <w:tcPr>
            <w:tcW w:w="5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жим обработки</w:t>
            </w:r>
          </w:p>
        </w:tc>
      </w:tr>
      <w:tr>
        <w:trPr>
          <w:trHeight w:val="405" w:hRule="atLeast"/>
        </w:trPr>
        <w:tc>
          <w:tcPr>
            <w:tcW w:w="32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центрация раствор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пература раствора, °С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емя выдержки/обработки на этапе, мин</w:t>
            </w:r>
          </w:p>
        </w:tc>
      </w:tr>
      <w:tr>
        <w:trPr>
          <w:trHeight w:val="405" w:hRule="atLeast"/>
        </w:trPr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ачивание* инструментов при полном погруже</w:t>
              <w:softHyphen/>
              <w:t>нии их в средство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уется без разведения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18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405" w:hRule="atLeast"/>
        </w:trPr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йка каждого инструмента в той же порции средства, в которой проводили замачивание, с помощью щетки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405" w:hRule="atLeast"/>
        </w:trPr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оласкивание проточной питьевой водой</w:t>
            </w:r>
          </w:p>
        </w:tc>
        <w:tc>
          <w:tcPr>
            <w:tcW w:w="3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оласкивание дистиллированной водой</w:t>
            </w:r>
          </w:p>
        </w:tc>
        <w:tc>
          <w:tcPr>
            <w:tcW w:w="3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1419" w:gutter="0" w:header="0" w:top="1440" w:footer="0" w:bottom="1560"/>
          <w:pgNumType w:fmt="decimal"/>
          <w:formProt w:val="false"/>
          <w:textDirection w:val="lrTb"/>
        </w:sectPr>
        <w:pStyle w:val="Normal"/>
        <w:ind w:left="1418" w:right="-567" w:hanging="14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мечание: * </w:t>
      </w:r>
      <w:r>
        <w:rPr>
          <w:rFonts w:eastAsia="Times New Roman" w:cs="Times New Roman" w:ascii="Times New Roman" w:hAnsi="Times New Roman"/>
        </w:rPr>
        <w:t>на этапе замачивания инструментов в средстве обеспечивается их дезинфекция в отношении возбудителей инфекции вирусной (включая парентеральные гепатиты и ВИЧ-инфекцию), бактериальной (исключая туберкулез) и грибковой (кандидозы) этиологии.</w:t>
      </w:r>
    </w:p>
    <w:p>
      <w:pPr>
        <w:pStyle w:val="WWBodyText2"/>
        <w:ind w:right="-567" w:firstLine="72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2.6. Дезинфекцию инструментов, а также их предстерилизационную очистку, совмещенную и не совмещенную с дезин</w:t>
        <w:softHyphen/>
        <w:t xml:space="preserve">фекцией, механизированным способом в ультразвуковой установке УВ-1 «Ультрзэст» осуществляют в соответствии с режимами, указанными в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таблице 2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WWBodyText2"/>
        <w:ind w:right="-567"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Heading2"/>
        <w:ind w:right="-567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Таблица 2</w:t>
      </w:r>
    </w:p>
    <w:p>
      <w:pPr>
        <w:pStyle w:val="TextBody"/>
        <w:ind w:right="-567" w:hanging="0"/>
        <w:jc w:val="both"/>
        <w:rPr/>
      </w:pPr>
      <w:r>
        <w:rPr/>
        <w:t>Режимы дезинфекции и предстерилизациомной очистки вращающихся стоматологических инструментов механизированным способом с использованием ультразвука раствором средства «ДЕКОНЕКС ДЕНТАЛЬ ББ»</w:t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92"/>
        <w:gridCol w:w="1680"/>
        <w:gridCol w:w="1538"/>
        <w:gridCol w:w="2242"/>
      </w:tblGrid>
      <w:tr>
        <w:trPr>
          <w:trHeight w:val="331" w:hRule="atLeast"/>
        </w:trPr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пы обработки</w:t>
            </w:r>
          </w:p>
        </w:tc>
        <w:tc>
          <w:tcPr>
            <w:tcW w:w="5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жим обработки</w:t>
            </w:r>
          </w:p>
        </w:tc>
      </w:tr>
      <w:tr>
        <w:trPr>
          <w:trHeight w:val="885" w:hRule="atLeast"/>
        </w:trPr>
        <w:tc>
          <w:tcPr>
            <w:tcW w:w="36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центрация раствора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пература раствора. °С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ind w:right="-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ржки/обработки на этапе, мин</w:t>
            </w:r>
          </w:p>
        </w:tc>
      </w:tr>
      <w:tr>
        <w:trPr>
          <w:trHeight w:val="2760" w:hRule="atLeast"/>
        </w:trPr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ьтразвуковая обработка в установке УБ-1 «Ультраэст», обеспечивающая:</w:t>
            </w:r>
          </w:p>
          <w:p>
            <w:pPr>
              <w:pStyle w:val="Normal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BodyTextIndent3"/>
              <w:ind w:left="142" w:right="-567" w:hanging="14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</w:rPr>
              <w:t>дезинфекцию, не совмещенную и совмещен</w:t>
              <w:softHyphen/>
              <w:t>ную с предстерилизационной очисткой;</w:t>
            </w:r>
          </w:p>
          <w:p>
            <w:pPr>
              <w:pStyle w:val="Normal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42" w:right="-567" w:hanging="14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терилизационную очистку, не совме</w:t>
              <w:softHyphen/>
              <w:t xml:space="preserve">щенную с дезинфекцией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уется без разведения</w:t>
            </w:r>
          </w:p>
          <w:p>
            <w:pPr>
              <w:pStyle w:val="Normal"/>
              <w:ind w:right="-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1В</w:t>
            </w:r>
          </w:p>
          <w:p>
            <w:pPr>
              <w:pStyle w:val="Normal"/>
              <w:ind w:right="-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*</w:t>
            </w:r>
          </w:p>
          <w:p>
            <w:pPr>
              <w:pStyle w:val="Normal"/>
              <w:ind w:right="-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59" w:hRule="atLeast"/>
        </w:trPr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оласкивание проточной питьевой водой </w:t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оласкивание** дистиллированной водой </w:t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.5</w:t>
            </w:r>
          </w:p>
        </w:tc>
      </w:tr>
    </w:tbl>
    <w:p>
      <w:pPr>
        <w:pStyle w:val="Normal"/>
        <w:ind w:left="1418" w:right="-567" w:hanging="14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мечание: </w:t>
      </w:r>
      <w:r>
        <w:rPr>
          <w:rFonts w:eastAsia="Times New Roman" w:cs="Times New Roman" w:ascii="Times New Roman" w:hAnsi="Times New Roman"/>
        </w:rPr>
        <w:t>* при указанном времени ультразвуковой обработки обеспечивается дезинфекция инструментов в отношении возбудителей вирусной (включая парентеральные гепатиты и ВИЧ-инфекцию), бактериальной (исключая туберкулез) и грибковой (кандидозы) этиологии.</w:t>
      </w:r>
    </w:p>
    <w:p>
      <w:pPr>
        <w:pStyle w:val="BodyTextIndent2"/>
        <w:ind w:left="1418" w:right="-56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 при осуществлении дезинфекции, не совмещенной с предстерилизационной очисткой, этап ополаскивания дистиллированной водой не проводят.</w:t>
      </w:r>
    </w:p>
    <w:p>
      <w:pPr>
        <w:pStyle w:val="WWBodyText2"/>
        <w:ind w:right="-56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-567"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Предстерилизационную очистку инструментов, не совмещенную с дезинфекцией, проводят после их дезинфекции любым зарегистрированным в Российской Федерации и разрешенным к применению в ДПУ для этой цели средством и отмытых от остатков средства питьевой водой в соответствии с методическими указаниями по применению кон</w:t>
        <w:softHyphen/>
        <w:t>кретного средства.</w:t>
      </w:r>
    </w:p>
    <w:p>
      <w:pPr>
        <w:pStyle w:val="Normal"/>
        <w:ind w:right="-567"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.7. Качество предстерилизационной очистки инструментов оценивают путем постановки азопирамовой или амидопириновой пробы на наличие остаточных количеств крови и фенолфталеиновой пробы - на наличие остаточных коли</w:t>
        <w:softHyphen/>
        <w:t>честв щелочных компонентов средства. Постановку азопирамовой пробы осуществляют согласно методике, изло</w:t>
        <w:softHyphen/>
        <w:t>женной в методических указаниях «Контроль качества предстерилизационной очистки изделий медицинского назна</w:t>
        <w:softHyphen/>
        <w:t>чения с помощью реактива Азопирам» (№23-6/13 от 26.05.88г), амидопириновой и фенолфталеиновой проб - согласно изложенному в «Методических указаниях по предстерилиэационной очистке изделий медицинского назначе</w:t>
        <w:softHyphen/>
        <w:t>ния» (№28-6/13 от 08.06.82r).</w:t>
      </w:r>
    </w:p>
    <w:p>
      <w:pPr>
        <w:pStyle w:val="Normal"/>
        <w:ind w:right="-567"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При выявлении остаточных количеств крови или средства (положительная проба) вся группа инструментов, от кото</w:t>
        <w:softHyphen/>
        <w:t>рой отбирали инструменты для контроля, подлежит повторной обработке до получения отрицательного результата.</w:t>
      </w:r>
    </w:p>
    <w:p>
      <w:pPr>
        <w:pStyle w:val="Normal"/>
        <w:ind w:right="-567"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3. МЕРЫ ПРЕДОСТОРОЖНОСТИ</w:t>
      </w:r>
    </w:p>
    <w:p>
      <w:pPr>
        <w:pStyle w:val="Normal"/>
        <w:ind w:right="-567"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3.1. Все работы со средством необходимо проводить с защитой кожи рук резиновыми перчатками.</w:t>
      </w:r>
    </w:p>
    <w:p>
      <w:pPr>
        <w:pStyle w:val="Normal"/>
        <w:ind w:right="-567"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3.2. Следует избегать попадания средства на кожу и в глаза.</w:t>
      </w:r>
    </w:p>
    <w:p>
      <w:pPr>
        <w:pStyle w:val="Normal"/>
        <w:ind w:right="-567"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3.3. Емкости со средством для обработки инструментов следует держать закрытыми.</w:t>
      </w:r>
    </w:p>
    <w:p>
      <w:pPr>
        <w:pStyle w:val="BodyText2"/>
        <w:ind w:right="-567"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3.4. При работе со средством следует соблюдать правила личной гигиены. Запрещается курить, пить и принимать пищу.</w:t>
      </w:r>
    </w:p>
    <w:p>
      <w:pPr>
        <w:pStyle w:val="Normal"/>
        <w:ind w:right="-567"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3.5. Средство необходимо хранить отдельно от лекарственных препаратов в местах, не доступных детям.</w:t>
      </w:r>
    </w:p>
    <w:p>
      <w:pPr>
        <w:pStyle w:val="Normal"/>
        <w:ind w:right="-567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4. МЕРЫ ПЕРВОЙ ПОМОЩИ ПРИ СЛУЧАЙНОМ ОТРАВЛЕНИИ</w:t>
      </w:r>
    </w:p>
    <w:p>
      <w:pPr>
        <w:pStyle w:val="Normal"/>
        <w:ind w:right="-567"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1. При попадании средства на кожу следует обильно промыть пораженное место 1-2% раствором уксусной, соляной или лимонной кислоты.</w:t>
      </w:r>
    </w:p>
    <w:p>
      <w:pPr>
        <w:pStyle w:val="Normal"/>
        <w:ind w:right="-567"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2. При попадании средства в глаза необходимо немедленно промыть их под струей воды а течение 10 минут и обра</w:t>
        <w:softHyphen/>
        <w:t>титься к врачу</w:t>
      </w:r>
    </w:p>
    <w:p>
      <w:pPr>
        <w:pStyle w:val="Normal"/>
        <w:ind w:right="-567"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3. При попадании средства в желудок - выпить несколько стаканов подкисленной воды (на 1 стакан воды добавить стоповую ложку 9% стопового уксуса или выжать 1 лимон) и обратиться к врачу.</w:t>
      </w:r>
    </w:p>
    <w:p>
      <w:pPr>
        <w:pStyle w:val="Normal"/>
        <w:ind w:right="-567"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TextBody"/>
        <w:ind w:right="-567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5. ФИЗИКО-ХИМИЧЕСКИЕ И АНАЛИТИЧЕСКИЕ МЕТОДЫ КОНТРОЛЯ КАЧЕСТВА СРЕДСТВА</w:t>
      </w:r>
    </w:p>
    <w:p>
      <w:pPr>
        <w:pStyle w:val="BodyText2"/>
        <w:ind w:right="-567"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5.1. В соответствии со спецификацией дезинфицирующее средство «ДЕКОНЕКС ДЕНТАЛЬ ББ» контролируют по сле</w:t>
        <w:softHyphen/>
        <w:t>дующим показателям:</w:t>
      </w:r>
    </w:p>
    <w:p>
      <w:pPr>
        <w:pStyle w:val="Normal"/>
        <w:ind w:right="-567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Методические указания предназначены только для контрольных исследований средства «ДЕКОНЕКС ДЕНТАЛЬ ББ» Методики контроля действующих веществ представлены фирмой «Борер Хеми АГ» (Швейцария)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14605</wp:posOffset>
                </wp:positionH>
                <wp:positionV relativeFrom="paragraph">
                  <wp:posOffset>57150</wp:posOffset>
                </wp:positionV>
                <wp:extent cx="5944235" cy="9334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235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37"/>
                              <w:gridCol w:w="3224"/>
                            </w:tblGrid>
                            <w:tr>
                              <w:trPr/>
                              <w:tc>
                                <w:tcPr>
                                  <w:tcW w:w="6137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67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нешний вид</w:t>
                                  </w:r>
                                </w:p>
                              </w:tc>
                              <w:tc>
                                <w:tcPr>
                                  <w:tcW w:w="322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67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зрачная голубая жидко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37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67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казатель активности водородных ионов, рН</w:t>
                                  </w:r>
                                </w:p>
                              </w:tc>
                              <w:tc>
                                <w:tcPr>
                                  <w:tcW w:w="322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67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,1±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37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67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лотность при 20°С,г/см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2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67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028±0,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6137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67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ссовая доля при дидецилдиметиламмоний хлорида, %</w:t>
                                  </w:r>
                                </w:p>
                              </w:tc>
                              <w:tc>
                                <w:tcPr>
                                  <w:tcW w:w="322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67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25±0,0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67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05pt;height:73.5pt;mso-wrap-distance-left:0pt;mso-wrap-distance-right:9pt;mso-wrap-distance-top:0pt;mso-wrap-distance-bottom:0pt;margin-top:4.5pt;mso-position-vertical-relative:text;margin-left:1.15pt;mso-position-horizontal-relative:margin">
                <v:fill opacity="0f"/>
                <v:textbox inset="0in,0in,0in,0in">
                  <w:txbxContent>
                    <w:tbl>
                      <w:tblPr>
                        <w:tblW w:w="936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37"/>
                        <w:gridCol w:w="3224"/>
                      </w:tblGrid>
                      <w:tr>
                        <w:trPr/>
                        <w:tc>
                          <w:tcPr>
                            <w:tcW w:w="6137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right="-567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Внешний вид</w:t>
                            </w:r>
                          </w:p>
                        </w:tc>
                        <w:tc>
                          <w:tcPr>
                            <w:tcW w:w="322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right="-567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розрачная голубая жидко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37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right="-567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оказатель активности водородных ионов, рН</w:t>
                            </w:r>
                          </w:p>
                        </w:tc>
                        <w:tc>
                          <w:tcPr>
                            <w:tcW w:w="322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right="-567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2,1±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37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right="-567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лотность при 20°С,г/см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2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right="-567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,028±0,010</w:t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6137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right="-567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Массовая доля при дидецилдиметиламмоний хлорида, %</w:t>
                            </w:r>
                          </w:p>
                        </w:tc>
                        <w:tc>
                          <w:tcPr>
                            <w:tcW w:w="322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right="-567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0,25±0,05</w:t>
                            </w:r>
                          </w:p>
                          <w:p>
                            <w:pPr>
                              <w:pStyle w:val="Normal"/>
                              <w:ind w:right="-567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-567"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5.2. Внешний вид определяют визуально в соответствии с ГОСТ 14618.0.</w:t>
      </w:r>
    </w:p>
    <w:p>
      <w:pPr>
        <w:pStyle w:val="Normal"/>
        <w:ind w:right="-567"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5.3. Измерение плотности проводят по ГОСТ 18995 1 гравиметрическим методом.</w:t>
      </w:r>
    </w:p>
    <w:p>
      <w:pPr>
        <w:pStyle w:val="Normal"/>
        <w:ind w:right="-567"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5.4. Измерение показателя активности водородных ионов (рН) проводят по ГОСТ Р 50550 потенциометрическим мето</w:t>
        <w:softHyphen/>
        <w:t>дом.</w:t>
      </w:r>
    </w:p>
    <w:p>
      <w:pPr>
        <w:pStyle w:val="Normal"/>
        <w:ind w:right="-567"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5.5. Измерение массовой доли дидецилдиметиламмоний хлорида (ЧАС) проводят методом двухфазного титрования с индикатором бромфеноловым синим.</w:t>
      </w:r>
    </w:p>
    <w:p>
      <w:pPr>
        <w:pStyle w:val="Normal"/>
        <w:ind w:right="-567"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TextBody"/>
        <w:ind w:right="-567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Реактивы, растворы.</w:t>
      </w:r>
    </w:p>
    <w:p>
      <w:pPr>
        <w:pStyle w:val="Normal"/>
        <w:ind w:right="-567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Бромфеноловый синий</w:t>
        <w:tab/>
        <w:tab/>
        <w:tab/>
        <w:t>(Merck 108122)</w:t>
      </w:r>
    </w:p>
    <w:p>
      <w:pPr>
        <w:pStyle w:val="Normal"/>
        <w:ind w:right="-567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Натрия додецилсульфат</w:t>
        <w:tab/>
        <w:tab/>
        <w:tab/>
        <w:t>(Merck 12533]</w:t>
      </w:r>
    </w:p>
    <w:p>
      <w:pPr>
        <w:pStyle w:val="Normal"/>
        <w:ind w:right="-567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Натрий сернокислый (сульфат натрия)</w:t>
        <w:tab/>
        <w:t>(Merck 6649)</w:t>
      </w:r>
    </w:p>
    <w:p>
      <w:pPr>
        <w:pStyle w:val="Normal"/>
        <w:ind w:right="-567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Натрий углекислый (карбонат натрия)</w:t>
        <w:tab/>
        <w:t>(Merck 6398)</w:t>
        <w:br/>
        <w:t>Вода дистиллированная</w:t>
        <w:br/>
        <w:t>Хлороформ</w:t>
      </w:r>
    </w:p>
    <w:p>
      <w:pPr>
        <w:pStyle w:val="Normal"/>
        <w:ind w:right="-567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right="-567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Для приготовления раствора для титрования берут 1,1628 г додецилсульфата натрия (99,2%), растворяют в воде и пере</w:t>
        <w:softHyphen/>
        <w:t>носят в мерную колбу на 1000 см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eastAsia="Times New Roman" w:cs="Times New Roman" w:ascii="Times New Roman" w:hAnsi="Times New Roman"/>
          <w:sz w:val="22"/>
          <w:szCs w:val="22"/>
        </w:rPr>
        <w:t>. Если используют додецилсульфат натрия иной степени чистоты, концентрация рас</w:t>
        <w:softHyphen/>
        <w:t>твора вычисляется по следующей формуле.</w:t>
      </w:r>
    </w:p>
    <w:p>
      <w:pPr>
        <w:pStyle w:val="Normal"/>
        <w:ind w:left="1440" w:right="-567" w:firstLine="72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(Е  х Х)</w:t>
      </w:r>
    </w:p>
    <w:p>
      <w:pPr>
        <w:pStyle w:val="Normal"/>
        <w:ind w:right="-567" w:hanging="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С (додецилсульфат натрия) =    --------------------------        , где</w:t>
      </w:r>
    </w:p>
    <w:p>
      <w:pPr>
        <w:pStyle w:val="Normal"/>
        <w:ind w:left="1440" w:right="-567" w:firstLine="72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(М х 100)</w:t>
      </w:r>
    </w:p>
    <w:p>
      <w:pPr>
        <w:pStyle w:val="Normal"/>
        <w:ind w:right="-5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-5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 - взвешенный додецилсульфат натрия, г;</w:t>
      </w:r>
    </w:p>
    <w:p>
      <w:pPr>
        <w:pStyle w:val="Normal"/>
        <w:ind w:right="-5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X - содержание, %;</w:t>
      </w:r>
    </w:p>
    <w:p>
      <w:pPr>
        <w:pStyle w:val="Normal"/>
        <w:ind w:right="-5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 - молярная масса 288, 38 г/моль</w:t>
      </w:r>
    </w:p>
    <w:p>
      <w:pPr>
        <w:pStyle w:val="Normal"/>
        <w:ind w:right="-5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-567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Для приготовления индикатора 0,1 г бромфенолового синего растворяют в 100 см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eastAsia="Times New Roman" w:cs="Times New Roman" w:ascii="Times New Roman" w:hAnsi="Times New Roman"/>
          <w:sz w:val="22"/>
          <w:szCs w:val="22"/>
        </w:rPr>
        <w:t>воды.</w:t>
      </w:r>
    </w:p>
    <w:p>
      <w:pPr>
        <w:pStyle w:val="Normal"/>
        <w:ind w:right="-567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right="-567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Для приготовления буферного раствора с рН=11 растворяют 100 г натрия сернокислого и 7 г натрия углекислого в 1000 см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воды.</w:t>
      </w:r>
    </w:p>
    <w:p>
      <w:pPr>
        <w:pStyle w:val="Normal"/>
        <w:ind w:right="-567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Heading3"/>
        <w:ind w:right="-567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Проведение анализа</w:t>
      </w:r>
    </w:p>
    <w:p>
      <w:pPr>
        <w:pStyle w:val="Normal"/>
        <w:ind w:right="-567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Тестовый раствор - 200 г средства взвешивают с точностью до 0,1 мг (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m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</w:rPr>
        <w:t>0</w:t>
      </w:r>
      <w:r>
        <w:rPr>
          <w:rFonts w:eastAsia="Times New Roman" w:cs="Times New Roman" w:ascii="Times New Roman" w:hAnsi="Times New Roman"/>
          <w:sz w:val="22"/>
          <w:szCs w:val="22"/>
        </w:rPr>
        <w:t>), переносят в мерную колбу на 1000 см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и до</w:t>
        <w:softHyphen/>
        <w:t>водят до метки водой.</w:t>
      </w:r>
    </w:p>
    <w:p>
      <w:pPr>
        <w:pStyle w:val="Normal"/>
        <w:ind w:right="-567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right="-567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10,00 г (m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</w:rPr>
        <w:t>1</w:t>
      </w:r>
      <w:r>
        <w:rPr>
          <w:rFonts w:eastAsia="Times New Roman" w:cs="Times New Roman" w:ascii="Times New Roman" w:hAnsi="Times New Roman"/>
          <w:sz w:val="22"/>
          <w:szCs w:val="22"/>
        </w:rPr>
        <w:t>) тестового раствора вносят в колбу (или цилиндр), добавляют 20 см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eastAsia="Times New Roman" w:cs="Times New Roman" w:ascii="Times New Roman" w:hAnsi="Times New Roman"/>
          <w:sz w:val="22"/>
          <w:szCs w:val="22"/>
        </w:rPr>
        <w:t>хлороформа, 50 см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буферного раствора и 5 капель индикатора бромфенолового синего. Титруют стандартным 0,004М раствором додецилсульфата натрия (V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</w:rPr>
        <w:t>m</w:t>
      </w:r>
      <w:r>
        <w:rPr>
          <w:rFonts w:eastAsia="Times New Roman" w:cs="Times New Roman" w:ascii="Times New Roman" w:hAnsi="Times New Roman"/>
          <w:sz w:val="22"/>
          <w:szCs w:val="22"/>
        </w:rPr>
        <w:t>) до первого отчетливого появления фиолетового цвета в верхней водяной фазе на фоне белой поверхности (или лампы).</w:t>
      </w:r>
    </w:p>
    <w:p>
      <w:pPr>
        <w:pStyle w:val="Normal"/>
        <w:ind w:right="-567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Heading3"/>
        <w:ind w:right="-567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Обработка результатов</w:t>
      </w:r>
    </w:p>
    <w:p>
      <w:pPr>
        <w:pStyle w:val="Normal"/>
        <w:ind w:right="-567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1440" w:right="-567"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m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х С 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х 100</w:t>
      </w:r>
    </w:p>
    <w:p>
      <w:pPr>
        <w:pStyle w:val="Heading4"/>
        <w:ind w:right="-567" w:hanging="0"/>
        <w:rPr/>
      </w:pPr>
      <w:r>
        <w:rPr/>
        <w:t>Х =   ----------------------------------   , где</w:t>
      </w:r>
    </w:p>
    <w:p>
      <w:pPr>
        <w:pStyle w:val="Normal"/>
        <w:ind w:left="1440" w:right="-567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m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1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0</w:t>
      </w:r>
    </w:p>
    <w:p>
      <w:pPr>
        <w:pStyle w:val="Normal"/>
        <w:ind w:right="-5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-5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-567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V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</w:rPr>
        <w:t>m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- обьем раствора додецилсульфата натрия, израсходованный на титрование, см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eastAsia="Times New Roman" w:cs="Times New Roman" w:ascii="Times New Roman" w:hAnsi="Times New Roman"/>
          <w:sz w:val="22"/>
          <w:szCs w:val="22"/>
        </w:rPr>
        <w:t>;</w:t>
      </w:r>
    </w:p>
    <w:p>
      <w:pPr>
        <w:pStyle w:val="Normal"/>
        <w:ind w:right="-567" w:hanging="0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m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</w:rPr>
        <w:t xml:space="preserve">0 </w:t>
      </w:r>
      <w:r>
        <w:rPr>
          <w:rFonts w:eastAsia="Times New Roman" w:cs="Times New Roman" w:ascii="Times New Roman" w:hAnsi="Times New Roman"/>
          <w:sz w:val="22"/>
          <w:szCs w:val="22"/>
        </w:rPr>
        <w:t>- масса средства для тестового раствора, г;</w:t>
      </w:r>
    </w:p>
    <w:p>
      <w:pPr>
        <w:pStyle w:val="Normal"/>
        <w:ind w:right="-567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m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</w:rPr>
        <w:t>1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- масса тестового раствора, г;</w:t>
      </w:r>
    </w:p>
    <w:p>
      <w:pPr>
        <w:pStyle w:val="Normal"/>
        <w:ind w:right="-567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С - молярность титранта (0.004М);</w:t>
      </w:r>
    </w:p>
    <w:p>
      <w:pPr>
        <w:pStyle w:val="Normal"/>
        <w:ind w:right="-567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M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</w:rPr>
        <w:t>r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- относительная молекулярная масса дидецилдиметиламмоний хлорида (363,086 г/моль).</w:t>
      </w:r>
    </w:p>
    <w:sectPr>
      <w:footerReference w:type="default" r:id="rId4"/>
      <w:type w:val="nextPage"/>
      <w:pgSz w:w="11906" w:h="16838"/>
      <w:pgMar w:left="1418" w:right="1419" w:gutter="0" w:header="0" w:top="851" w:footer="0" w:bottom="15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Times New Roman" w:ascii="Times New Roman" w:hAnsi="Times New Roman"/>
        <w:sz w:val="16"/>
        <w:szCs w:val="16"/>
      </w:rPr>
      <w:t xml:space="preserve">Стр. </w:t>
    </w:r>
    <w:r>
      <w:rPr>
        <w:rStyle w:val="PageNumber"/>
        <w:rFonts w:eastAsia="Times New Roman" w:cs="Times New Roman" w:ascii="Times New Roman" w:hAnsi="Times New Roman"/>
        <w:sz w:val="16"/>
        <w:szCs w:val="16"/>
      </w:rPr>
      <w:fldChar w:fldCharType="begin"/>
    </w:r>
    <w:r>
      <w:rPr>
        <w:rStyle w:val="PageNumber"/>
        <w:sz w:val="16"/>
        <w:szCs w:val="16"/>
        <w:rFonts w:eastAsia="Times New Roman" w:cs="Times New Roman" w:ascii="Times New Roman" w:hAnsi="Times New Roman"/>
      </w:rPr>
      <w:instrText xml:space="preserve"> PAGE </w:instrText>
    </w:r>
    <w:r>
      <w:rPr>
        <w:rStyle w:val="PageNumber"/>
        <w:sz w:val="16"/>
        <w:szCs w:val="16"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16"/>
        <w:szCs w:val="16"/>
        <w:rFonts w:eastAsia="Times New Roman" w:cs="Times New Roman" w:ascii="Times New Roman" w:hAnsi="Times New Roman"/>
      </w:rPr>
      <w:t>1</w:t>
    </w:r>
    <w:r>
      <w:rPr>
        <w:rStyle w:val="PageNumber"/>
        <w:sz w:val="16"/>
        <w:szCs w:val="16"/>
        <w:rFonts w:eastAsia="Times New Roman"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</w:pPr>
    <w:rPr>
      <w:sz w:val="24"/>
      <w:szCs w:val="24"/>
    </w:rPr>
  </w:style>
  <w:style w:type="paragraph" w:styleId="WWBodyText2">
    <w:name w:val="WW-Body Text 2"/>
    <w:basedOn w:val="Normal"/>
    <w:qFormat/>
    <w:pPr/>
    <w:rPr>
      <w:sz w:val="24"/>
      <w:szCs w:val="24"/>
    </w:rPr>
  </w:style>
  <w:style w:type="paragraph" w:styleId="BodyTextIndent2">
    <w:name w:val="Body Text Indent 2"/>
    <w:basedOn w:val="Normal"/>
    <w:qFormat/>
    <w:pPr>
      <w:ind w:left="1418" w:hanging="0"/>
    </w:pPr>
    <w:rPr/>
  </w:style>
  <w:style w:type="paragraph" w:styleId="BodyTextIndent3">
    <w:name w:val="Body Text Indent 3"/>
    <w:basedOn w:val="Normal"/>
    <w:qFormat/>
    <w:pPr>
      <w:ind w:left="142" w:hanging="142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9:11:00Z</dcterms:created>
  <dc:creator>Новый Мир </dc:creator>
  <dc:description/>
  <dc:language>en-US</dc:language>
  <cp:lastModifiedBy>nw</cp:lastModifiedBy>
  <dcterms:modified xsi:type="dcterms:W3CDTF">2005-05-13T14:07:00Z</dcterms:modified>
  <cp:revision>7</cp:revision>
  <dc:subject>Средства для дезинфекции и стерилизации </dc:subject>
  <dc:title>Деконекс Денталь ББ</dc:title>
</cp:coreProperties>
</file>