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ТОДИЧЕСКИЕ УКАЗАНИЯ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№ МУ-195-113 ОТ 17.08.199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ПО ПРИМЕНЕНИЮ СРЕДСТВА «ДЕКОНЕКС 55 ЭНД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pacing w:val="3"/>
          <w:sz w:val="22"/>
          <w:szCs w:val="22"/>
        </w:rPr>
        <w:t>(ФИРМА БОРЕР ХЕМИ АГ, ШВЕЙЦАР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spacing w:val="3"/>
          <w:sz w:val="22"/>
          <w:szCs w:val="22"/>
        </w:rPr>
        <w:t>ДЛЯ ДЕЗИНФЕКЦИИ И СТЕРИЛИЗАЦИИ ИЗДЕЛИЙ МЕДИЦИНСКОГО НА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3"/>
          <w:sz w:val="22"/>
          <w:szCs w:val="22"/>
        </w:rPr>
      </w:pPr>
      <w:r>
        <w:rPr>
          <w:rFonts w:cs="Times New Roman" w:ascii="Times New Roman" w:hAnsi="Times New Roman"/>
          <w:b/>
          <w:spacing w:val="3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етодические  указания   разработаны   Научно-исследовательским   институтом  дезинфектологии </w:t>
      </w:r>
      <w:r>
        <w:rPr>
          <w:rFonts w:cs="Times New Roman" w:ascii="Times New Roman" w:hAnsi="Times New Roman"/>
          <w:spacing w:val="-3"/>
          <w:sz w:val="22"/>
          <w:szCs w:val="22"/>
        </w:rPr>
        <w:t>Министерства здравоохранения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вторы: Абрамова ИМ, Пантелеева Л.Г., Цвирова И.М., Панкратова Г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1. ОБЩИЕ СВЕ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1.1. Средство «Деконекс 55 ЭНДО»  представляет собой жидкий концентрат голубого  цвета  с </w:t>
      </w:r>
      <w:r>
        <w:rPr>
          <w:rFonts w:cs="Times New Roman" w:ascii="Times New Roman" w:hAnsi="Times New Roman"/>
          <w:sz w:val="22"/>
          <w:szCs w:val="22"/>
        </w:rPr>
        <w:t xml:space="preserve">зеленоватым оттенком, имеющий запах, В качестве действующего вещества (ДВ) средств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одержит 20% глутарового альдегида. Выпускается в полиэтиленовых канистрах по 1, 5, 10 л.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Срок годности средства в нераспечатанной упаковке изготовителя при условии хранения в </w:t>
      </w:r>
      <w:r>
        <w:rPr>
          <w:rFonts w:cs="Times New Roman" w:ascii="Times New Roman" w:hAnsi="Times New Roman"/>
          <w:sz w:val="22"/>
          <w:szCs w:val="22"/>
        </w:rPr>
        <w:t xml:space="preserve">защищенном от света месте при температуре от +5° до +25°С составляет 3 года, рабочих </w:t>
      </w:r>
      <w:r>
        <w:rPr>
          <w:rFonts w:cs="Times New Roman" w:ascii="Times New Roman" w:hAnsi="Times New Roman"/>
          <w:spacing w:val="-4"/>
          <w:sz w:val="22"/>
          <w:szCs w:val="22"/>
        </w:rPr>
        <w:t>растворов в платно закрытых емкостях — 14 дней. Рабочие растворы могут быть использованы многократно в течение 14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1.2. Средство обладает бактерицидным (в т.ч. туберкулоцидными),  вирулицидными (в т.ч. в </w:t>
      </w:r>
      <w:r>
        <w:rPr>
          <w:rFonts w:cs="Times New Roman" w:ascii="Times New Roman" w:hAnsi="Times New Roman"/>
          <w:sz w:val="22"/>
          <w:szCs w:val="22"/>
        </w:rPr>
        <w:t xml:space="preserve">отношении возбудителей гепатита В и ВИЧ-инфекции), фунгицидными (в отношении грибов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рода Кандида и Трихофитон) и спорицидными   свойствами. Фиксирует органические </w:t>
      </w:r>
      <w:r>
        <w:rPr>
          <w:rFonts w:cs="Times New Roman" w:ascii="Times New Roman" w:hAnsi="Times New Roman"/>
          <w:spacing w:val="-3"/>
          <w:sz w:val="22"/>
          <w:szCs w:val="22"/>
        </w:rPr>
        <w:t>загряз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1.3. Средство по параметрам острой токсичности по ГОСТ 12.1,007-76 относится к 3 классу </w:t>
      </w:r>
      <w:r>
        <w:rPr>
          <w:rFonts w:cs="Times New Roman" w:ascii="Times New Roman" w:hAnsi="Times New Roman"/>
          <w:sz w:val="22"/>
          <w:szCs w:val="22"/>
        </w:rPr>
        <w:t xml:space="preserve">умеренно опасных веществ при введении в желудок и к  4 классу малоопасных веществ пр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арентеральном введении и при ингаляционном воздействии летучих компонентов; оказывает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умеренно-раздражающее действие на кожу и выраженное — на слизистые оболочки глаз; </w:t>
      </w:r>
      <w:r>
        <w:rPr>
          <w:rFonts w:cs="Times New Roman" w:ascii="Times New Roman" w:hAnsi="Times New Roman"/>
          <w:spacing w:val="-4"/>
          <w:sz w:val="22"/>
          <w:szCs w:val="22"/>
        </w:rPr>
        <w:t>оказывает слабое сенсибилизирующее действ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1.4. Средство   предназначено   для   дезинфекции   изделий   медицинского   назначения   (в   т.ч. </w:t>
      </w:r>
      <w:r>
        <w:rPr>
          <w:rFonts w:cs="Times New Roman" w:ascii="Times New Roman" w:hAnsi="Times New Roman"/>
          <w:sz w:val="22"/>
          <w:szCs w:val="22"/>
        </w:rPr>
        <w:t xml:space="preserve">хирургические  инструменты,  жесткие  и  гибкие  эндоскопы,   инструменты  к  ним) с  целью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офилактики инфекций бактериальной (включая туберкулез), вирусной (включая гепатит В 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Ч-инфекцию) и грибковой (кандидозы, дерматофитии) этиологии, а так же для стерилизации </w:t>
      </w:r>
      <w:r>
        <w:rPr>
          <w:rFonts w:cs="Times New Roman" w:ascii="Times New Roman" w:hAnsi="Times New Roman"/>
          <w:spacing w:val="-2"/>
          <w:sz w:val="22"/>
          <w:szCs w:val="22"/>
        </w:rPr>
        <w:t>указанных  изделий  медицинского  назначения   (далее   именуемых   изделиями)  в  лечебно-</w:t>
      </w:r>
      <w:r>
        <w:rPr>
          <w:rFonts w:cs="Times New Roman" w:ascii="Times New Roman" w:hAnsi="Times New Roman"/>
          <w:spacing w:val="-4"/>
          <w:sz w:val="22"/>
          <w:szCs w:val="22"/>
        </w:rPr>
        <w:t>профилактических учреждениях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2. ПРИГОТОВЛЕНИЕ РАБОЧИХ РАСТВО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2.1. Рабочие растворы средства готовят путем разбавления концентрата питьевой водой, исход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з данных 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табл.1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>Таблица 1.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3"/>
        <w:gridCol w:w="3319"/>
        <w:gridCol w:w="2960"/>
      </w:tblGrid>
      <w:tr>
        <w:trPr>
          <w:trHeight w:val="591" w:hRule="exact"/>
          <w:cantSplit w:val="true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Концентрация рабочего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раствора (по препарату)</w:t>
            </w:r>
          </w:p>
        </w:tc>
        <w:tc>
          <w:tcPr>
            <w:tcW w:w="6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Количество ингредиента (мл), необходимое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для приготовления 1 л рабочего раствора</w:t>
            </w:r>
          </w:p>
        </w:tc>
      </w:tr>
      <w:tr>
        <w:trPr>
          <w:trHeight w:val="287" w:hRule="exact"/>
          <w:cantSplit w:val="true"/>
        </w:trPr>
        <w:tc>
          <w:tcPr>
            <w:tcW w:w="2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</w:rPr>
              <w:t>концентрат средства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</w:rPr>
              <w:t>вода</w:t>
            </w:r>
          </w:p>
        </w:tc>
      </w:tr>
      <w:tr>
        <w:trPr>
          <w:trHeight w:val="278" w:hRule="exac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</w:p>
        </w:tc>
      </w:tr>
      <w:tr>
        <w:trPr>
          <w:trHeight w:val="283" w:hRule="exact"/>
        </w:trPr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>3. ДЕЗИНФЕКЦИЯ И СТЕРИЛИЗАЦИЯ ИЗДЕЛ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1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3.1. Рабочие растворы средства применяются для дезинфекции и стерилизации изделий из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различных материалов (резины, пластмассы, металлы, стекло), в том числе хирургически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инструментов, гибких и жестких эндоскопов, медицинских инструментов к гибким эндоскопам, </w:t>
      </w:r>
      <w:r>
        <w:rPr>
          <w:rFonts w:cs="Times New Roman" w:ascii="Times New Roman" w:hAnsi="Times New Roman"/>
          <w:spacing w:val="-3"/>
          <w:sz w:val="22"/>
          <w:szCs w:val="22"/>
        </w:rPr>
        <w:t>предварительно очищенных от загрязн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3.2. Перед дезинфекцией с наружной поверхности изделий удаляют загрязнения с помощью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тканевых салфеток; изделия промывают в емкости водой (каналы заполняют с помощью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вспомогательных средств —  шприца  или  пипетки),   Разъемные  изделия  предварительно </w:t>
      </w:r>
      <w:r>
        <w:rPr>
          <w:rFonts w:cs="Times New Roman" w:ascii="Times New Roman" w:hAnsi="Times New Roman"/>
          <w:sz w:val="22"/>
          <w:szCs w:val="22"/>
        </w:rPr>
        <w:t xml:space="preserve">разбирают. Выполнение этих манипуляций проводят с соблюдением противоэпидемических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мер, применяя средства индивидуальной защиты (фартук, резиновые перчатки);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использованные салфетки, промывные воды и емкости для промывания обеззараживают </w:t>
      </w:r>
      <w:r>
        <w:rPr>
          <w:rFonts w:cs="Times New Roman" w:ascii="Times New Roman" w:hAnsi="Times New Roman"/>
          <w:spacing w:val="-2"/>
          <w:sz w:val="22"/>
          <w:szCs w:val="22"/>
        </w:rPr>
        <w:t>одним из дезинфицирующих средств по режимам, рекомендованным при парентеральных  в</w:t>
      </w:r>
      <w:r>
        <w:rPr>
          <w:rFonts w:cs="Times New Roman" w:ascii="Times New Roman" w:hAnsi="Times New Roman"/>
          <w:spacing w:val="-3"/>
          <w:sz w:val="22"/>
          <w:szCs w:val="22"/>
        </w:rPr>
        <w:t>ирусных гепатитах {при туберкулезе - по режимам, рекомендованным при этой инфекции) согласно действующим инструктивно-методическим документ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3.3. Перед стерилизацией изделий проводят их предстерилизационную очистку согласно ГОСТу 42-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21-2-85 и действующим инструктивно-методическим документам, регламентирующим условия </w:t>
      </w:r>
      <w:r>
        <w:rPr>
          <w:rFonts w:cs="Times New Roman" w:ascii="Times New Roman" w:hAnsi="Times New Roman"/>
          <w:spacing w:val="-3"/>
          <w:sz w:val="22"/>
          <w:szCs w:val="22"/>
        </w:rPr>
        <w:t>проведения очистки изделий средствами, разрешенными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3.4. Дезинфекцию и стерилизацию изделий проводят в пластмассовых (специально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назначенных для дезинфекции/стерилизации), эмалированных (без повреждений эмали)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ли стеклянных емкостях, закрывающихся крышками, при полном  погружении  изделий  в </w:t>
      </w:r>
      <w:r>
        <w:rPr>
          <w:rFonts w:cs="Times New Roman" w:ascii="Times New Roman" w:hAnsi="Times New Roman"/>
          <w:spacing w:val="-4"/>
          <w:sz w:val="22"/>
          <w:szCs w:val="22"/>
        </w:rPr>
        <w:t>раствор, обеспечивая заполнение им всех каналов и пол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азъемные изделия помещают в раствор средства в разобранном виде. Толщина слоя </w:t>
      </w:r>
      <w:r>
        <w:rPr>
          <w:rFonts w:cs="Times New Roman" w:ascii="Times New Roman" w:hAnsi="Times New Roman"/>
          <w:spacing w:val="-3"/>
          <w:sz w:val="22"/>
          <w:szCs w:val="22"/>
        </w:rPr>
        <w:t>раствора над изделиями должны быть не менее 1 с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При дезинфекции и стерилизации эндоскопов и медицинских инструментов к гибким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эндоскопам используют технологию обработки, изложенную соответственно в «Методических рекомендациях по очистке, дезинфекции и стерилизации эндоскопов» (№15-6/33 от 17.07.90г.) и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в «Методических рекомендациях по дезинфекции, предстерилизационной очистке и </w:t>
      </w:r>
      <w:r>
        <w:rPr>
          <w:rFonts w:cs="Times New Roman" w:ascii="Times New Roman" w:hAnsi="Times New Roman"/>
          <w:spacing w:val="-2"/>
          <w:sz w:val="22"/>
          <w:szCs w:val="22"/>
        </w:rPr>
        <w:t>стерилизации медицинских инструментов к гибким эндоскопам» (№28-6/3 от 09.02.88г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9"/>
          <w:sz w:val="22"/>
          <w:szCs w:val="22"/>
        </w:rPr>
        <w:t xml:space="preserve">3.5.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Рабочие растворы средства (5% и 10% - для дезинфекции предварительно отмытых от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загрязнений изделий, 10% раствор - для стерилизации изделий) могут быть использованы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многократно в течение 14 дней (при условии хранения используемых растворов в плотно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закрытых емкостях), если их вид не изменился. При первых признаках изменения внешнего вида (изменение цвета или помутнение раствора,  появление налета на стенках емкостей, </w:t>
      </w:r>
      <w:r>
        <w:rPr>
          <w:rFonts w:cs="Times New Roman" w:ascii="Times New Roman" w:hAnsi="Times New Roman"/>
          <w:sz w:val="22"/>
          <w:szCs w:val="22"/>
        </w:rPr>
        <w:t xml:space="preserve">образование хлопьев или осадка и др.) до истечения указанного срока раствор необходимо </w:t>
      </w:r>
      <w:r>
        <w:rPr>
          <w:rFonts w:cs="Times New Roman" w:ascii="Times New Roman" w:hAnsi="Times New Roman"/>
          <w:spacing w:val="-5"/>
          <w:sz w:val="22"/>
          <w:szCs w:val="22"/>
        </w:rPr>
        <w:t>замен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о избежание разбавления раствора при многократном его использовании следует погружать в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раствор только те изделия, с которых удалены остатки воды, использованной для </w:t>
      </w:r>
      <w:r>
        <w:rPr>
          <w:rFonts w:cs="Times New Roman" w:ascii="Times New Roman" w:hAnsi="Times New Roman"/>
          <w:spacing w:val="-4"/>
          <w:sz w:val="22"/>
          <w:szCs w:val="22"/>
        </w:rPr>
        <w:t>ополаски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1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3.6. Дезинфекцию при различных инфекциях, а также стерилизацию изделий растворами средства «Деконекс 55 ЭНДО» проводят по режимам, указанным в </w:t>
      </w:r>
      <w:r>
        <w:rPr>
          <w:rFonts w:cs="Times New Roman" w:ascii="Times New Roman" w:hAnsi="Times New Roman"/>
          <w:i/>
          <w:spacing w:val="-3"/>
          <w:sz w:val="22"/>
          <w:szCs w:val="22"/>
        </w:rPr>
        <w:t>табл.2</w:t>
      </w:r>
      <w:r>
        <w:rPr>
          <w:rFonts w:cs="Times New Roman" w:ascii="Times New Roman" w:hAnsi="Times New Roman"/>
          <w:spacing w:val="-3"/>
          <w:sz w:val="22"/>
          <w:szCs w:val="22"/>
        </w:rPr>
        <w:t>.</w:t>
      </w:r>
    </w:p>
    <w:p>
      <w:pPr>
        <w:sectPr>
          <w:footerReference w:type="default" r:id="rId2"/>
          <w:type w:val="nextPage"/>
          <w:pgSz w:w="11906" w:h="16838"/>
          <w:pgMar w:left="1418" w:right="994" w:gutter="0" w:header="0" w:top="1440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pacing w:val="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3.7. После окончания дезинфекционной выдержи изделия извлекают из раствора, удаляя его из </w:t>
      </w:r>
      <w:r>
        <w:rPr>
          <w:rFonts w:cs="Times New Roman" w:ascii="Times New Roman" w:hAnsi="Times New Roman"/>
          <w:spacing w:val="-2"/>
          <w:sz w:val="22"/>
          <w:szCs w:val="22"/>
        </w:rPr>
        <w:t>каналов и полостей, после чего изделия из металлов и стекла промывают проточной питьевой водой в течение 5 мин, изделия из резин и пластмасс — в течение 10 мин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Таблица 2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Дезинфекция и стерилизация издел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spacing w:val="4"/>
          <w:sz w:val="22"/>
          <w:szCs w:val="22"/>
        </w:rPr>
        <w:t>растворами средства «Деконекс 55 ЭНДО»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2176"/>
        <w:gridCol w:w="2185"/>
        <w:gridCol w:w="2213"/>
      </w:tblGrid>
      <w:tr>
        <w:trPr>
          <w:trHeight w:val="296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Режим применения раствора</w:t>
            </w:r>
          </w:p>
        </w:tc>
      </w:tr>
      <w:tr>
        <w:trPr>
          <w:trHeight w:val="572" w:hRule="exact"/>
        </w:trPr>
        <w:tc>
          <w:tcPr>
            <w:tcW w:w="2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концен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(по препарату), %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время воздействия, </w:t>
            </w:r>
            <w:r>
              <w:rPr>
                <w:rFonts w:cs="Times New Roman" w:ascii="Times New Roman" w:hAnsi="Times New Roman"/>
                <w:spacing w:val="-7"/>
                <w:sz w:val="24"/>
              </w:rPr>
              <w:t>мин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pacing w:val="-3"/>
                <w:sz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>C</w:t>
            </w:r>
          </w:p>
        </w:tc>
      </w:tr>
      <w:tr>
        <w:trPr>
          <w:trHeight w:val="1558" w:hRule="exac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Дезинфекция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при инфекциях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бактериальной этиологии (вкл.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туберкулез)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  <w:t>1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</w:rPr>
              <w:t>15*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4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21 ± 1</w:t>
            </w:r>
          </w:p>
        </w:tc>
      </w:tr>
      <w:tr>
        <w:trPr>
          <w:trHeight w:val="1268" w:hRule="exac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при инфекции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вирусной этиол.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(вкл. гепатит В,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ВИЧ-инфекцию)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  <w:t>1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3"/>
                <w:sz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1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при кандидозах;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*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при трихофития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4"/>
              </w:rPr>
              <w:t>Стерилизаци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</w:rPr>
              <w:t>21 ± 1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имечание: * При дезинфекции микропипеток время воздействия раствора составляет 30 минут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3.8. При проведении стерилизации все манипуляции проводят в асептических условиях.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После окончания стерилизационной выдержки изделия извлекают из раствора и отмывают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следовательно в двух водах по 15 мин в каждой при полном погружении изделий в воду при соотношении объема воды к объему, занимаемому изделиями, не менее 3:1. Через каналы </w:t>
      </w:r>
      <w:r>
        <w:rPr>
          <w:rFonts w:cs="Times New Roman" w:ascii="Times New Roman" w:hAnsi="Times New Roman"/>
          <w:spacing w:val="-3"/>
          <w:sz w:val="22"/>
          <w:szCs w:val="22"/>
        </w:rPr>
        <w:t>изделий с помощью шприца или эпектроотсоса при каждом отмыве пропускают воду в течение 3-5 мин (не менее 20 мл), не допуская попадания пропущенной воды в емкость с отмываемыми изделиями. При этом используют стерильные емкости для воды, воду и инструменты, а также стерильные резиновые перча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тмытые от остатков средства стерильные изделия извлекают из воды, помещают в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стерильную простыню, удаляют с помощью стерильного шприца или иного приспособл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ставшуюся в каналах воду и перекладывают изделия в стерильную стерилиэационную коробку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ложенную стерильной простыней. Срок хранения простерилизованных изделий не более трех </w:t>
      </w:r>
      <w:r>
        <w:rPr>
          <w:rFonts w:cs="Times New Roman" w:ascii="Times New Roman" w:hAnsi="Times New Roman"/>
          <w:spacing w:val="-6"/>
          <w:sz w:val="22"/>
          <w:szCs w:val="22"/>
        </w:rPr>
        <w:t>сут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Емкости и воду, используемые при отмыве стерильных изделий от остатков средства, </w:t>
      </w:r>
      <w:r>
        <w:rPr>
          <w:rFonts w:cs="Times New Roman" w:ascii="Times New Roman" w:hAnsi="Times New Roman"/>
          <w:spacing w:val="-3"/>
          <w:sz w:val="22"/>
          <w:szCs w:val="22"/>
        </w:rPr>
        <w:t>предварительно стерилизуют паровым методом при температуре 132°С в течение 20 м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МЕРЫ ПРЕДОСТОРОЖ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4.1. Работы со средством необходимо проводить в помещении с приточно-вытяжной вентиляцией или в хорошо проветриваемом помещ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4.2. Следует избегать попадания средства в глаза и на кожу; кожу рук необходимо защищать </w:t>
      </w:r>
      <w:r>
        <w:rPr>
          <w:rFonts w:cs="Times New Roman" w:ascii="Times New Roman" w:hAnsi="Times New Roman"/>
          <w:spacing w:val="-4"/>
          <w:sz w:val="22"/>
          <w:szCs w:val="22"/>
        </w:rPr>
        <w:t>резиновыми перчат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4.3. Емкости со средством и его рабочими растворами необходимо плотно закрыва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4.4. Не допускать к работе со средством лиц с повышенной чувствительностью к химическим </w:t>
      </w:r>
      <w:r>
        <w:rPr>
          <w:rFonts w:cs="Times New Roman" w:ascii="Times New Roman" w:hAnsi="Times New Roman"/>
          <w:spacing w:val="-3"/>
          <w:sz w:val="22"/>
          <w:szCs w:val="22"/>
        </w:rPr>
        <w:t>веществам и страдающих аллергическими заболеван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4.5. Средство необходимо хранить отдельно от лекарственных препаратов, в местах, недоступных де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12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  <w:t>5. МЕРЫ ПЕРВОЙ ПОМОЩИ ПРИ СЛУЧАЙНОМ ОТРАВ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1"/>
          <w:sz w:val="22"/>
          <w:szCs w:val="22"/>
        </w:rPr>
        <w:t xml:space="preserve">5.1.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При аварийных ситуациях (разлив средства на большой площади и последующее его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спарение с поверхности), а также при несоблюдении мер предосторожности возможно острое отравление средством, которое выражается в резком раздражении верхних дыхательных путей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(першение в горле, насморк, кашель), слизистых оболочек глаз, (жжение, резь, слезотечение,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зуд), головокружении, тошноте, затрудненном дыхании, головной боли.  Может наблюдаться </w:t>
      </w:r>
      <w:r>
        <w:rPr>
          <w:rFonts w:cs="Times New Roman" w:ascii="Times New Roman" w:hAnsi="Times New Roman"/>
          <w:spacing w:val="-4"/>
          <w:sz w:val="22"/>
          <w:szCs w:val="22"/>
        </w:rPr>
        <w:t>обострение аллергических заболе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страдавшего следует немедленно вывести на свежий воздух, прополоскать носоглотку и рот водой. Показан прием теплого молока с пищевой содой (1 чайная ложка на стакан молока). При </w:t>
      </w:r>
      <w:r>
        <w:rPr>
          <w:rFonts w:cs="Times New Roman" w:ascii="Times New Roman" w:hAnsi="Times New Roman"/>
          <w:spacing w:val="-4"/>
          <w:sz w:val="22"/>
          <w:szCs w:val="22"/>
        </w:rPr>
        <w:t>необходимости следует обратиться к врач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1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5.2. При случайном попадании средства на кожу отсутствует ощущение жжения,   но через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некоторое время могут появиться покраснения, отечность, желтые пятна, поэтому следует </w:t>
      </w:r>
      <w:r>
        <w:rPr>
          <w:rFonts w:cs="Times New Roman" w:ascii="Times New Roman" w:hAnsi="Times New Roman"/>
          <w:spacing w:val="-4"/>
          <w:sz w:val="22"/>
          <w:szCs w:val="22"/>
        </w:rPr>
        <w:t>немедленно обильно промыть пораженное место вод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1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5.3. В случае попадания  средства  в желудок необходимо выпить несколько стаканов воды, принять 10-20 измельченных таблеток активированного угля или выпить сырые яйца, или </w:t>
      </w:r>
      <w:r>
        <w:rPr>
          <w:rFonts w:cs="Times New Roman" w:ascii="Times New Roman" w:hAnsi="Times New Roman"/>
          <w:spacing w:val="-6"/>
          <w:sz w:val="22"/>
          <w:szCs w:val="22"/>
        </w:rPr>
        <w:t>молок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5.4. При попадании средства в глаза следует их промыть под струей воды в течение 10-15 мин, </w:t>
      </w:r>
      <w:r>
        <w:rPr>
          <w:rFonts w:cs="Times New Roman" w:ascii="Times New Roman" w:hAnsi="Times New Roman"/>
          <w:spacing w:val="-3"/>
          <w:sz w:val="22"/>
          <w:szCs w:val="22"/>
        </w:rPr>
        <w:t>затем закапать 30% раствор сульфацила натрия. Обратиться к врачу.</w:t>
      </w:r>
    </w:p>
    <w:sectPr>
      <w:footerReference w:type="default" r:id="rId3"/>
      <w:type w:val="nextPage"/>
      <w:pgSz w:w="11906" w:h="16838"/>
      <w:pgMar w:left="1418" w:right="994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Стр.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4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pacing w:val="4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9:10:00Z</dcterms:created>
  <dc:creator>Новый Мир</dc:creator>
  <dc:description/>
  <dc:language>en-US</dc:language>
  <cp:lastModifiedBy>nw</cp:lastModifiedBy>
  <dcterms:modified xsi:type="dcterms:W3CDTF">2005-05-13T14:09:00Z</dcterms:modified>
  <cp:revision>10</cp:revision>
  <dc:subject>Средства для дезинфекции и стерилизации </dc:subject>
  <dc:title>Деконекс 55 Эндо</dc:title>
</cp:coreProperties>
</file>