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№ 11-3/204-09 ОТ 21 08 200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И МЕТОДАМ КОНТРОЛЯ КАЧ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СТВА ДЮЛЬБАК ДТБЛ (ДЮЛЬБАК МАКС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РМЫ ПФХ СНС (PFC </w:t>
      </w:r>
      <w:r>
        <w:rPr>
          <w:b/>
          <w:sz w:val="22"/>
          <w:szCs w:val="22"/>
          <w:lang w:val="en-US"/>
        </w:rPr>
        <w:t>SNC</w:t>
      </w:r>
      <w:r>
        <w:rPr>
          <w:b/>
          <w:sz w:val="22"/>
          <w:szCs w:val="22"/>
        </w:rPr>
        <w:t>),  ФРАНЦ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ЦЕЛЕЙ ДЕЗИНФЕКЦИИ И ПРЕДСТЕРИЛИЗАЦИОННОЙ ОЧИСТ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ие указания разработаны НИИ Дезинфектологии, Областным центром госсанэпиднадзора Свердловской обла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ры: Боровикова Т.И., Мотус Т.М.,Сокольников Э. А.  (Обл ЦГСЭН)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брамова И.М.,  Дьяков В.В (НИИД)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ы контроля качества разработаны и представлены фирмой ПФХ СНС (Франция) и применяются только для средства Дюльбак ДТБЛ (Дюльбак макси)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е указания предназначены для медицинского персонала лечебно - 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2"/>
          <w:szCs w:val="22"/>
        </w:rPr>
        <w:t>Средство ДЮЛЬБАК ДТБЛ (ДЮЛЬБАК МАКСИ) представляет собой прозрачный жидкий концентрат темно-голубого цвета, без запаха, хорошо смешивается с водой. В качестве действующих веществ содержит 4,5% диде-цилдиметиламмония хлорида , 6 %  поверхностно - активных веществ, 6%  щелочных солей, а также вспомогательные компоненты - пищевой краситель Е 151 и воду.  рН концентрата 11,0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0,5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дные растворы средства прозрачны, не вызывают коррозии изделий медицинского назначения из металлов, термолабильных материалов, не портят обрабатываемые объект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о расфасовано в пластиковые бутыли по 1, 2, 3 л, канистры по 5 и 20 литров, бочки по 200 и 220  литр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годности концентрата - 3 года со дня изготовления. Срок годности рабочих растворов - 10 суток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Средство ДЮЛЬБАК ДТБЛ (ДЮЛЬБАК МАКСИ) обладает бактерицидными, (в  т. ч. туберкулоцидными), вирулицидными (в т.ч. в отношении возбудителей парентеральных вирусных гепатитов и ВИЧ-инфекции), фунгицидными (в отношении грибов рода Кандида и дерматофитов), а также  моющими свойствами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о хорошо смешивается с водо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ДЮЛЬБАК ДТБЛ (ДЮЛЬБАК МАКСИ) по параметрам острой токсичности относится к 4 классу малоопасных веществ по ГОСТ 12.1.007 - 76 при введении в желудок и при ингаляции по степени летучести, не обладает кумуляцией. Концентрат вызывает местно-раздражающее действие на кожу и слизистые оболочки глаз. Не оказывает мутагенного действия. Обладает слабым сенсибилизирующим действием.</w:t>
      </w:r>
    </w:p>
    <w:p>
      <w:pPr>
        <w:pStyle w:val="21"/>
        <w:widowControl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редство ДЮЛЬБАК ДТБЛ (ДЮЛЬБАК МАКСИ) предназначено: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987" w:leader="none"/>
        </w:tabs>
        <w:ind w:left="98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езинфекции: поверхностей в помещениях, предметов обстановки, санитарно-технического оборудования, уборочного инвентаря, белья, посуды, игрушек, предметов ухода за больными из металлов, стекла, пластмасс и резин при инфекциях бактериальной (включая туберкулез и внутрибольничные инфекции), вирусной (включая  парентеральные гепатиты и ВИЧ-инфекцию) и грибковой (кандидозы и дерматофитии) этиологии в ЛПУ любого профиля (для проведения текущих и генеральных уборок), в инфекционных очагах,  детских учреждениях, для профилактической дезинфекции на коммунальных объектах, предприятиях общественного питания и продовольственной торговли; </w:t>
      </w:r>
    </w:p>
    <w:p>
      <w:pPr>
        <w:pStyle w:val="21"/>
        <w:widowControl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дезинфекции при указанных инфекциях изделий медицинского назначения из стекла, резин, пластмасс, металлов (включая хирургические и стоматологические инструменты, гибкие и жесткие эндоскопы и инструменты к ним);</w:t>
      </w:r>
    </w:p>
    <w:p>
      <w:pPr>
        <w:pStyle w:val="21"/>
        <w:widowControl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предстерилизационной очистки ручным способом указанных изделий медицинского назначения, в том числе совмещенной с их дезинфекцией;</w:t>
      </w:r>
    </w:p>
    <w:p>
      <w:pPr>
        <w:pStyle w:val="21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предстерилизационной очистки хирургических и стоматологических инструментов механизированным способом с использованием ультразвука, не совмещенной с их дезинфекци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Рабочие растворы ДЮЛЬБАК ДТБЛ (ДЮЛЬБАК МАКСИ) готовят в емкостях из стекла, полимерных материалов, эмалированной посуде (без повреждения эмали) путем добавления соответствующих количеств концентрата средства к питьевой воде в соответствии с таблицей 1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/>
        <w:t xml:space="preserve">  </w:t>
      </w:r>
      <w:r>
        <w:rPr/>
        <w:t>Приготовление рабочих растворов средства Дюльбак ДТБЛ (Дюльбак макси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6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нгредиента ( мл ), необходимое для приготовления 1 л рабочего раствора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ств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95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,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МЕНЕНИЕ СРЕДСТВА ДЮЛЬБАК ДТБЛ ( ДЮЛЬБАК МАКСИ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ДЕЗИНФЕ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Средство ДЮЛЬБАК ДТБЛ (ДЮЛЬБАК МАКСИ) применяют для дезинфекции поверхностей в помещениях (пол, стены, жесткая мебель, оборудование), санитарно-технического оборудования, уборочного инвентаря, белья, посуды, игрушек, предметов ухода за больными, изделий медицинского назначения из стекла, резин, пластмасс, металлов (включая хирургические и стоматологические инструменты,  гибкие и жесткие эндоскопы и инструменты к ним) по режимам, представленным в таблицах  2 –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 Поверхности в помещениях (пол, стены и т.д.), а также предметы обстановки протирают ветошью, смоченной в растворе средства из расчета 15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Санитарно – техническое оборудование (ванны, раковины, унитазы) протирают ветошью, смоченной раствором средства, или обрабатывают с помощью ерша или щетки. После окончания дезинфекции - ополаскивают водой. Расход средства 2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при туберкулезе – 4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Уборочный инвентарь  погружают в раствор средства на время дезинфекции, затем прополаскивают и просушиваю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Белье погружают в раствор средства из расчета 4  л (при туберкулезе – 5 л) рабочего раствора на 1 кг сухого белья. После окончания дезинфекции  белье стирают и прополаскива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Посуду освобождают от остатков пищи и погружают в раствор. После дезинфекции  посуду промывают проточной водой в течение 1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Игрушки погружают в раствор средства. После окончания дезинфекции их промывают водой в течение 1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 Предметы ухода за больными погружают в емкость с раствором средства или протирают ветошью, смоченной раствором. После окончания дезинфекции их промывают вод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9. Дезинфекцию изделий медицинского назначения проводят способом погружения в раствор средства ДЮЛЬБАК ДТБЛ (ДЮЛЬБАК МАКСИ), обеспечивая заполнение всех  полостей и каналов изделий рабочим раствором без образования воздушных пробок. Разъемные изделия погружают в раствор в разобранном виде. Толщина раствора над изделиями должна быть не менее 1 с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зинфекцию и предстерилизационную очистку эндоскопов и медицинских инструментов к гибким эндоскопам проводят по технологии, изложенной соответ-ственно в «Методических рекомендациях по очистке, дезинфекции и стерилизации эндоскопов», утвержденных Минздравом СССР 17.07.90г. № 15-6/33 и в «Методических рекомендациях по дезинфекции, предстерилизационной очистке и стерилизации медицинских инструментов к гибким  эндоскопам», утвержденных Минздравом СССР 09.02.88г. № 28-6/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дезинфекции изделия медицинского назначения промывают проточной питьевой водой в течение 10 мин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воры средства ДЮЛЬБАК ДТБЛ (ДЮЛЬБАК МАКСИ) для дезинфекции и предстерилизационной очистки изделий медицинского назначения (ручным или механизированным способом с применением ультразвука) используют многократно  в течение 10 суток, если внешний вид растворов не изменился по сравнению с первоначальным. При первых признаках изменения внешнего вида (изменение цвета, помутнение раствора, появление налета на стенках емкости, образование хлопьев или осадка и др.) раствор необходимо замен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ы дезинфекции растворами сред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ЮЛЬБАК ДТБЛ ( ДЮЛЬБАК МАКСИ ) </w:t>
      </w:r>
    </w:p>
    <w:p>
      <w:pPr>
        <w:pStyle w:val="Normal"/>
        <w:jc w:val="center"/>
        <w:rPr/>
      </w:pPr>
      <w:r>
        <w:rPr/>
        <w:t>при инфекциях бактериальной этиологии (кроме туберкулеза)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1984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обеззаражива-ния,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ва-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, не загрязненные кровью и други- ми биологическими жидкост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540" w:hRule="atLeast"/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ы дезинфекции растворами средства</w:t>
      </w:r>
    </w:p>
    <w:p>
      <w:pPr>
        <w:pStyle w:val="Normal"/>
        <w:jc w:val="center"/>
        <w:rPr/>
      </w:pPr>
      <w:r>
        <w:rPr/>
        <w:t>ДЮЛЬБАК ДТБЛ ( ДЮЛЬБАК МАКСИ ) при туберкулезе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84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, 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ицинского назначения из стекла, пластмасс, резин, металлов, в стоматологические инстр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ы дезинфекции растворами средства</w:t>
      </w:r>
    </w:p>
    <w:p>
      <w:pPr>
        <w:pStyle w:val="Normal"/>
        <w:jc w:val="center"/>
        <w:rPr/>
      </w:pPr>
      <w:r>
        <w:rPr/>
        <w:t>ДЮЛЬБАК ДТБЛ ( ДЮЛЬБАК МАКСИ ) при вирусных инфекциях (включая парентеральные гепатиты  и ВИЧ-инфекцию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84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 в 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ицинского назначения из стекла, пластмасс, резин, металлов, в т.ч.  стоматологические инстру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340" w:hRule="atLeast"/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>
          <w:trHeight w:val="480" w:hRule="atLeast"/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ы дезинфекции растворами средства</w:t>
      </w:r>
    </w:p>
    <w:p>
      <w:pPr>
        <w:pStyle w:val="Normal"/>
        <w:jc w:val="center"/>
        <w:rPr/>
      </w:pPr>
      <w:r>
        <w:rPr/>
        <w:t>ДЮЛЬБАК ДТБЛ ( ДЮЛЬБАК МАКСИ ) при грибковых инфекциях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98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 в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. назначения из сте-кла, пластмасс, резин, металлов, в т.ч.  стоматологические инстру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340" w:hRule="atLeast"/>
          <w:cantSplit w:val="true"/>
        </w:trPr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>
          <w:trHeight w:val="760" w:hRule="atLeast"/>
          <w:cantSplit w:val="true"/>
        </w:trPr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- режимы дезинфекции при кандидозах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ИМЕНЕНИЕ СРЕДСТВА ДЮЛЬБАК ДТБЛ ( ДЮЛЬБАК МАКСИ ) ДЛЯ ПРЕДСТЕРИЛИЗАЦИОННОЙ ОЧИ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Средство ДЮЛЬБАК ДТБЛ (ДЮЛЬБАК МАКСИ) использую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предстерилизационной очистки ручным способом, совмещенной с дезинфекцией изделий медицинского назначения из различных материалов (металлы, стекло, резины, пластмассы), в том числе хирургических и стоматологических инструментов, жестких и гибких эндоскопов, инструментов к ни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предстерилизационной очистки ручным способом указанных изделий, не совмещенной с их дезинфекци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предстерилизационной очистки механизированным способом с использованием ультразвука (в установке «Кристалл-15» производства ОАО «ОКТБ «Кристалл», г. Йошкар-Ола) хирургических и стоматологических инструментов, не совмещенной с их дезинфекци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Применение средства для предстерилизационной очистки, совмещенной с дезинфекци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Для предстерилизационной очистки изделий медицинского назначения и их дезинфекции, совмещенных в одном процессе, средство используют в виде 2%, 3%, и 5% (в зависимости от вида инфекции и вида изделия) рабочих растворов в соответствии с этапами и режимами, указанными в Табл. 6 и 7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6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ы предстерилизационной очистки изделий медицинского назначения (кроме эндоскопов и инструментов к ним), совмещенной с их дезинфекцией, растворами средства ДЮЛЬБАК ДТБЛ (ДЮЛЬБАК МАК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04"/>
        <w:gridCol w:w="1689"/>
        <w:gridCol w:w="2614"/>
      </w:tblGrid>
      <w:tr>
        <w:trPr>
          <w:trHeight w:val="420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бработки</w:t>
            </w:r>
          </w:p>
        </w:tc>
      </w:tr>
      <w:tr>
        <w:trPr>
          <w:trHeight w:val="400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бочего раствора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обработки, мин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840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Замачивание </w:t>
            </w:r>
            <w:r>
              <w:rPr>
                <w:rFonts w:cs="Arial" w:ascii="Arial" w:hAnsi="Arial"/>
                <w:sz w:val="24"/>
              </w:rPr>
              <w:t>изделий при полном их погружении в рабочий раствор и заполнении им каналов и полостей: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любых изделий, в том числе имеющих каналы, полости, замковые части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не имеющих каналов, полостей и замковых час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**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>
          <w:trHeight w:val="1200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0***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415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200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, в котором осуществляли замачивание, с помощью ерша, ватно-марлевого тампона или тканевой салфетки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 имеющих каналы, полости и замковые част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не имеющих каналы, полости и замковые част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**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840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 или электроотсоса)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Ополаскивание </w:t>
            </w:r>
            <w:r>
              <w:rPr>
                <w:rFonts w:cs="Arial" w:ascii="Arial" w:hAnsi="Arial"/>
                <w:sz w:val="24"/>
              </w:rPr>
              <w:t>дистиллированной водой (каналы с помощью шприца или электроотсоса)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   На этапе замачивания обеспечивается дезинфекция изделий :</w:t>
      </w:r>
    </w:p>
    <w:p>
      <w:pPr>
        <w:pStyle w:val="Normal"/>
        <w:ind w:left="1530" w:hanging="0"/>
        <w:rPr>
          <w:sz w:val="22"/>
          <w:szCs w:val="22"/>
        </w:rPr>
      </w:pPr>
      <w:r>
        <w:rPr>
          <w:sz w:val="22"/>
          <w:szCs w:val="22"/>
        </w:rPr>
        <w:t>* в отношении возбудителей вирусных (включая парентеральные гепатиты, ВИЧ-инфекцию), бактериальных (исключая туберкулез) и грибковых (кандидозы, дерматофитии) инфекций;</w:t>
      </w:r>
    </w:p>
    <w:p>
      <w:pPr>
        <w:pStyle w:val="Normal"/>
        <w:ind w:left="1530" w:hanging="0"/>
        <w:rPr>
          <w:sz w:val="22"/>
          <w:szCs w:val="22"/>
        </w:rPr>
      </w:pPr>
      <w:r>
        <w:rPr>
          <w:sz w:val="22"/>
          <w:szCs w:val="22"/>
        </w:rPr>
        <w:t>** в отношении возбудителей вирусных (включая парентеральные гепатиты, ВИЧ-инфекцию), бактериальных (включая туберкулез) и грибковых (кандидозы, дерматофитии) инфекций;</w:t>
      </w:r>
    </w:p>
    <w:p>
      <w:pPr>
        <w:pStyle w:val="Normal"/>
        <w:ind w:left="1530" w:hanging="0"/>
        <w:rPr>
          <w:sz w:val="22"/>
          <w:szCs w:val="22"/>
        </w:rPr>
      </w:pPr>
      <w:r>
        <w:rPr>
          <w:sz w:val="22"/>
          <w:szCs w:val="22"/>
        </w:rPr>
        <w:t>*** в отношении возбудителей вирусных (включая парентеральные гепатиты, ВИЧ-инфекцию), бактериальных (исключая туберкулез) инфекций.</w:t>
      </w:r>
    </w:p>
    <w:p>
      <w:pPr>
        <w:pStyle w:val="Normal"/>
        <w:ind w:left="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2.2. При проведении обработки изделий медицинского назначения выполняют следующие манипуляции.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делия погружают в рабочий раствор сразу же после их использования (не допуская подсушивания) и обеспечивают удаление видимых загрязнений с поверхности с помощью тканевых салфеток; у изделий, имеющих каналы, последние промывают рабочим раствором с помощью шпр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 Указанные манипуляции осуществляются с соблюдением противоэпидемических мер: работу проводят в резиновых перчатках и  фартуке; использованные салфетки обеззараживают в растворах средства ДЮЛЬБАК ДТБЛ (ДЮЛЬБАК МАКСИ) по режимам, рекомендованным для обеззараживания загрязненного белья при вирусных (парентеральных) гепатитах. При грибковых инфекциях и туберкулезе – по режимам, рекомендованным при этих инфекц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погружении изделий соблюдают следующие требования: разъемные изделия погружают в раствор в разобранном виде; каналы и полости заполняют раствором с помощью вспомогательных средств (шприцы, пипетки), не допуская образования воздушных пробок; инструменты, имеющие замковые части, погружают  раскрытыми, предварительно сделав ими в растворе несколько рабочих движений. Изделия должны быть погружены в раствор полностью; толщина слоя раствора над изделиями должна быть не менее 1 см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чищенные от видимых загрязнений изделия оставляют в рабочем растворе на время дезинфекционной выдержки, после чего моют каждое изделие в той же порции раствора, в которой выдерживали изделия; данный этап одновременно является этапом замачивания для процесса предстерилизационной очистки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делия ополаскивают проточной питьевой, а затем дистиллированной вод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Применение средства для предстерилизационной очистки ручным способом, не совмещенной с дезинфекци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Для предстерилизационной очистки изделий медицинского назначения, не совмещенной с дезинфекцией, используют 2% рабочий раствор средства в соответствии с этапами и режимами, указанными в Табл. 8 и 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редстерилизационную очистку изделий проводят после их дезинфекции любым зарегистрированным в Российской Федерации и разрешенным к применению в ЛПУ для этой цели средством и отмытых от остатков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3. Изделия погружают в рабочий раствор, выполняя правила п.п. 4.2.2. в части погружения изделий в рабочий раствор (исключая манипуляции по удалению видимых загрязнений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редстерилизационную очистку  эндоскопов и инструментов к ним, в том числе совмещенную с их дезинфекцией, проводят, используя технологию обработки, изложенную соответственно в «Методических рекомендациях по очистке, дезинфекции и стерилизации эндоскопов» (№ 15-6/33 от 17.07.90г.) и в «Методических рекомендациях по дезинфекции, предстерилизационной очистке и стерилизации медицинских инструментов к гибким эндоскопам» (№ 28-6/3 от 09.02.88г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Предстерилизационную очистку хирургических и стоматологических инструментов механизированным способом с использованием ультразвука, не совмещенную с дезинфекцией, проводят в установке «Кристал – 15» в соответствии с режимами, приведенными в табл. 10, после дезинфекции инструментов аналогично указанномк в п.п. 4.3.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Качество предстерилизационной очистки изделий оценивают путем постановки амидопириновой или фенолфталеиновой пробы на наличие остаточных количеств щелочных компонентов раствора сред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ку амидопириновой и фенолфталеиновой проб осуществляют согласно методикам, изложенным в «Методических указаниях по предстерилизационной очистке изделий медицинского назначения» (№ 28-6/13 от 08.06.82г.), азопирамовой пробы – согласно изложенному в методических указаниях «Контроль качества предстерилизационной очистки изделий медицинского назначения с помощью реактива азопирам» (№ 28-6/13 от 25.05.88г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ю подлежит 1% одновременно обработанных изделий одного наименования (но не менее 3-х изделий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остаточных количеств крови или моющего средства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жимы  предстерилизационной очистки, совмещенной с  дезинфекцией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ибких и жестких эндоскопов и инструментов к гибким эндоскопам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233"/>
        <w:gridCol w:w="1913"/>
        <w:gridCol w:w="2268"/>
      </w:tblGrid>
      <w:tr>
        <w:trPr>
          <w:trHeight w:val="240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Режим обработки</w:t>
            </w:r>
          </w:p>
        </w:tc>
      </w:tr>
      <w:tr>
        <w:trPr>
          <w:trHeight w:val="580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-бочего р-ра (по препарту)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створа в </w:t>
            </w:r>
            <w:r>
              <w:rPr>
                <w:rFonts w:cs="Arial" w:ascii="Arial" w:hAnsi="Arial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 обработки, мин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Замачивание</w:t>
            </w:r>
            <w:r>
              <w:rPr>
                <w:rFonts w:cs="Arial" w:ascii="Arial" w:hAnsi="Arial"/>
                <w:sz w:val="24"/>
              </w:rPr>
              <w:t xml:space="preserve"> изделий (у не полностью погружаемых эндоскопов - их рабочих частей, разрешенных к погружению) при полном погружении в рабочий раствор средства и заполнении им внутренних каналов с помощью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*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 в котором проводили замачив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инструментальный канал очищают щеткой для очист-ки инструментального кана-л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о-мывают при помощи шпри-ца или электроотсо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ую поверхность моют марлевой салфет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ст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ойка каждой детали при помощи ерша, щетки, тка-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аналы промывают при помощи шприц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струменты к гибим эндоскоп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ые поверхности -  при помощи ерша, щетки или тка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и помощи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-рованной водой (каналы с помощью шприца или электроотсос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 : На этапе замачивания обеспечивается дезинфекция изделий:</w:t>
      </w:r>
    </w:p>
    <w:p>
      <w:pPr>
        <w:pStyle w:val="22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* в отношении возбудителей вирусных (включая парентеральные вирусные гепатиты и ВИЧ-инфекцию) и бактериальных (исключая туберкулез) и грибковых (кандидозы) инфекций</w:t>
      </w:r>
    </w:p>
    <w:p>
      <w:pPr>
        <w:pStyle w:val="Normal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* в отношении возбудителей вирусных (включая парентеральные гепатиты, ВИЧ-инфекцию), бактериальных (включая туберкулез) и грибковых (кандидозы) инфек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tabs>
          <w:tab w:val="clear" w:pos="3686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 предстерилизационной очистки, не совмещенной с дезинфекцией, изделий медицинского назначения (кроме эндоскопов и инструментов к ним )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55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апы при проведении предсте-рилизационной очи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чистк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 раствора  (по препарат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 рабочего раствора,</w:t>
            </w:r>
          </w:p>
          <w:p>
            <w:pPr>
              <w:pStyle w:val="Heading7"/>
              <w:tabs>
                <w:tab w:val="clear" w:pos="3686"/>
              </w:tabs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и, мин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</w:rPr>
              <w:t>Замачивание</w:t>
            </w:r>
            <w:r>
              <w:rPr/>
              <w:t xml:space="preserve"> изделий при полном по-гружении их в рабочий раствор средства и заполнении им каналов и полостей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имеющих замковые части, каналы или пол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-воре, в котором осуществляли замачи-вание, при помощи ерша, щетки, ватно-марлевого тампона или тканевой сал-фетки, каналов изделий – при помощи шприца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имеющих замковые части, каналы или пол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оласкивание проточной питьевой водой (каналы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оласкивание дистиллированной вод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аналы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 предстерилизационной очистки, не совмещенной с дезинфекцией, гибких и жестких эндоскопов, инструментов к гибким эндоскопам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233"/>
        <w:gridCol w:w="1913"/>
        <w:gridCol w:w="2268"/>
      </w:tblGrid>
      <w:tr>
        <w:trPr>
          <w:trHeight w:val="240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Режим обработки</w:t>
            </w:r>
          </w:p>
        </w:tc>
      </w:tr>
      <w:tr>
        <w:trPr>
          <w:trHeight w:val="580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-бочего р-ра (по препарту)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створа в </w:t>
            </w:r>
            <w:r>
              <w:rPr>
                <w:rFonts w:cs="Arial" w:ascii="Arial" w:hAnsi="Arial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 обработки, мин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Замачивание</w:t>
            </w:r>
            <w:r>
              <w:rPr>
                <w:rFonts w:cs="Arial" w:ascii="Arial" w:hAnsi="Arial"/>
                <w:sz w:val="24"/>
              </w:rPr>
              <w:t xml:space="preserve"> изделий (у не полностью погружаемых эндоскопов - их рабочих частей, разрешенных к погружению) при полном погружении в рабочий раствор средства и заполнении им внутренних каналов с помощью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 в котором проводили замачив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инструментальный канал очищают щеткой для очист-ки инструментального кана-л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о-мывают при помощи шпри-ца или электроотсо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ую поверхность моют марлевой салфет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ст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ойка каждой детали при помощи ерша, щетки, тка-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аналы промывают при помощи шприц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струменты к эндоско-п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ые поверхности -  при помощи ерша, щетки или тка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и помощи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-рованной водой (каналы с помощью шприца или электроотсос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 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жим предстерилизационной очистки хирургических и стоматологических инструментов механизированным способом с использованием ультразвука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2"/>
        <w:gridCol w:w="1701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апы при проведении предсте-рилизационной очист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бработк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 раствора  (по препарату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 рабочего раствора,</w:t>
            </w:r>
          </w:p>
          <w:p>
            <w:pPr>
              <w:pStyle w:val="Heading7"/>
              <w:tabs>
                <w:tab w:val="clear" w:pos="3686"/>
              </w:tabs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и на этапе, мин</w:t>
            </w:r>
          </w:p>
        </w:tc>
      </w:tr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льтразвуковая обработка</w:t>
            </w:r>
            <w:r>
              <w:rPr>
                <w:rFonts w:cs="Arial" w:ascii="Arial" w:hAnsi="Arial"/>
                <w:sz w:val="24"/>
              </w:rPr>
              <w:t xml:space="preserve"> в установке «Кристалл – 15» :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нструментов, не имеющих замковых частей (скальпели, экскаваторы, пинцеты, элеваторы, гладилки, боры твердосплавные, боры и головки алмазные, зеркала цельнометалличес-кие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юбых инструментов, в том числе имеющих замковые части (ножницы, корнцанги, зажимы, зеркала с амальгамой, щипцы стоматологические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рованной водо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РЫ  ПРЕДОСТОРОЖНОСТ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К работе допускается персонал не моложе 18 лет, не имеющий меди-цинских противопоказаний к данной работе, не страдающий аллергическими заболе-ваниями, прошедший обучение и инструктаж по безопасной работе с дезинфи-цирующими и моющими средствами и оказанию первой помощи при случайных отравлен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Все работы со средством ДЮЛЬБАК ДТБЛ (ДЮЛЬБАК МАКСИ) следует проводить с защитой кожи рук резиновыми перчат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Следует избегать попадания средства в глаза и на кож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Работы с рабочими растворами можно проводить  без средств защиты органов дых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При работе с ДЮЛЬБАК ДТБЛ (ДЮЛЬБАК МАКСИ) необходимо соблюдать правила личной гигиены : во время работы со средством не принимать пищу, не пить, не курить. После работы руки и лицо вымыть вод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Хранить средство отдельно от лекарственных препаратов, в местах, не доступных детям,  в закрытой ёмкости фирмы изгото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РЫ  ПЕРВОЙ  ПОМОЩИ  ПРИ  СЛУЧАЙНОМ  ОТРАВЛЕНИ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При несоблюдении мер предосторожности возможно раздражение слизистых оболочек глаз и кожных покров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При попадании средства ДЮЛЬБАК ДТБЛ (ДЮЛЬБАК МАКСИ) или его растворов на кожу следует промыть пораженное место водой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При попадании средства ДЮЛЬБАК ДТБЛ (ДЮЛЬБАК МАКСИ) или его растворов в глаза - следует обильно промыть пораженное место водой в течение 15 минут, после чего закапать 30 % раствор сульфацила натр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4. При случайном попадании в желудок – выпить большое количество воды и не вызывать рвоту. Принять 10 таблеток активированного уг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 ФИЗИКО-ХИМИЧЕСКИЕ И АНАЛИТИЧЕСКИЕ МЕТ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КАЧЕСТВА СРЕДСТВА ДЮЛЬБАК ДТБЛ (ДЮЛЬБАК МАКС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пецификацией дезинфицирующее средство "Дюль</w:t>
        <w:softHyphen/>
        <w:t>бак ДТБЛ (Дюльбак макси)" контролируют по следующим показателям:</w:t>
      </w:r>
    </w:p>
    <w:p>
      <w:pPr>
        <w:pStyle w:val="Normal"/>
        <w:ind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и запах - прозрачная жидкость голубого цвета без запаха</w:t>
      </w:r>
    </w:p>
    <w:p>
      <w:pPr>
        <w:pStyle w:val="Normal"/>
        <w:tabs>
          <w:tab w:val="clear" w:pos="720"/>
          <w:tab w:val="left" w:pos="6680" w:leader="none"/>
        </w:tabs>
        <w:ind w:left="440" w:right="176" w:hanging="0"/>
        <w:jc w:val="both"/>
        <w:rPr/>
      </w:pPr>
      <w:r>
        <w:rPr>
          <w:sz w:val="22"/>
          <w:szCs w:val="22"/>
        </w:rPr>
        <w:t>показатель активности водородных ионов, рН</w:t>
        <w:tab/>
        <w:t>10,00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1,00</w:t>
      </w:r>
    </w:p>
    <w:p>
      <w:pPr>
        <w:pStyle w:val="Normal"/>
        <w:tabs>
          <w:tab w:val="clear" w:pos="720"/>
          <w:tab w:val="left" w:pos="6680" w:leader="none"/>
        </w:tabs>
        <w:ind w:left="440" w:right="176" w:hanging="0"/>
        <w:jc w:val="both"/>
        <w:rPr/>
      </w:pPr>
      <w:r>
        <w:rPr>
          <w:sz w:val="22"/>
          <w:szCs w:val="22"/>
        </w:rPr>
        <w:t xml:space="preserve">плотность при 2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</w:t>
        <w:tab/>
        <w:t>1,025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0,020</w:t>
      </w:r>
    </w:p>
    <w:p>
      <w:pPr>
        <w:pStyle w:val="Normal"/>
        <w:tabs>
          <w:tab w:val="clear" w:pos="720"/>
          <w:tab w:val="left" w:pos="6920" w:leader="none"/>
        </w:tabs>
        <w:ind w:left="440" w:right="176" w:hanging="0"/>
        <w:jc w:val="both"/>
        <w:rPr/>
      </w:pPr>
      <w:r>
        <w:rPr>
          <w:sz w:val="22"/>
          <w:szCs w:val="22"/>
        </w:rPr>
        <w:t>массовая доля дидецилдиметиламмоний хлорида, %</w:t>
        <w:tab/>
        <w:t>4,5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0,5</w:t>
      </w:r>
    </w:p>
    <w:p>
      <w:pPr>
        <w:pStyle w:val="Normal"/>
        <w:ind w:right="616" w:firstLine="440"/>
        <w:jc w:val="both"/>
        <w:rPr>
          <w:sz w:val="22"/>
          <w:szCs w:val="22"/>
        </w:rPr>
      </w:pPr>
      <w:r>
        <w:rPr>
          <w:sz w:val="22"/>
          <w:szCs w:val="22"/>
        </w:rPr>
        <w:t>Методы контроля качества предназначены только для контрольных исследований средства "Дюльбак  ДТБЛ (Дюльбак макси)".</w:t>
      </w:r>
    </w:p>
    <w:p>
      <w:pPr>
        <w:pStyle w:val="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 Внешний вид, цвет и запах определяют визуально и органолеп</w:t>
        <w:softHyphen/>
        <w:t>тически в соответствии с ГОСТ 14618.0.</w:t>
      </w:r>
    </w:p>
    <w:p>
      <w:pPr>
        <w:pStyle w:val="Normal"/>
        <w:ind w:right="176" w:firstLine="442"/>
        <w:jc w:val="both"/>
        <w:rPr>
          <w:sz w:val="22"/>
          <w:szCs w:val="22"/>
        </w:rPr>
      </w:pPr>
      <w:r>
        <w:rPr>
          <w:sz w:val="22"/>
          <w:szCs w:val="22"/>
        </w:rPr>
        <w:t>7.2 Измерение плотности производят по ГОСТ 18995.1 гравиметри</w:t>
        <w:softHyphen/>
        <w:t>ческим методом.</w:t>
      </w:r>
    </w:p>
    <w:p>
      <w:pPr>
        <w:pStyle w:val="Normal"/>
        <w:ind w:right="176" w:firstLine="442"/>
        <w:jc w:val="both"/>
        <w:rPr>
          <w:sz w:val="22"/>
          <w:szCs w:val="22"/>
        </w:rPr>
      </w:pPr>
      <w:r>
        <w:rPr>
          <w:sz w:val="22"/>
          <w:szCs w:val="22"/>
        </w:rPr>
        <w:t>7.3 Измерение показателя активности водородных ионов, рН произ</w:t>
        <w:softHyphen/>
        <w:t>водят по ГОСТ Р 50550 потенциометрическим методом.</w:t>
      </w:r>
    </w:p>
    <w:p>
      <w:pPr>
        <w:pStyle w:val="Normal"/>
        <w:ind w:right="176" w:firstLine="442"/>
        <w:jc w:val="both"/>
        <w:rPr>
          <w:sz w:val="22"/>
          <w:szCs w:val="22"/>
        </w:rPr>
      </w:pPr>
      <w:r>
        <w:rPr>
          <w:sz w:val="22"/>
          <w:szCs w:val="22"/>
        </w:rPr>
        <w:t>7.4 Измерение массовой доли дидецилдиметиламмоний хлорида (ЧАС) проводится методом двухфазного титрования с индикатором бромфеноло</w:t>
        <w:softHyphen/>
        <w:t>вым синим.</w:t>
      </w:r>
    </w:p>
    <w:p>
      <w:pPr>
        <w:pStyle w:val="Normal"/>
        <w:ind w:right="176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орудование, реактивы, растворы.</w:t>
      </w:r>
    </w:p>
    <w:p>
      <w:pPr>
        <w:pStyle w:val="Normal"/>
        <w:ind w:right="176" w:firstLine="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  <w:t>Весы лабораторные общего назначения по ГОСТ 24104-88 2-ого клас</w:t>
        <w:softHyphen/>
        <w:t>са точности,</w:t>
      </w:r>
    </w:p>
    <w:p>
      <w:pPr>
        <w:pStyle w:val="Normal"/>
        <w:ind w:left="220" w:right="176" w:firstLine="220"/>
        <w:jc w:val="both"/>
        <w:rPr>
          <w:sz w:val="22"/>
          <w:szCs w:val="22"/>
        </w:rPr>
      </w:pPr>
      <w:r>
        <w:rPr>
          <w:sz w:val="22"/>
          <w:szCs w:val="22"/>
        </w:rPr>
        <w:t>бюретка ГОСТ 20292-74, вместимостью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 ценой деления 0,1 с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440" w:right="176" w:hanging="0"/>
        <w:jc w:val="both"/>
        <w:rPr/>
      </w:pPr>
      <w:r>
        <w:rPr>
          <w:sz w:val="22"/>
          <w:szCs w:val="22"/>
        </w:rPr>
        <w:t>цилиндры мерные  ГОСТ 1770-74, вместимостью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ind w:left="440" w:right="176" w:hanging="0"/>
        <w:jc w:val="both"/>
        <w:rPr/>
      </w:pPr>
      <w:r>
        <w:rPr>
          <w:sz w:val="22"/>
          <w:szCs w:val="22"/>
        </w:rPr>
        <w:t>колбы мерная ГОСТ 1770-74, вместимостью 100,200 и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ind w:left="440" w:right="176" w:hanging="0"/>
        <w:jc w:val="both"/>
        <w:rPr/>
      </w:pPr>
      <w:r>
        <w:rPr>
          <w:sz w:val="22"/>
          <w:szCs w:val="22"/>
        </w:rPr>
        <w:t>колба ГОСТ 25336-82, вместимостью 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ind w:firstLine="440"/>
        <w:jc w:val="both"/>
        <w:rPr/>
      </w:pPr>
      <w:r>
        <w:rPr>
          <w:sz w:val="22"/>
          <w:szCs w:val="22"/>
        </w:rPr>
        <w:t>пипетки ГОСТ 20292-74, вместимостью 10-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 ценой деления 0,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ind w:left="440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а дистиллированная ГОСТ 6709,</w:t>
      </w:r>
    </w:p>
    <w:p>
      <w:pPr>
        <w:pStyle w:val="Normal"/>
        <w:ind w:left="440" w:hanging="0"/>
        <w:jc w:val="both"/>
        <w:rPr>
          <w:sz w:val="22"/>
          <w:szCs w:val="22"/>
        </w:rPr>
      </w:pPr>
      <w:r>
        <w:rPr>
          <w:sz w:val="22"/>
          <w:szCs w:val="22"/>
        </w:rPr>
        <w:t>хлороформ технический ГОСТ 20015,</w:t>
      </w:r>
    </w:p>
    <w:p>
      <w:pPr>
        <w:pStyle w:val="Normal"/>
        <w:ind w:left="440" w:hanging="0"/>
        <w:jc w:val="both"/>
        <w:rPr>
          <w:sz w:val="22"/>
          <w:szCs w:val="22"/>
        </w:rPr>
      </w:pPr>
      <w:r>
        <w:rPr>
          <w:sz w:val="22"/>
          <w:szCs w:val="22"/>
        </w:rPr>
        <w:t>бромфеноловый синий водорастворимый , индикатор, ТУ 6-09-311-70,</w:t>
      </w:r>
    </w:p>
    <w:p>
      <w:pPr>
        <w:pStyle w:val="Normal"/>
        <w:ind w:left="440" w:hanging="0"/>
        <w:jc w:val="both"/>
        <w:rPr/>
      </w:pPr>
      <w:r>
        <w:rPr>
          <w:sz w:val="22"/>
          <w:szCs w:val="22"/>
        </w:rPr>
        <w:t>натрия додецилсульфат ( лаурилсульфат натрия),(</w:t>
      </w:r>
      <w:r>
        <w:rPr>
          <w:sz w:val="22"/>
          <w:szCs w:val="22"/>
          <w:lang w:val="en-US"/>
        </w:rPr>
        <w:t>Merck</w:t>
      </w:r>
      <w:r>
        <w:rPr>
          <w:sz w:val="22"/>
          <w:szCs w:val="22"/>
        </w:rPr>
        <w:t xml:space="preserve"> 12533),</w:t>
      </w:r>
    </w:p>
    <w:p>
      <w:pPr>
        <w:pStyle w:val="Normal"/>
        <w:ind w:left="440" w:hanging="0"/>
        <w:jc w:val="both"/>
        <w:rPr>
          <w:sz w:val="22"/>
          <w:szCs w:val="22"/>
        </w:rPr>
      </w:pPr>
      <w:r>
        <w:rPr>
          <w:sz w:val="22"/>
          <w:szCs w:val="22"/>
        </w:rPr>
        <w:t>натрий сернокислый ГОСТ 4166-76,</w:t>
      </w:r>
    </w:p>
    <w:p>
      <w:pPr>
        <w:pStyle w:val="Normal"/>
        <w:ind w:left="442" w:hanging="0"/>
        <w:jc w:val="both"/>
        <w:rPr>
          <w:sz w:val="22"/>
          <w:szCs w:val="22"/>
        </w:rPr>
      </w:pPr>
      <w:r>
        <w:rPr>
          <w:sz w:val="22"/>
          <w:szCs w:val="22"/>
        </w:rPr>
        <w:t>натрий углекислый ГОСТ 83-79,</w:t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6" w:firstLine="440"/>
        <w:jc w:val="both"/>
        <w:rPr/>
      </w:pPr>
      <w:r>
        <w:rPr>
          <w:sz w:val="22"/>
          <w:szCs w:val="22"/>
        </w:rPr>
        <w:t>стандартный раствор натрия додецилсульфата (лаурилсульфата нат</w:t>
        <w:softHyphen/>
        <w:t>рия) - 0,004N: 0,2304 г лаурилсульфата растворяют в воде и переносят в мерную колбу на 2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раствор должен оставаться прозрачным - помутнение раствора не допускается,</w:t>
      </w:r>
    </w:p>
    <w:p>
      <w:pPr>
        <w:pStyle w:val="Normal"/>
        <w:ind w:left="440" w:hanging="0"/>
        <w:jc w:val="both"/>
        <w:rPr/>
      </w:pPr>
      <w:r>
        <w:rPr>
          <w:sz w:val="22"/>
          <w:szCs w:val="22"/>
        </w:rPr>
        <w:t>бромфеноловый синий : 0,1 г индикатора растворяют в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,</w:t>
      </w:r>
    </w:p>
    <w:p>
      <w:pPr>
        <w:pStyle w:val="Normal"/>
        <w:ind w:right="176" w:firstLine="440"/>
        <w:jc w:val="both"/>
        <w:rPr/>
      </w:pPr>
      <w:r>
        <w:rPr>
          <w:sz w:val="22"/>
          <w:szCs w:val="22"/>
        </w:rPr>
        <w:t>буферный раствор рН=11 : 100 г натрия сернокислого и 7 г натрия углекислого растворяют в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,</w:t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17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анализ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176" w:firstLine="440"/>
        <w:jc w:val="both"/>
        <w:rPr/>
      </w:pPr>
      <w:r>
        <w:rPr>
          <w:sz w:val="22"/>
          <w:szCs w:val="22"/>
        </w:rPr>
        <w:t>Навеску средства 0,20000-0,25000 г вносят в мерную колбу добав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, прибавляют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хлороформа,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уферного раствора и 3 капли индикатора бромфенолового синего, закрывают пробкой и тща</w:t>
        <w:softHyphen/>
        <w:t>тельно встряхивают. Титруют стандартным 0,004N раствором лаурилсуль</w:t>
        <w:softHyphen/>
        <w:t>фата натрия до появления фиолетового цвета на фоне белой поверхнос</w:t>
        <w:softHyphen/>
        <w:t>ти, при титровании пробу интенсивно перемешивают (встряхивают).</w:t>
      </w:r>
    </w:p>
    <w:p>
      <w:pPr>
        <w:pStyle w:val="Normal"/>
        <w:ind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ботка результатов.</w:t>
      </w:r>
    </w:p>
    <w:p>
      <w:pPr>
        <w:pStyle w:val="Normal"/>
        <w:ind w:right="176" w:firstLine="440"/>
        <w:jc w:val="both"/>
        <w:rPr>
          <w:sz w:val="22"/>
          <w:szCs w:val="22"/>
        </w:rPr>
      </w:pPr>
      <w:r>
        <w:rPr>
          <w:sz w:val="22"/>
          <w:szCs w:val="22"/>
        </w:rPr>
        <w:t>Массовую долю дидецилдиметиламмония хлорида (Х) в процентах рассчитывают по формуле:</w:t>
      </w:r>
    </w:p>
    <w:p>
      <w:pPr>
        <w:pStyle w:val="Normal"/>
        <w:ind w:left="2860"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V х 0,00154 х К х 100</w:t>
      </w:r>
    </w:p>
    <w:p>
      <w:pPr>
        <w:pStyle w:val="Normal"/>
        <w:ind w:left="2090"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% Х = ------------------------ , где</w:t>
      </w:r>
    </w:p>
    <w:p>
      <w:pPr>
        <w:pStyle w:val="Normal"/>
        <w:ind w:left="3740"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 </w:t>
      </w:r>
    </w:p>
    <w:p>
      <w:pPr>
        <w:pStyle w:val="Normal"/>
        <w:ind w:left="880" w:right="176" w:hanging="0"/>
        <w:jc w:val="both"/>
        <w:rPr/>
      </w:pPr>
      <w:r>
        <w:rPr>
          <w:sz w:val="22"/>
          <w:szCs w:val="22"/>
        </w:rPr>
        <w:t>V - объем раствора лаурилсульфата натрия, израсходованный на титрование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ind w:left="880"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m - масса анализируемой пробы, г</w:t>
      </w:r>
    </w:p>
    <w:p>
      <w:pPr>
        <w:pStyle w:val="Normal"/>
        <w:ind w:left="880" w:right="176" w:hanging="0"/>
        <w:jc w:val="both"/>
        <w:rPr>
          <w:sz w:val="22"/>
          <w:szCs w:val="22"/>
        </w:rPr>
      </w:pPr>
      <w:r>
        <w:rPr>
          <w:sz w:val="22"/>
          <w:szCs w:val="22"/>
        </w:rPr>
        <w:t>К - поправочный коэффициент 0,004N раствора лаурилсульфата натрия</w:t>
      </w:r>
    </w:p>
    <w:p>
      <w:pPr>
        <w:pStyle w:val="Normal"/>
        <w:spacing w:before="0" w:after="222"/>
        <w:ind w:left="880" w:right="176" w:hanging="0"/>
        <w:jc w:val="both"/>
        <w:rPr/>
      </w:pPr>
      <w:r>
        <w:rPr>
          <w:sz w:val="22"/>
          <w:szCs w:val="22"/>
        </w:rPr>
        <w:t>0,00154 - масса дидецилдиметиламмония хлорида, соответствую</w:t>
        <w:softHyphen/>
        <w:t>щая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0,004 N раствора лаурилсульфата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536" w:firstLine="14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firstLine="993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firstLine="1276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6" w:hanging="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before="222" w:after="0"/>
      <w:ind w:right="176" w:firstLine="442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08:00Z</dcterms:created>
  <dc:creator>Новый Мир</dc:creator>
  <dc:description/>
  <dc:language>en-US</dc:language>
  <cp:lastModifiedBy>nw</cp:lastModifiedBy>
  <cp:lastPrinted>2000-07-21T15:24:00Z</cp:lastPrinted>
  <dcterms:modified xsi:type="dcterms:W3CDTF">2005-05-06T15:19:00Z</dcterms:modified>
  <cp:revision>8</cp:revision>
  <dc:subject>Средства для дезинфекции и стерилизации </dc:subject>
  <dc:title>Дюльбак ДТБЛ</dc:title>
</cp:coreProperties>
</file>