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ТОДИЧЕСКИЕ УКАЗАНИЯ ОТ 31 01 200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ПРИМЕНЕНИЮ ДЛЯ ЦЕЛЕЙ ДЕЗИНФЕКЦИИ И СТЕРИ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МЕТОДАМ КОНТРОЛЯ КАЧЕСТВА СРЕД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ДЮЛЬБАК РАСТВОРИМЫ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ИРМЫ ПФХ  СНС (ФРАНЦ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ические указания разработаны НИИ Дезинфектологии Министерства здравоохранения  РФ, Областным центром госсанэпиднадзора Свердловской области  г.  Екатеринбур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ры: И.М. Абрамова, Рысина Т.З.,  Мотус Т.М., Боровикова Т.И.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ы контроля качества разработаны и представлены фирмой ПФХ СНС (Франция) и применяются только для средства «Дюльбак растворимый».</w:t>
      </w:r>
    </w:p>
    <w:p>
      <w:pPr>
        <w:pStyle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ические указания предназначены для медицинского персонала лечебно  профилактических учреждений, работников дезинфекционной и санитарно-эпидемиологической служб, а также других учреждений, имеющих право заниматься дезинфекционной деятельность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ПОЛОЖ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Средство «ДЮЛЬБАК РАСТВОРИМЫЙ» представляет собой готовую к применению прозрачную жидкость светло-желтого цвета, имеющую слабый лимонный запах; в качестве действующего вещества содержит 2,35%  глутарового альдегида;  рН средства - 6,3</w:t>
      </w:r>
      <w:r>
        <w:rPr>
          <w:rFonts w:cs="Times New Roman" w:ascii="Times New Roman" w:hAnsi="Times New Roman"/>
          <w:sz w:val="22"/>
          <w:szCs w:val="22"/>
          <w:u w:val="single"/>
        </w:rPr>
        <w:t>+</w:t>
      </w:r>
      <w:r>
        <w:rPr>
          <w:rFonts w:cs="Times New Roman" w:ascii="Times New Roman" w:hAnsi="Times New Roman"/>
          <w:sz w:val="22"/>
          <w:szCs w:val="22"/>
        </w:rPr>
        <w:t>1,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пускается в пластиковых флаконах по 1л, канистрах по 5 л и 20 литров. </w:t>
      </w:r>
    </w:p>
    <w:p>
      <w:pPr>
        <w:pStyle w:val="TextBodyIndent"/>
        <w:rPr/>
      </w:pPr>
      <w:r>
        <w:rPr>
          <w:sz w:val="22"/>
          <w:szCs w:val="22"/>
        </w:rPr>
        <w:t>Срок хранения в невскрытой канистре производителя при температуре +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С до +3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С  составляет 3 года , после вскрытия упаковки – 20 суто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 Средство «ДЮЛЬБАК РАСТВОРИМЫЙ» обладает бактерицидными (в т.ч.   в отношении туберкулеза), вирулицидными (в том числе в отношении возбудителей парентеральных гепатитов и ВИЧ – инфекции), фунгицидными  ( в отношении грибов рода Кандида и дерматофитов) и спороцидными свойствами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Средство  ДЮЛЬБАК РАСТВОРИМЫЙ обладает фиксирующими свойствами, что требует предварительного удаления органических загрязнений с изделий медицинского назначения перед их обработк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По степени воздействия на организм средство «ДЮЛЬБАК РАСТВОРИМЫЙ» при введении в желудок относится к 3 классу умеренно опасных, при нанесении на кожу – к 4 классу малоопасных средств по ГОСТ 12.1.007 – 76,  при введении в брюшную полость – к 5 классу практически нетоксичных веществ. Пары средства при однократном ингаляционном воздействии малоопасны. Кумулятивный эффект слабо выражен. Средство характеризуется умеренно выраженным сенсебилизирующим эффектом и слабым местно-раздражающим действием на кожу при повторных воздействиях; вызывает умеренное раздражение слизистых оболочек глаз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Средство предназначено для дезинфекции изделий медицинского назначения (включая хирургические и стоматологические инструменты, гибкие  и жесткие эндоскопы  и инструменты к ним) и предметов ухода за больными при инфекциях бактериальной (включая туберкулез и заболевания вызываемые спорообразующими бактериями), вирусной (включая парентеральные гепатиты и ВИЧ-инфекцию) и грибковой (кандидозы и дерматофитии) этиологии, а также для стерилизации указанных изделий медицинского назначения в лечебно-профилактических учреждениях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РИМЕНЕНИЕ СРЕДСТВА «ДЮЛЬБАК РАСТВОРИМЫ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ЦЕЛЕЙ ДЕЗИНФЕК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Средство применяют для дезинфекции  изделий медицинского назначения из различных материалов (металлов, стекла, резин на основе натурального и силиконового каучука, пластмасс), включая хирургические и стоматологические инструменты, гибкие и жесткие эндоскопы,  медицинские инструменты к ним, а также предметов ухода за больными из указанных материалов (далее издел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Перед дезинфекцией изделий медицинского назначения с их наружной поверхности удаляют видимые  загрязнения с помощью тканевых салфеток, изделия  промывают водой в емкости, каналы промывают с помощью шприц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проведении указанных манипуляций выполняют следующие проти-воэпидемические мероприятия: работу проводят в резиновых перчатках и фартуке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ные салфетки, промывные воды и емкости для промывания дезинфицируют кипячением или одним из дезинфицирующих средств по режимам рекомендованным при вирусных парентеральных гепатитах (или при туберкулезе - по режимам рекомендованным при туберкулезе), согласно действующим инструктивно – методическим документ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 Дезинфекцию изделий средством проводят в стеклянной, пластмассовой или эмалированной  (без повреждения эмали) емкости, закрытой крышкой, при полном погружении изделий в раствор с тщательным (без воздушных пробок) заполнением раствором каналов и полостей с помощью шприца или пипетк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ъемные изделия дезинфицируют в разобранном виде, инструменты, имеющие замковые части, погружают раскрытыми, предварительно сделав  ими в растворе несколько рабочих движений для лучшего проникновения раствора в труднодоступные участки издел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избежания разбавления средства погружаемые в них инструменты должны быть сухими. Толщина слоя раствора  над изделиями должна быть не менее 1 с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Дезинфекцию эндоскопов и медицинских инструментов к гибким эндоскопам проводят по технологии, изложенной соответственно в “Методических рекомендациях по дезинфекции, предстерилизационной очистке, дезинфекции и стерилизации эндоскопов” (№ 15-6/33, утвержденных Минздравом СССР 17.07.90г).  и в “Методических рекомендациях по дезинфекции, предстерилизационной очистке и стерилизации медицинских инструментов к гибким  эндоскопам” (№ 28-6/3, утвержденных Минздравом СССР 09.02.88г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При проведении дезинфекции руководствуются  режимами, указанными в таблице 1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Для дезинфекции средство может быть использовано многократно в течение 20 суток с момента вскрытия упаковки. В течение этого времени использования раствор хранят в емкости, в которой проводят дезинфекцию, с закрытой крышк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твор меняют при появлении признаков загрязнения (помутнение, образование хлопьев, осадка, изменение цвета и др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Normal"/>
        <w:jc w:val="both"/>
        <w:rPr/>
      </w:pPr>
      <w:r>
        <w:rPr/>
        <w:t xml:space="preserve">Режимы дезинфекции изделий медицинского назначения  и предметов ухода за больными средством «ДЮЛЬБАК РАСТВОРИМЫЙ».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26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к примен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безза-раживания,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екции бактериальной (кроме </w:t>
            </w:r>
          </w:p>
          <w:p>
            <w:pPr>
              <w:pStyle w:val="Normal"/>
              <w:jc w:val="center"/>
              <w:rPr/>
            </w:pPr>
            <w:r>
              <w:rPr/>
              <w:t>Туберкулеза),  вирусной и грибковой эти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гружение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еркуле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олевания, вызываем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ообразующими бактерия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наэробные инфекци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По окончании дезинфекции изделия (кроме эндоскопов и инструментов к гибким эндоскопам) промывают проточной водой в течение 5 минут, эндоскопы и инструменты к гибким эндоскопам – в течение 10 минут с одновременным промыванием полостей и каналов издел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РИМЕНЕНИЕ СРЕДСТВА «ДЮЛЬБАК РАСТВОРИМЫ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СТЕРИЛИЗАЦИИ ИЗДЕЛИЙ МЕДИЦИНСКОГО НАЗНА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Средство применяют для стерилизации изделий медицинского назначения из различных материалов (металлов, стекла, резин на основе натурального и силиконового каучука, пластмасс) включая хирургические и стоматологические инструменты, гибкие и жесткие эндоскопы,  медицинские инструменты к ни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2. Перед стерилизацией изделий средством  «ДЮЛЬБАК РАСТВОРИМЫЙ» проводят их предстерилизационную очистку любым зарегистрированным в Российской Федерации и разрешенным к применению в лечебно-профилактических учреждениях для этой цели средством и ополаскивания от остатков этого средства питьевой водой в соответствии с методическими указаниями по применению конкретного сред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ри стерилизации изделий медицинского назначения проводят манипуляции аналогично указанным в п.п. 2.3., 2.4., используя стерильные емк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Стерилизацию изделий медицинского назначения осуществляют согласно режимам, указанным в таблице 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жимы стерилизации изделий медицинского назнач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ом «ДЮЛЬБАК РАСТВОРИМЫЙ»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55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/>
            </w:pPr>
            <w:r>
              <w:rPr/>
              <w:t xml:space="preserve">Вид издел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средства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стерилизационной выдерж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медицинского </w:t>
            </w:r>
          </w:p>
          <w:p>
            <w:pPr>
              <w:pStyle w:val="Normal"/>
              <w:rPr/>
            </w:pPr>
            <w:r>
              <w:rPr/>
              <w:t>назначения из стекла, метал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медицинского </w:t>
            </w:r>
          </w:p>
          <w:p>
            <w:pPr>
              <w:pStyle w:val="Normal"/>
              <w:rPr/>
            </w:pPr>
            <w:r>
              <w:rPr/>
              <w:t>назначения из пластмасс, резин, гибкие и жесткие эндоскопы, инструменты к ни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стерилизации средство  может быть использовано многократно в течение 20 суток после вскрытия упаковки. Во избежание разбавления средства при многократном его использовании в раствор следует  погружать только сухие издел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После окончания стерилизационной выдержки изделия отмывают от остатков средства, соблюдая правила асептики: используют стерильные емкости со стерильной водой и стерильные инструменты (шприцы, корнцанги); работу проводят, надев на руки стерильные перчат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ошение погружаемых изделий к объему  воды должно быть не менее, чем 1: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делия из металлов и стекла отмывают однократно в течение 10 минут; изделия, в конструкцию которых входят полимерные материалы (пластмассы, резины), в том числе гибкие и жесткие эндоскопы, медицинские инструменты к ним,– последовательно в двух водах по 10 мину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аналы и полости изделий промывают с помощью шприца: при отмыве в каждой емкости через канал изделия пропускают по 30 с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воды, не допуская попадания пропущенной воды в емкость с отмываемыми изделиями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6. Отмытые от остатков средства стерильные изделия  помещают на стерильную ткань, из их каналов и полостей  удаляют воду с помощью стерильного шприца и перекладывают изделия в стерильную стерилизационную коробку, выложенную стерильной ткань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хранения простерилизованных изделий - не более 3 сут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МЕРЫ  ПРЕДОСТОРОЖНОСТИ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4.1. Все работы со средством следует проводить в отдельном хорошо проветриваемом помещении или в вытяжном шкафу; допускается  не применять средства защиты органов дых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Избегать попадания средства в глаза и на кожу. Кожу рук необходимо защищать резиновыми перчатками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4.3. Дезинфекцию и стерилизацию изделий необходимо проводить в емкостях, с плотно закрытой крышк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 Не допускать к работе  со средством лиц с повышенной чувствитель-ностью к химическим веществ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Средство следует хранить в местах, недоступных детям, отдельно от лекарственных препар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МЕРЫ  ПЕРВОЙ  ПОМОЩИ  ПРИ  СЛУЧАЙНОМ  ОТРАВЛЕН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 аварийных ситуациях и при несоблюдении мер предосторожности возможно раздражение слизистых оболочек глаз ( слезотечение, зуд) и проявление аллергических реакции (першение в горле, кашель, насморк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 Пострадавшего необходимо немедленно вывести на свежий воздух, дать выпить теплое молоко с пищевой содой (1 чайная ложка на стакан молока). При необходимости следует обратиться к врач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 попадании средства на кожу следует промыть пораженное место вод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ри попадании средства в глаза следует обильно промыть их водой в течение 10 минут, после чего закапать 30 % раствор сульфацила натр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ри случайном попадании в желудок необходимо  выпить большое количество воды, промыть желудок, принять 10 – 20 таблеток активированного угля или  выпить сырые яйца или молоко. Обратиться к врач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ФИЗИКО-ХИМИЧЕСКИЕ  И  АНАЛИТИЧЕСКИЕ МЕТ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НТРОЛЯ КАЧЕСТВА  СРЕДСТВА «ДЮЛЬБАК РАСТВОРИМЫ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40" w:right="6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 соответствии  со спецификацией контролируют следующие показатели:</w:t>
      </w:r>
    </w:p>
    <w:p>
      <w:pPr>
        <w:pStyle w:val="Normal"/>
        <w:ind w:left="440" w:right="6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шний вид  - прозрачная жидкость светло-желтого цвета</w:t>
      </w:r>
    </w:p>
    <w:p>
      <w:pPr>
        <w:pStyle w:val="Normal"/>
        <w:tabs>
          <w:tab w:val="clear" w:pos="720"/>
          <w:tab w:val="left" w:pos="2000" w:leader="none"/>
        </w:tabs>
        <w:ind w:left="440" w:right="6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пах</w:t>
        <w:tab/>
        <w:t>- слабый лимонный</w:t>
      </w:r>
    </w:p>
    <w:p>
      <w:pPr>
        <w:pStyle w:val="Normal"/>
        <w:tabs>
          <w:tab w:val="clear" w:pos="720"/>
          <w:tab w:val="left" w:pos="5840" w:leader="none"/>
        </w:tabs>
        <w:ind w:left="440" w:right="61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Н средства при 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Times New Roman" w:ascii="Times New Roman" w:hAnsi="Times New Roman"/>
          <w:sz w:val="22"/>
          <w:szCs w:val="22"/>
        </w:rPr>
        <w:t>С</w:t>
        <w:tab/>
        <w:t>6,30</w:t>
      </w:r>
      <w:r>
        <w:rPr>
          <w:rFonts w:cs="Times New Roman" w:ascii="Times New Roman" w:hAnsi="Times New Roman"/>
          <w:sz w:val="22"/>
          <w:szCs w:val="22"/>
          <w:u w:val="single"/>
        </w:rPr>
        <w:t>+</w:t>
      </w:r>
      <w:r>
        <w:rPr>
          <w:rFonts w:cs="Times New Roman" w:ascii="Times New Roman" w:hAnsi="Times New Roman"/>
          <w:sz w:val="22"/>
          <w:szCs w:val="22"/>
        </w:rPr>
        <w:t>1,00</w:t>
      </w:r>
    </w:p>
    <w:p>
      <w:pPr>
        <w:pStyle w:val="Normal"/>
        <w:tabs>
          <w:tab w:val="clear" w:pos="720"/>
          <w:tab w:val="left" w:pos="5720" w:leader="none"/>
        </w:tabs>
        <w:ind w:left="440" w:right="61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лотность средства при 2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Times New Roman" w:ascii="Times New Roman" w:hAnsi="Times New Roman"/>
          <w:sz w:val="22"/>
          <w:szCs w:val="22"/>
        </w:rPr>
        <w:t>С</w:t>
        <w:tab/>
        <w:t>1,005</w:t>
      </w:r>
      <w:r>
        <w:rPr>
          <w:rFonts w:cs="Times New Roman" w:ascii="Times New Roman" w:hAnsi="Times New Roman"/>
          <w:sz w:val="22"/>
          <w:szCs w:val="22"/>
          <w:u w:val="single"/>
        </w:rPr>
        <w:t>+</w:t>
      </w:r>
      <w:r>
        <w:rPr>
          <w:rFonts w:cs="Times New Roman" w:ascii="Times New Roman" w:hAnsi="Times New Roman"/>
          <w:sz w:val="22"/>
          <w:szCs w:val="22"/>
        </w:rPr>
        <w:t>0,020</w:t>
      </w:r>
    </w:p>
    <w:p>
      <w:pPr>
        <w:pStyle w:val="Normal"/>
        <w:tabs>
          <w:tab w:val="clear" w:pos="720"/>
          <w:tab w:val="left" w:pos="5840" w:leader="none"/>
        </w:tabs>
        <w:ind w:left="440" w:right="61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ассовая доля глутарового альдегида, %</w:t>
        <w:tab/>
        <w:t>2,35</w:t>
      </w:r>
      <w:r>
        <w:rPr>
          <w:rFonts w:cs="Times New Roman" w:ascii="Times New Roman" w:hAnsi="Times New Roman"/>
          <w:sz w:val="22"/>
          <w:szCs w:val="22"/>
          <w:u w:val="single"/>
        </w:rPr>
        <w:t>+</w:t>
      </w:r>
      <w:r>
        <w:rPr>
          <w:rFonts w:cs="Times New Roman" w:ascii="Times New Roman" w:hAnsi="Times New Roman"/>
          <w:sz w:val="22"/>
          <w:szCs w:val="22"/>
        </w:rPr>
        <w:t xml:space="preserve">0,15 </w:t>
      </w:r>
    </w:p>
    <w:p>
      <w:pPr>
        <w:pStyle w:val="Normal"/>
        <w:ind w:right="176"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Внешний вид, цвет и запах определяют визуально и органолеп</w:t>
        <w:softHyphen/>
        <w:t>тически в  соответствии с ГОСТ 14618.0 - 78</w:t>
      </w:r>
    </w:p>
    <w:p>
      <w:pPr>
        <w:pStyle w:val="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 Измерение плотности производят по ГОСТ 18995.1- 73 гравиметри</w:t>
        <w:softHyphen/>
        <w:t>ческим методом.</w:t>
      </w:r>
    </w:p>
    <w:p>
      <w:pPr>
        <w:pStyle w:val="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Измерение показателя активности водородных ионов, рН произ</w:t>
        <w:softHyphen/>
        <w:t>водят по ГОСТ Р 50550 – 93 потенциометрическим методом.</w:t>
      </w:r>
    </w:p>
    <w:p>
      <w:pPr>
        <w:pStyle w:val="Normal"/>
        <w:spacing w:before="222" w:after="0"/>
        <w:ind w:right="176" w:firstLine="4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 Измерение массовой доли глутарового альдегида проводится титри-метрическим методом с гидроксиламином солянокислым.</w:t>
      </w:r>
    </w:p>
    <w:p>
      <w:pPr>
        <w:pStyle w:val="Normal"/>
        <w:ind w:right="1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ind w:right="1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удование, реактивы, растворы</w:t>
      </w:r>
    </w:p>
    <w:p>
      <w:pPr>
        <w:pStyle w:val="Normal"/>
        <w:ind w:right="176"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76"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сы лабораторные общего назначения по ГОСТ 24104-88 2-ого клас</w:t>
        <w:softHyphen/>
        <w:t>са точности,</w:t>
      </w:r>
    </w:p>
    <w:p>
      <w:pPr>
        <w:pStyle w:val="Normal"/>
        <w:ind w:left="440" w:right="1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ретка 1-2-50  ГОСТ 29251-91,</w:t>
      </w:r>
    </w:p>
    <w:p>
      <w:pPr>
        <w:pStyle w:val="Normal"/>
        <w:ind w:left="440" w:right="1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илиндры мерные 1-25  ГОСТ 1770-74,</w:t>
      </w:r>
    </w:p>
    <w:p>
      <w:pPr>
        <w:pStyle w:val="Normal"/>
        <w:ind w:left="440" w:right="1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ба Кн 2-250  ГОСТ 25336-82,</w:t>
      </w:r>
    </w:p>
    <w:p>
      <w:pPr>
        <w:pStyle w:val="Normal"/>
        <w:ind w:left="440" w:right="1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петка 6-2-5 и 2-2-1   ГОСТ 29169-91,</w:t>
      </w:r>
    </w:p>
    <w:p>
      <w:pPr>
        <w:pStyle w:val="Normal"/>
        <w:ind w:right="176"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ромфеноловый синий водорастворимый, индикатор, ТУ 6-09-311-70, раствор с массовой долей 0,1%,</w:t>
      </w:r>
    </w:p>
    <w:p>
      <w:pPr>
        <w:pStyle w:val="Normal"/>
        <w:ind w:left="440" w:right="1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идроксиламин солянокислый, раствор с массовой долей - 20%,</w:t>
      </w:r>
    </w:p>
    <w:p>
      <w:pPr>
        <w:pStyle w:val="Normal"/>
        <w:ind w:left="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трия гидроокись ГОСТ 4328-77, раствор концентрации 0,5 моль/дм3,</w:t>
      </w:r>
    </w:p>
    <w:p>
      <w:pPr>
        <w:pStyle w:val="Normal"/>
        <w:ind w:left="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слота соляная, ГОСТ 3118-77, раствор концентрации 0,5 моль/дм3,</w:t>
      </w:r>
    </w:p>
    <w:p>
      <w:pPr>
        <w:pStyle w:val="Normal"/>
        <w:spacing w:before="0" w:after="222"/>
        <w:ind w:left="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да дистиллированная ГОСТ 6709-72.</w:t>
      </w:r>
    </w:p>
    <w:p>
      <w:pPr>
        <w:pStyle w:val="Heading6"/>
        <w:ind w:left="27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анализ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76"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веску средства 8,0-10,0 г, взвешенную с точностью до 0,002 г вносят в коническую колбу вместимостью 250 см3, добавляют 20 см3 во</w:t>
        <w:softHyphen/>
        <w:t xml:space="preserve">ды, прибавляют 0,1 см3 индикатора бромфенолового синего, прибавляют соляной кислоты до появления желтого окрашивания , а затем натрия гидроокиси до появления устойчивого синего окрашивания. </w:t>
      </w:r>
    </w:p>
    <w:p>
      <w:pPr>
        <w:pStyle w:val="Normal"/>
        <w:ind w:right="-1"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ем в кол</w:t>
        <w:softHyphen/>
        <w:t>бу вносят 15 см3 раствора солянокислого гидроксиламина, закрывают пробкой и нагревают 5 минут на водяной бане при перемешивании. После охлаждения титруют раствором гидроокиси натрия в присутствии 0,1 см3 раствора бромфенолового синего до появления отчетливого синего окра</w:t>
        <w:softHyphen/>
        <w:t xml:space="preserve">шивания.   </w:t>
      </w:r>
    </w:p>
    <w:p>
      <w:pPr>
        <w:pStyle w:val="Normal"/>
        <w:ind w:right="-1" w:firstLine="44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Параллельно титруют контрольную пробу, содержащую 15 см3 солянокислого гидроксиламина, 20 см3 воды и 0,1 см3 раствора бромфе</w:t>
        <w:softHyphen/>
        <w:t>нолового синего до появления отчетливого сине-фиолетового окрашива</w:t>
        <w:softHyphen/>
        <w:t>ния.</w:t>
      </w:r>
    </w:p>
    <w:p>
      <w:pPr>
        <w:pStyle w:val="Normal"/>
        <w:ind w:right="176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ind w:right="176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ind w:right="176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бработка результатов.</w:t>
      </w:r>
    </w:p>
    <w:p>
      <w:pPr>
        <w:pStyle w:val="Normal"/>
        <w:ind w:left="440" w:right="8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ссовую долю глутарового альдегида (Х) в процентах рассчитывают по формуле:</w:t>
      </w:r>
    </w:p>
    <w:p>
      <w:pPr>
        <w:pStyle w:val="Normal"/>
        <w:ind w:left="2750" w:right="8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V - V1) х 0,02503 х К х 100</w:t>
      </w:r>
    </w:p>
    <w:p>
      <w:pPr>
        <w:pStyle w:val="Normal"/>
        <w:ind w:left="2090" w:right="8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% Х = ------------------------------- , где</w:t>
      </w:r>
    </w:p>
    <w:p>
      <w:pPr>
        <w:pStyle w:val="Normal"/>
        <w:ind w:left="4290" w:right="8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</w:t>
      </w:r>
    </w:p>
    <w:p>
      <w:pPr>
        <w:pStyle w:val="Normal"/>
        <w:ind w:right="88" w:firstLine="4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- объем раствора гидроокиси натрия, концентрации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en-US"/>
        </w:rPr>
        <w:t>NaOH</w:t>
      </w:r>
      <w:r>
        <w:rPr>
          <w:rFonts w:cs="Times New Roman" w:ascii="Times New Roman" w:hAnsi="Times New Roman"/>
          <w:sz w:val="22"/>
          <w:szCs w:val="22"/>
        </w:rPr>
        <w:t>) = 0,5 моль/дм3, израсходованный на титрование испытуемой пробы, см3.</w:t>
      </w:r>
    </w:p>
    <w:p>
      <w:pPr>
        <w:pStyle w:val="Normal"/>
        <w:ind w:firstLine="4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1 - объем раствора гидроокиси натрия, концентрации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en-US"/>
        </w:rPr>
        <w:t>NaOH</w:t>
      </w:r>
      <w:r>
        <w:rPr>
          <w:rFonts w:cs="Times New Roman" w:ascii="Times New Roman" w:hAnsi="Times New Roman"/>
          <w:sz w:val="22"/>
          <w:szCs w:val="22"/>
        </w:rPr>
        <w:t>) = 0,5 моль/дм3, израсходованный на титрование контрольной пробы, см3.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0,02503 - масса глутарового альдегида, соответствующая 1 см3 раствора гидроокиси натрия, концентрации 0,5 моль/дм3, г.</w:t>
      </w:r>
    </w:p>
    <w:p>
      <w:pPr>
        <w:pStyle w:val="Normal"/>
        <w:ind w:left="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 - масса анализируемой пробы</w:t>
      </w:r>
    </w:p>
    <w:p>
      <w:pPr>
        <w:pStyle w:val="Normal"/>
        <w:spacing w:before="0" w:after="888"/>
        <w:ind w:firstLine="4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 - поправочный коэффициент раствора гидроокиси натрия, концентрации (</w:t>
      </w:r>
      <w:r>
        <w:rPr>
          <w:rFonts w:cs="Times New Roman" w:ascii="Times New Roman" w:hAnsi="Times New Roman"/>
          <w:sz w:val="22"/>
          <w:szCs w:val="22"/>
          <w:lang w:val="en-US"/>
        </w:rPr>
        <w:t>NaOH</w:t>
      </w:r>
      <w:r>
        <w:rPr>
          <w:rFonts w:cs="Times New Roman" w:ascii="Times New Roman" w:hAnsi="Times New Roman"/>
          <w:sz w:val="22"/>
          <w:szCs w:val="22"/>
        </w:rPr>
        <w:t>) = 0,5 моль/дм3</w:t>
      </w:r>
    </w:p>
    <w:sectPr>
      <w:footerReference w:type="default" r:id="rId2"/>
      <w:footerReference w:type="first" r:id="rId3"/>
      <w:type w:val="nextPage"/>
      <w:pgSz w:w="11906" w:h="16838"/>
      <w:pgMar w:left="1276" w:right="1133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firstLine="1418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95" w:firstLine="1134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firstLine="993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5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6" w:hanging="0"/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right="176" w:firstLine="442"/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3:07:00Z</dcterms:created>
  <dc:creator>Новый Мир</dc:creator>
  <dc:description/>
  <dc:language>en-US</dc:language>
  <cp:lastModifiedBy>nw</cp:lastModifiedBy>
  <cp:lastPrinted>2000-05-31T08:45:00Z</cp:lastPrinted>
  <dcterms:modified xsi:type="dcterms:W3CDTF">2005-05-06T15:22:00Z</dcterms:modified>
  <cp:revision>10</cp:revision>
  <dc:subject>Средства для дезинфекции и стерилизации </dc:subject>
  <dc:title>Дюльбак растворимый</dc:title>
</cp:coreProperties>
</file>