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ЧЕСКИЕ УКАЗАНИЯ №  МУ - 212 – 113 ОТ 28 08 199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ПРИМЕНЕНИЮ СРЕДСТВА «ЛИЗОФОРМИН СПЕЦИА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РМЫ «ЛИЗОФОРМ ДЕЗИНФЕКШН АГ» (ШВЕЙЦАРИЯ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ОДИМОГО ФИРМОЙ «ЛИЗОФОРМ Д-Р ГАНС РОЗЕМАНН ГМБХ» (ГЕРМАНИЯ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ЦЕЛЕЙ ДЕЗИНФЕ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аны Научно-исследовательским институтом дезинфектологии Минздрава Ро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ы: Пантелеева Л.Г., Цвирова И.М., Белова В.И., Соболева М.В., Панкратова Г.П., Белова А.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</w:t>
        <w:softHyphen/>
        <w:t>кого надзора и других учреждений, имеющих право заниматься дезинфекционной деятельнос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С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редство «Лизоформин специаль» представляет собой жид</w:t>
        <w:softHyphen/>
        <w:t>кий бесцветный концентрат, хорошо смешивающийся с водой. В состав средства в качестве действующих веществ входят дидецилдиметиламмоний хлорид (9,8%) и производное гуанидина (2,9%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годности концентрата составляет 3 года при условии хране</w:t>
        <w:softHyphen/>
        <w:t>ния в закрытой упаковке производителя при температуре не выше +25°С . Выпускается в пластмассовых флаконах объемом 1 и 5 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Средство «Лизоформин специаль» активно в отношении бак</w:t>
        <w:softHyphen/>
        <w:t>терий, вирусов (включая вирус гепатита В и ВИЧ) и грибов рода Кандида. Средство обладает моющими свойствами и не повреж</w:t>
        <w:softHyphen/>
        <w:t>дает обрабатываемые поверх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о параметрам острой токсичности по ГОСТ 12.1.007-76 сред</w:t>
        <w:softHyphen/>
        <w:t>ство «Лизоформин специаль» относится к 3 классу умеренно опасных веществ при введении в желудок и к 4 классу малоопас</w:t>
        <w:softHyphen/>
        <w:t>ных соединений при нанесении на кожу; ингаляционно мало</w:t>
        <w:softHyphen/>
        <w:t>опасно. В виде концентрата средство обладает местно-раздражающим действием на кожу и слизистые оболочки глаз, рабочие растворы проявляют слабое местно-раздражающее действие; не обладает сенсибилизирующими свой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Средство «Лизоформин специаль» предназначено для дезин</w:t>
        <w:softHyphen/>
        <w:t>фекции поверхностей в помещениях, санитарно-технического оборудования, посуды и уборочного материала при инфекциях бактериальной (кроме туберкулеза) и вирусной (включая гепатит В и ВИЧ-инфекцию) этиологии, а также кандидозах в лечебно-профилактических учреждениях, на коммунальных объектах (гос</w:t>
        <w:softHyphen/>
        <w:t>тиницы, общежития и др.), предприятиях общественного пита</w:t>
        <w:softHyphen/>
        <w:t>ния, детских учреждения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РИГОТОВЛЕНИЕ РАБОЧИХ РАСТВ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ие растворы средства готовят в емкостях из любого матери</w:t>
        <w:softHyphen/>
        <w:t xml:space="preserve">ала в соответствии с расчетом, указанным в </w:t>
      </w:r>
      <w:r>
        <w:rPr>
          <w:rFonts w:cs="Times New Roman" w:ascii="Times New Roman" w:hAnsi="Times New Roman"/>
          <w:i/>
          <w:sz w:val="22"/>
          <w:szCs w:val="22"/>
        </w:rPr>
        <w:t>таблице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готовление рабочих растворов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2"/>
        <w:gridCol w:w="6110"/>
      </w:tblGrid>
      <w:tr>
        <w:trPr>
          <w:trHeight w:val="608" w:hRule="exac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нтрация рабочего раствора, %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редства (мл) и воды (мл), необходимые для приготовления 8 л рабочего раствора</w:t>
            </w:r>
          </w:p>
        </w:tc>
      </w:tr>
      <w:tr>
        <w:trPr>
          <w:trHeight w:val="1110" w:hRule="atLeast"/>
          <w:cantSplit w:val="true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ИМЕНЕНИЕ СРЕДСТВА «ЛИЗОФОРМИН СПЕЦИАЛ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Растворы средства «Лизоформин специаль» применяют для дезинфекции поверхностей в помещениях, санитарно-технического оборудования, посуды, уборочного инвентаря в соответст</w:t>
        <w:softHyphen/>
        <w:t xml:space="preserve">вии с режимами, представленными в </w:t>
      </w:r>
      <w:r>
        <w:rPr>
          <w:rFonts w:cs="Times New Roman" w:ascii="Times New Roman" w:hAnsi="Times New Roman"/>
          <w:i/>
          <w:sz w:val="22"/>
          <w:szCs w:val="22"/>
        </w:rPr>
        <w:t>таблице 2.</w:t>
      </w:r>
    </w:p>
    <w:p>
      <w:pPr>
        <w:pStyle w:val="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верхности в помещениях (стены, пол, двери, предметы об</w:t>
        <w:softHyphen/>
        <w:t>становки и др.) протирают ветошью, увлажненной раствором средства необходимой концентрации, из расчета 150 мл/кв. м обрабатываемой поверх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нитарно-техническое оборудование протирают ветошью, увлажненной раствором средства необходимой концентрации из расчета 200 мл/кв.м обрабатываемой поверхности. По оконча</w:t>
        <w:softHyphen/>
        <w:t>нии дезинфекции - промывают вод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суду освобождают от остатков пищи и полностью залива</w:t>
        <w:softHyphen/>
        <w:t>ют раствором средства из расчета 2 л на 1 комплект посуды. По окончании дезинфекции посуду тщательно промывают водой с помощью щетки или ерш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Уборочный текстильный материал (ветошь) замачивают в растворе средства в емкости, плотно закрытой крышкой. По окончании дезинфекции уборочный материал прополаскива</w:t>
        <w:softHyphen/>
        <w:t>ют водо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РЫ ПРЕДОСТОРОЖ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иготовлении рабочих растворов средства следует из</w:t>
        <w:softHyphen/>
        <w:t>бегать попадания его на кожу и в гл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се работы со средством проводить в резиновых перчат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работе со средством соблюдать правила личной гигие</w:t>
        <w:softHyphen/>
        <w:t>ны. После работы лицо и руки следует вымыть с мы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Средство хранить отдельно от лекарственных препаратов, в местах, недоступных детя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МЕРЫ ПЕРВОЙ ПОМОЩИ ПРИ СЛУЧАЙНОМ ОТРАВ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 попадании средства в желудок выпить несколько стака</w:t>
        <w:softHyphen/>
        <w:t>нов воды, принять 10-20 таблеток активированного уг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попадании средства на кожу- смыть его большим коли</w:t>
        <w:softHyphen/>
        <w:t>чеством воды.</w:t>
      </w:r>
    </w:p>
    <w:p>
      <w:pPr>
        <w:sectPr>
          <w:footerReference w:type="default" r:id="rId3"/>
          <w:type w:val="nextPage"/>
          <w:pgSz w:w="11906" w:h="16838"/>
          <w:pgMar w:left="1418" w:right="1419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попадании средства в глаза немедленно промыть их под струей воды в течение 10-15 мин, затем закапать 2 капли 30% рас</w:t>
        <w:softHyphen/>
        <w:t>твора сульфацила натрия. При необходимости обратиться к врач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ы дезинфекции средством «Лизоформин специаль»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694"/>
        <w:gridCol w:w="1559"/>
        <w:gridCol w:w="1559"/>
        <w:gridCol w:w="1599"/>
      </w:tblGrid>
      <w:tr>
        <w:trPr>
          <w:trHeight w:val="975" w:hRule="atLeast"/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 дезинф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вора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зинфе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зинфекции</w:t>
            </w:r>
          </w:p>
        </w:tc>
      </w:tr>
      <w:tr>
        <w:trPr>
          <w:trHeight w:val="3241" w:hRule="atLeast"/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ек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ктери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кро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уберкулез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иологи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Поверхности в помещениях (пол, стены, мебель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без остатков пищ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с остатками пищ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нитарно-техническое оборуд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материал (ветошь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2932" w:hRule="atLeast"/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дидозы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рхности в помещениях (пол, стены, мебель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без остатков пищ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с остатками пищ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нитарно-техническое оборуд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материа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2974" w:hRule="atLeast"/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ек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рус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включ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патит В и 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екцию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иологи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рхности в помещениях (пол, стены, мебель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без остатков пищ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с остатками пищ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нитарно-техническое оборуд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материа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4"/>
      <w:type w:val="nextPage"/>
      <w:pgSz w:w="11906" w:h="16838"/>
      <w:pgMar w:left="1418" w:right="1419" w:gutter="0" w:header="0" w:top="144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1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12:00Z</dcterms:created>
  <dc:creator>Новый Мир</dc:creator>
  <dc:description/>
  <dc:language>en-US</dc:language>
  <cp:lastModifiedBy>nw</cp:lastModifiedBy>
  <dcterms:modified xsi:type="dcterms:W3CDTF">2005-05-07T07:24:00Z</dcterms:modified>
  <cp:revision>6</cp:revision>
  <dc:subject>Средства для дезинфекции и стерилизации </dc:subject>
  <dc:title>Лизоформин Специаль</dc:title>
</cp:coreProperties>
</file>