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jc w:val="center"/>
        <w:rPr/>
      </w:pPr>
      <w:r>
        <w:rPr/>
        <w:t>МИНИСТЕРСТВО ЗДРАВООХРАНЕНИЯ</w:t>
      </w:r>
    </w:p>
    <w:p>
      <w:pPr>
        <w:pStyle w:val="Heading8"/>
        <w:ind w:hanging="0"/>
        <w:jc w:val="center"/>
        <w:rPr/>
      </w:pPr>
      <w:r>
        <w:rPr/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4820" w:hanging="0"/>
        <w:rPr/>
      </w:pPr>
      <w:r>
        <w:rPr/>
        <w:t>УТВЕРЖДАЮ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 w:val="false"/>
        <w:ind w:left="4820" w:hanging="0"/>
        <w:jc w:val="center"/>
        <w:rPr/>
      </w:pPr>
      <w:r>
        <w:rPr/>
        <w:t>Руководитель департамента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санэпиднадзора Минздрава России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 А.А.Монисов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« 10 »   августа  1998 г.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МУ - 162 - 113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7" w:hanging="0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применению средства «Лизоформин 3000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рмы «Лизо</w:t>
        <w:softHyphen/>
        <w:t>форм Дезинфекшн АГ» (Швейцария)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имого фир</w:t>
        <w:softHyphen/>
        <w:t>мой «Лизоформ Д-р Ганс Роземанн ГмбХ» (Германия)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це</w:t>
        <w:softHyphen/>
        <w:t>лей дезинфекции и стерилизац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3543" w:hanging="0"/>
        <w:rPr/>
      </w:pPr>
      <w:r>
        <w:rPr/>
        <w:t>СОГЛАСОВАНО</w:t>
      </w:r>
    </w:p>
    <w:p>
      <w:pPr>
        <w:pStyle w:val="BodyText3"/>
        <w:ind w:right="3543" w:hanging="0"/>
        <w:jc w:val="center"/>
        <w:rPr/>
      </w:pPr>
      <w:r>
        <w:rPr/>
        <w:t>Председатель Подкомиссии</w:t>
      </w:r>
    </w:p>
    <w:p>
      <w:pPr>
        <w:pStyle w:val="BodyText3"/>
        <w:ind w:right="3543" w:hanging="0"/>
        <w:jc w:val="center"/>
        <w:rPr/>
      </w:pPr>
      <w:r>
        <w:rPr/>
        <w:t>по дезсредствам Федеральной комиссии</w:t>
      </w:r>
    </w:p>
    <w:p>
      <w:pPr>
        <w:pStyle w:val="BodyText3"/>
        <w:ind w:right="3543" w:hanging="0"/>
        <w:jc w:val="center"/>
        <w:rPr/>
      </w:pPr>
      <w:r>
        <w:rPr/>
        <w:t>по МИБП, Д и ПКС</w:t>
      </w:r>
    </w:p>
    <w:p>
      <w:pPr>
        <w:pStyle w:val="BodyText3"/>
        <w:ind w:right="3543" w:hanging="0"/>
        <w:jc w:val="center"/>
        <w:rPr/>
      </w:pPr>
      <w:r>
        <w:rPr/>
      </w:r>
    </w:p>
    <w:p>
      <w:pPr>
        <w:pStyle w:val="BodyText3"/>
        <w:ind w:right="3543" w:hanging="0"/>
        <w:jc w:val="center"/>
        <w:rPr/>
      </w:pPr>
      <w:r>
        <w:rPr/>
        <w:t>Академик РАМН  ________________ М.Г.Шандала</w:t>
      </w:r>
    </w:p>
    <w:p>
      <w:pPr>
        <w:pStyle w:val="Normal"/>
        <w:ind w:right="3543" w:hanging="0"/>
        <w:jc w:val="right"/>
        <w:rPr>
          <w:sz w:val="24"/>
          <w:szCs w:val="24"/>
        </w:rPr>
      </w:pPr>
      <w:r>
        <w:rPr>
          <w:sz w:val="24"/>
          <w:szCs w:val="24"/>
        </w:rPr>
        <w:t>«  23  »  июля  199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, 1998 г.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ИЧЕСКИЕ УКАЗ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применению средства «Лизоформин 3000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рмы «Лизо</w:t>
        <w:softHyphen/>
        <w:t xml:space="preserve">форм Дезинфекшн АГ» (Швейцария)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изводимого фир</w:t>
        <w:softHyphen/>
        <w:t xml:space="preserve">мой «Лизоформ Д-р Ганс Роземанн ГмбХ» (Германия)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це</w:t>
        <w:softHyphen/>
        <w:t xml:space="preserve">лей дезинфекции и стерилиз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№ </w:t>
      </w:r>
      <w:r>
        <w:rPr>
          <w:b/>
          <w:bCs/>
          <w:color w:val="000000"/>
          <w:sz w:val="24"/>
          <w:szCs w:val="24"/>
        </w:rPr>
        <w:t>МУ-162-113 от 10 августа 1998 г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WWBodyText21"/>
        <w:rPr/>
      </w:pPr>
      <w:r>
        <w:rPr/>
        <w:t xml:space="preserve">Разработаны Научно-исследовательским институтом дезинфектологии Министерства здравоохранения Российской Федерации </w:t>
      </w:r>
    </w:p>
    <w:p>
      <w:pPr>
        <w:pStyle w:val="Normal"/>
        <w:shd w:fill="FFFFFF" w:val="clear"/>
        <w:ind w:right="3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6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: Абрамова И.М., Пантелеева Л.Г., Киселева Г.А., Цвирова И.М., </w:t>
      </w:r>
    </w:p>
    <w:p>
      <w:pPr>
        <w:pStyle w:val="Normal"/>
        <w:shd w:fill="FFFFFF" w:val="clear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ьяков В.В., Панкратова Г.П., Лярский П.П.</w:t>
      </w:r>
    </w:p>
    <w:p>
      <w:pPr>
        <w:pStyle w:val="Normal"/>
        <w:shd w:fill="FFFFFF" w:val="clear"/>
        <w:ind w:right="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22" w:firstLine="706"/>
        <w:rPr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ологического надзора и других учреждений, занимающихся дезинфекци</w:t>
        <w:softHyphen/>
        <w:t>онной деятельностью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СВЕДЕНИЯ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/>
        <w:tab/>
        <w:t>1.1. Средство «Лизоформин 3000» представляет собой прозрачный жидкий концентрат голубого цвета со слабым запахом отдушки. В со</w:t>
        <w:softHyphen/>
        <w:t>став средства в качестве действующих веществ (ДВ) входят 9,5% глутарового альдегида, 7,5% глиоксаля и 9,6% дидецилдиметиламмония хлорида, а также другие компоненты - 6% алкилполиэтиленгликолевого эфира, 1,8% душистого масла, 0,5% стабилизатора и краси</w:t>
        <w:softHyphen/>
        <w:t xml:space="preserve">теля Е133. Средство расфасовано в пластмассовых емкостях по 1 л. </w:t>
      </w:r>
    </w:p>
    <w:p>
      <w:pPr>
        <w:pStyle w:val="TextBody"/>
        <w:rPr/>
      </w:pPr>
      <w:r>
        <w:rPr/>
        <w:tab/>
        <w:t>Срок годности средства в нераспечатанной упаковке изготовителя составляет 2,5 г.; срок годности рабочих растворов- 14 дней.</w:t>
      </w:r>
    </w:p>
    <w:p>
      <w:pPr>
        <w:pStyle w:val="TextBody"/>
        <w:rPr/>
      </w:pPr>
      <w:r>
        <w:rPr/>
        <w:tab/>
        <w:t>1.2. Средство обладает бактерицидными (в том числе туберкулоцидными), вирулицидными (в том числе в отношении возбудите</w:t>
        <w:softHyphen/>
        <w:t>лей парентеральных вирусных гепатитов и ВИЧ-инфекции), фунгицидными (в отношении грибов рода Кандида и Трихофитон) и спороцидными свойства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Средство обладает фиксирующими свойствами, что требует перед проведением дезинфекции изделий медицинского назначения предварительного удаления органических загрязнений с ни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онцентрат средства по параметрам острой токсичности по ГОСТ 12.1.007-76 относится к 3 классу умеренно опасных веществ при введении в желудок, оказывает выраженное местно-раздражающее действие; вызывает умеренное раздражение кожи</w:t>
        <w:br/>
        <w:t>и слизистых оболочек глаз в виде 8% рабочего раствора, имеющего повышенную температуру (40-50°С); обладает сенсибили</w:t>
        <w:softHyphen/>
        <w:t>зирующими свойствам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Средство предназначено для дезинфекции (в том числе сов</w:t>
        <w:softHyphen/>
        <w:t>мещенной с предстерилизационной очисткой при добавлении средства «Бланизол») изделий медицинского назначения (вклю</w:t>
        <w:softHyphen/>
        <w:t>чая гибкие и жесткие эндоскопы, медицинские инструменты к гибким эндоскопам), изготовленных из различных материалов, поверхностей в помещениях, санитарно-технического оборудова</w:t>
        <w:softHyphen/>
        <w:t>ния, уборочного материала при инфекциях бактериальной (вклю</w:t>
        <w:softHyphen/>
        <w:t>чая туберкулез), вирусной (включая парентеральные вирусные гепатиты и ВИЧ-инфекцию), грибковой (кандидозы, дерматофитии) этиологии, а также для стерилизации указанных изделий в лечебно-профилактических учреждениях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 ПРИГОТОВЛЕНИЕ РАБОЧИХ РАСТВОР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2.1. Рабочие растворы средства готовят в стеклянных, эмалирован</w:t>
        <w:softHyphen/>
        <w:t>ных (без повреждения эмали) или пластмассовых емкостях с крыш</w:t>
        <w:softHyphen/>
        <w:t>ками путем добавления к воде концентрата средства (</w:t>
      </w:r>
      <w:r>
        <w:rPr>
          <w:i/>
          <w:iCs/>
          <w:color w:val="000000"/>
          <w:sz w:val="24"/>
          <w:szCs w:val="24"/>
        </w:rPr>
        <w:t>табл. 1</w:t>
      </w:r>
      <w:r>
        <w:rPr>
          <w:color w:val="000000"/>
          <w:sz w:val="24"/>
          <w:szCs w:val="24"/>
        </w:rPr>
        <w:t>). При приготовлении 8% раствора, предназначенного для стерили</w:t>
        <w:softHyphen/>
        <w:t>зации изделий медицинского назначения, к воде, нагретой до температуры 50±1°С, добавляют концентрат, имеющий комнат</w:t>
        <w:softHyphen/>
        <w:t>ную температуру (не ниже 20°С), и быстро перемешивают.</w:t>
      </w:r>
    </w:p>
    <w:p>
      <w:pPr>
        <w:pStyle w:val="Heading3"/>
        <w:rPr/>
      </w:pPr>
      <w:r>
        <w:rPr/>
        <w:t>Таблица 1.</w:t>
      </w:r>
    </w:p>
    <w:p>
      <w:pPr>
        <w:pStyle w:val="Heading5"/>
        <w:rPr/>
      </w:pPr>
      <w:r>
        <w:rPr/>
        <w:t>Ингредиенты для приготовления рабочих растворов</w:t>
      </w:r>
    </w:p>
    <w:p>
      <w:pPr>
        <w:pStyle w:val="Normal"/>
        <w:rPr/>
      </w:pPr>
      <w:r>
        <w:rPr/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1"/>
        <w:gridCol w:w="2039"/>
        <w:gridCol w:w="1008"/>
        <w:gridCol w:w="1568"/>
        <w:gridCol w:w="1396"/>
      </w:tblGrid>
      <w:tr>
        <w:trPr>
          <w:trHeight w:val="633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е рабочего раствор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центрация рабочего раствора </w:t>
            </w:r>
          </w:p>
        </w:tc>
        <w:tc>
          <w:tcPr>
            <w:tcW w:w="3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гредиента (мл) для приготовления 1 л рабочего раствора</w:t>
            </w:r>
          </w:p>
        </w:tc>
      </w:tr>
      <w:tr>
        <w:trPr>
          <w:trHeight w:val="1421" w:hRule="exact"/>
        </w:trPr>
        <w:tc>
          <w:tcPr>
            <w:tcW w:w="31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 препарату -средству «Лизоформин 3000»), %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а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т средства «Лизоформин 3000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т средства «Бланизол»*</w:t>
            </w:r>
          </w:p>
        </w:tc>
      </w:tr>
      <w:tr>
        <w:trPr>
          <w:trHeight w:val="1839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ция изделий медицинского назначения поверхностей в помещениях, уборочного материал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,00 997,50 995,00 992,50 985,00 98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  <w:tr>
        <w:trPr>
          <w:trHeight w:val="1278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ция, совмещенная с предстерилизационной очисткой изделий медицинского назнач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,50 - по средству «Бланизол»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,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701" w:hRule="exac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лизация изделий медицинского назначени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 </w:t>
      </w:r>
      <w:r>
        <w:rPr>
          <w:i/>
          <w:iCs/>
          <w:color w:val="000000"/>
          <w:sz w:val="24"/>
          <w:szCs w:val="24"/>
        </w:rPr>
        <w:t>Производства фирмы «Лизоформ Д-р Ханс Роземанн ГмбХ» (Германия) по лицензии фирмы «Лизоформ Дезинфекшн АГ» (Швейцар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 ПРИМЕНЕНИЕ СРЕДСТВА ДЛЯ ДЕЗИНФЕКЦИИ</w:t>
      </w:r>
    </w:p>
    <w:p>
      <w:pPr>
        <w:pStyle w:val="Normal"/>
        <w:shd w:fill="FFFFFF" w:val="clear"/>
        <w:tabs>
          <w:tab w:val="clear" w:pos="720"/>
          <w:tab w:val="left" w:pos="20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1. Растворы средства применяют для дезинфе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делий медицинского назначения (включая жесткие и гибкие эндоскопы, медицинские инструменты к гибким эндоскопам) из металлов, стекла, пластмасс, резин на основе силиконового и на</w:t>
        <w:softHyphen/>
        <w:t>турального каучу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рхностей в помещениях (пол, стены, мебель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800" w:leader="none"/>
        </w:tabs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анитарно-технического оборудования (раковины, унитазы и др.)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уборочного материала (половые тряпки, ветошь и др.).</w:t>
      </w:r>
    </w:p>
    <w:p>
      <w:pPr>
        <w:pStyle w:val="WWBodyText22"/>
        <w:rPr/>
      </w:pPr>
      <w:r>
        <w:rPr/>
        <w:t>3.2. Дезинфекцию рабочими растворами средства осуществляют способом погружения (изделия медицинского назначения, убо</w:t>
        <w:softHyphen/>
        <w:t>рочный материал) и протирания (поверхности в помещениях, санитарно-техническое оборудование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 проведении дезинфекции способом погружения емкости плотно закрывают крышками на время дезинфекционной вы</w:t>
        <w:softHyphen/>
        <w:t>держки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>3.3. Режимы дезинфекции рабочими растворами средства при инфекционных заболеваниях различной этиологии представле</w:t>
        <w:softHyphen/>
        <w:t xml:space="preserve">ны в </w:t>
      </w:r>
      <w:r>
        <w:rPr>
          <w:i/>
          <w:iCs/>
          <w:color w:val="000000"/>
          <w:sz w:val="24"/>
          <w:szCs w:val="24"/>
        </w:rPr>
        <w:t>табл.2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2.</w:t>
      </w:r>
    </w:p>
    <w:p>
      <w:pPr>
        <w:pStyle w:val="Heading5"/>
        <w:rPr/>
      </w:pPr>
      <w:r>
        <w:rPr/>
        <w:t>Режимы дезинфекции при инфекциях различной эт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6"/>
        <w:gridCol w:w="1700"/>
        <w:gridCol w:w="1276"/>
        <w:gridCol w:w="3300"/>
      </w:tblGrid>
      <w:tr>
        <w:trPr>
          <w:trHeight w:val="870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обеззаражива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нтрац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а,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ржки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инфекции</w:t>
            </w:r>
          </w:p>
        </w:tc>
      </w:tr>
      <w:tr>
        <w:trPr>
          <w:trHeight w:val="2432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зделия медицин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азначения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эндоскопы и инструмен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 ни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и вирус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ентеральные вирусные гепати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ИЧ-инфекцию) этиологии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ндидозы, дерматофити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exac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борочный матери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о же (исключая туберкулез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61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верхности 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мещениях, санитарно-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ехническое оборуд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ис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и вирусной (в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арентеральные вирусные гепатиты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ИЧ-инфекцию) этиологии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кандидозы, дерматофитии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нфекции бактериальной (исключа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туберкулез) этиолог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3.4. Перед дезинфекцией изделий медицинского назначения при наличии на них видимых загрязнений последние удаляют с наружной поверхности с помощью тканевых салфеток, изделие промы</w:t>
        <w:softHyphen/>
        <w:t>вают в емкости с водой, пропуская достаточное количество воды через каналы. Разъемные изделия перед этим разбирают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 Промывные воды, использованные салфетки и емкости для промывания   дезинфицируют  одним   из  дезинфицирующих средств по режимам, рекомендованным при вирусных гепатитах (в туберкулезных стационарах - режимам, рекомендованным при туберкулезе) согласно действующим инструктивно-методическим документам.</w:t>
      </w:r>
    </w:p>
    <w:p>
      <w:pPr>
        <w:pStyle w:val="WWBodyText22"/>
        <w:rPr/>
      </w:pPr>
      <w:r>
        <w:rPr/>
        <w:t>3.6. Изделия медицинского назначения полностью погружают в емкость с рабочим раствором, заполняя им с помощью вспомо</w:t>
        <w:softHyphen/>
        <w:t>гательных средств (шприцы, пипетки) полости и каналы изделий, удаляя при этом пузыри воздуха. Во избежание разбавления ра</w:t>
        <w:softHyphen/>
        <w:t>бочих растворов погружаемые в них инструменты должны быть</w:t>
        <w:br/>
        <w:t>сухи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ри дезинфекции эндоскопов и инструментов к ним используют технологию обработки, изложенную в «Методических рекоменда</w:t>
        <w:softHyphen/>
        <w:t>циях по очистке, дезинфекции и стерилизации эндоскопов» (№15-6/33 от 17.07.90 г.); «Методических рекомендациях по дез</w:t>
        <w:softHyphen/>
        <w:t>инфекции, предстерилизационной очистке и стерилизации ме</w:t>
        <w:softHyphen/>
        <w:t>дицинских инструментов к гибким эндоскопам» (28-6/3 от 09.02.88г.).</w:t>
      </w:r>
    </w:p>
    <w:p>
      <w:pPr>
        <w:pStyle w:val="WWBodyText22"/>
        <w:rPr/>
      </w:pPr>
      <w:r>
        <w:rPr/>
        <w:t>3.7. После окончания дезинфекционной выдержки изделия ме</w:t>
        <w:softHyphen/>
        <w:t>дицинского назначения извлекают из раствора средства, удаляя его из каналов, и переносят в емкость с питьевой водой для отмы</w:t>
        <w:softHyphen/>
        <w:t>вания от остатков средств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тмыв осуществляют при полном погружении изделий в воду при соотношении объема воды к объему, занимаемому изделиями, не менее, чем 3:1. Изделия из металлов и стекла отмывают после</w:t>
        <w:softHyphen/>
        <w:t>довательно в двух водах по 5 минут. Изделия из пластмасс и ре</w:t>
        <w:softHyphen/>
        <w:t>зин отмывают последовательно в двух водах по 10 минут. Гибкие эндоскопы отмывают последовательно в двух водах по 15 минут. Каналы изделий промывают с помощью шприца или водоструй</w:t>
        <w:softHyphen/>
        <w:t>ного насоса в течение 3-5 минут, не допуская попадания пропу</w:t>
        <w:softHyphen/>
        <w:t>щенной воды в емкость с отмываемыми изделиями. Изделия высушивают с помощью чистых тканевых салфеток и хранят в медицинском шкафу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>3.8. При проведении дезинфекции, совмещенной с предстери</w:t>
        <w:softHyphen/>
        <w:t>лизационной очисткой изделий, используют раствор, содержа</w:t>
        <w:softHyphen/>
        <w:t xml:space="preserve">щий 1,5% средства «Лизоформин 3000» и 0,5% средства «Бланизол». Режимы приведены в </w:t>
      </w:r>
      <w:r>
        <w:rPr>
          <w:i/>
          <w:iCs/>
          <w:color w:val="000000"/>
          <w:sz w:val="24"/>
          <w:szCs w:val="24"/>
        </w:rPr>
        <w:t>табл. 3 и 4.</w:t>
      </w:r>
    </w:p>
    <w:p>
      <w:pPr>
        <w:pStyle w:val="WWBodyText22"/>
        <w:rPr/>
      </w:pPr>
      <w:r>
        <w:rPr/>
        <w:t>Изделия погружают в рабочий раствор сразу же после их приме</w:t>
        <w:softHyphen/>
        <w:t>нения (не допуская подсушивания), обеспечивая в момент погру</w:t>
        <w:softHyphen/>
        <w:t>жения удаление видимых загрязнений с поверхности с помощью тканевых салфеток, смоченных указанным раствором; у изделий, имеющих каналы, последние тщательно промывают раствором с помощью вспомогательных средств (шприцы, пипетки), заполня</w:t>
        <w:softHyphen/>
        <w:t>ют им полости и каналы изделий, удаляя при этом пузырьки воз</w:t>
        <w:softHyphen/>
        <w:t>духа. Разъемные изделия погружают в раствор в разобранном ви</w:t>
        <w:softHyphen/>
        <w:t>де. Инструменты, имеющие замковые части, замачивают раскрытыми, предварительно сделав ими в растворе несколько рабочих движений для лучшего проникновения раствора в труд</w:t>
        <w:softHyphen/>
        <w:t>нодоступные участки изделий. При этом соблюдают противоэпи</w:t>
        <w:softHyphen/>
        <w:t>демические меры индивидуальной защиты. Использованные сал</w:t>
        <w:softHyphen/>
        <w:t xml:space="preserve">фетки сбрасывают в отдельную емкость, затем утилизируют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НИМАНИЕ! Манипуляции в открытой емкости с рабочим раство</w:t>
        <w:softHyphen/>
        <w:t>ром допускается проводить не более 30 минут в день.</w:t>
      </w:r>
    </w:p>
    <w:p>
      <w:pPr>
        <w:pStyle w:val="WWBodyText22"/>
        <w:rPr/>
      </w:pPr>
      <w:r>
        <w:rPr/>
        <w:t>3.9. Рабочие растворы, используемые для дезинфекции изделий, можно применять в течение срока их годности, если их внешний вид не изменился (изменение цвета, помутнение раствора, появ</w:t>
        <w:softHyphen/>
        <w:t>ление налета на стенках емкостей, образование хлопьев или осадка и др.). При первых признаках изменения внешнего вида</w:t>
        <w:br/>
        <w:t>раствор необходимо заменить.</w:t>
      </w:r>
    </w:p>
    <w:p>
      <w:pPr>
        <w:pStyle w:val="WWBodyText22"/>
        <w:rPr/>
      </w:pPr>
      <w:r>
        <w:rPr/>
        <w:t>3.10. Поверхности в помещениях, санитарно-техническое обору</w:t>
        <w:softHyphen/>
        <w:t>дование однократно протирают ветошью, смоченной в растворе средства, из расчета 200 мл/кв.м. обрабатываемой поверхности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1. Уборочный материал погружают в емкость с рабочим раство</w:t>
        <w:softHyphen/>
        <w:t>ром средства. После дезинфекции его ополаскивают и высушивают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.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BodyText23"/>
        <w:rPr/>
      </w:pPr>
      <w:r>
        <w:rPr/>
        <w:t>Дезинфекция, совмещенная с предстерилизационной очисткой изделий медицинского назначения (кроме эндоскопов и инструментов к ним), раствором, содержащим 1,5% средства «Лизоформин 3000» и 0,5% средства «Бланизо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2127"/>
        <w:gridCol w:w="2590"/>
      </w:tblGrid>
      <w:tr>
        <w:trPr>
          <w:trHeight w:val="450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Этапы обработки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428" w:hRule="exact"/>
        </w:trPr>
        <w:tc>
          <w:tcPr>
            <w:tcW w:w="44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, °С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держки, мин</w:t>
            </w:r>
          </w:p>
        </w:tc>
      </w:tr>
      <w:tr>
        <w:trPr>
          <w:trHeight w:val="975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* при полном погружении изделий в раствор средства и заполнении им полостей и каналов издели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color w:val="000000"/>
                <w:sz w:val="24"/>
                <w:szCs w:val="24"/>
              </w:rPr>
              <w:t>Мойка каждого изделия в том же растворе, в котором проводили замачивание, при помощи ерша, ватно-марлевого тампона или тканевой салфетки (каналов изделий - при помощи шприца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делий простой конфигурации (не имеющих замковой части, каналов и полостей);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зделий, имеющих замковые части, каналы или полост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14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проточной питьев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5" w:hRule="exac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дистиллированн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мечание: </w:t>
      </w:r>
      <w:r>
        <w:rPr>
          <w:color w:val="000000"/>
          <w:sz w:val="24"/>
          <w:szCs w:val="24"/>
        </w:rPr>
        <w:t xml:space="preserve">* </w:t>
      </w:r>
      <w:r>
        <w:rPr>
          <w:i/>
          <w:iCs/>
          <w:color w:val="000000"/>
          <w:sz w:val="24"/>
          <w:szCs w:val="24"/>
        </w:rPr>
        <w:t>на этапе замачивания изделий в растворе обеспечива</w:t>
        <w:softHyphen/>
        <w:t>ется их дезинфекци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зинфекция, совмещенная с предстерилизационной очисткой, гибких 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естких эндоскопов, инструментов к гибким и жестким эндоскопам раствором, содержащим 1,5% средства «Лизоформин 3000» и 0,5% средства «Бланизол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937"/>
        <w:gridCol w:w="2165"/>
      </w:tblGrid>
      <w:tr>
        <w:trPr>
          <w:trHeight w:val="4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Этапы обработки</w:t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ы обработки</w:t>
            </w:r>
          </w:p>
        </w:tc>
      </w:tr>
      <w:tr>
        <w:trPr>
          <w:trHeight w:val="711" w:hRule="exact"/>
        </w:trPr>
        <w:tc>
          <w:tcPr>
            <w:tcW w:w="5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, °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выдержки/ обработки, мин.</w:t>
            </w:r>
          </w:p>
        </w:tc>
      </w:tr>
      <w:tr>
        <w:trPr>
          <w:trHeight w:val="126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амачивание* изделий (у не полностью погружаемых эндоскопов - их рабочих частей, разрешенных к погружению) в растворе при заполнении им полостей и каналов издели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11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ка каждого изделия в том же растворе, в котором осуществляли замачивание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WWBodyText3"/>
              <w:rPr/>
            </w:pPr>
            <w:r>
              <w:rPr/>
              <w:t>Жесткие эндоскопы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ждую деталь моют при помощи ерша или марлевой салфетки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налы промывают при помощи шприца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WWBodyText3"/>
              <w:rPr/>
            </w:pPr>
            <w:r>
              <w:rPr/>
              <w:t xml:space="preserve">Гибкие эндоскопы: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нструментальный канал очищают щеткой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нутренние каналы промывают при помощи электроотсоса или шприца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наружную поверхность моют при помощи марлевой салфетки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56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3"/>
              <w:rPr/>
            </w:pPr>
            <w:r>
              <w:rPr/>
              <w:t>Инструменты к гибким эндоскопам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ружную поверхность моют при помощи щет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- внутренний канал промывают при помощи шприц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23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 проточной питьев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поласкивание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тиллированной вод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нормируетс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9" w:gutter="0" w:header="0" w:top="1440" w:footer="0" w:bottom="1560"/>
          <w:pgNumType w:fmt="decimal"/>
          <w:formProt w:val="false"/>
          <w:textDirection w:val="lrTb"/>
        </w:sect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чание: * на этапе замачивания изделий в растворе обеспечива</w:t>
        <w:softHyphen/>
        <w:t>ется их дезинфекция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РИМЕНЕНИЕ СРЕДСТВА ДЛЯ СТЕРИЛИЗА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4.1. Стерилизацию изделий проводят в стерильных стеклянных, эма</w:t>
        <w:softHyphen/>
        <w:t>лированных (без повреждения эмали) или пластмассовых емкостях, закрывающихся крышками, 8% (по препарату) раствором средства, имеющим умеренно повышенную температуру (40°С, 50°С)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Изделия, подлежащие стерилизации, погружают в раствор сразу же после его приготовления. Полости и каналы изделий заполняют раствором с помощью вспомогательных средств (шприцы, пипетки). Разъемные изделия помещают в рабочий рас</w:t>
        <w:softHyphen/>
        <w:t>твор в разобранном виде.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0" w:leader="none"/>
          <w:tab w:val="left" w:pos="720" w:leader="none"/>
        </w:tabs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я стерилизационной выдержки в растворе - 1 час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терилизацию осуществляют по одному из указанных ниже температурных режим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емпературе раствора 40°С, если на протяжении всего вре</w:t>
        <w:softHyphen/>
        <w:t>мени стерилизационной выдержки возможно поддержание за</w:t>
        <w:softHyphen/>
        <w:t>данного значения температуры (в термостатируемых условиях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чальной температуре раствора 50°С, если в процессе сте</w:t>
        <w:softHyphen/>
        <w:t>рилизационной выдержки температура раствора не поддержи</w:t>
        <w:softHyphen/>
        <w:t>вается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5. В случае применения второго режима (начальная температу</w:t>
        <w:softHyphen/>
        <w:t>ра раствора 50°С) стерилизацию проводят при температуре воз</w:t>
        <w:softHyphen/>
        <w:t>духа в помещении не ниже 20°С в емкостях, содержащих не ме</w:t>
        <w:softHyphen/>
        <w:t>нее 2 л рабочего раствора средства, при соотношении объема раствора к объему, занимаемому изделиями, не менее чем 5:1. При этом допускается падение температуры раствора за время стерилизационной выдержки не ниже, чем до 35°С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 После окончания стерилизационной выдержки изделия из</w:t>
        <w:softHyphen/>
        <w:t>влекают стерильными пинцетами (корнцангами) из раствора средства, удаляют раствор из каналов изделий и переносят последние в стерильную емкость со стерильной питьевой водой для отмывания изделий от остатков средства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кости, используемые при отмыве стерильных изделий от ос</w:t>
        <w:softHyphen/>
        <w:t>татков средства, предварительно стерилизуют паровым методом при температуре 132°С в течение 20 мин. Воду для отмыва изде</w:t>
        <w:softHyphen/>
        <w:t xml:space="preserve">лий стерилизуют в стеклянных емкостях аналогично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Отмыв осуществляют при полном погружении изделий в воду при соотношении объема воды к объему, занимаемому изделиями, не менее, чем 3:1. Инструменты из металлов отмывают последо</w:t>
        <w:softHyphen/>
        <w:t>вательно в двух водах по 5 минут. Изделия, в конструкцию кото</w:t>
        <w:softHyphen/>
        <w:t>рых входят полимерные материалы (кроме гибких эндоскопов), отмывают последовательно в двух водах по 10 минут. Гибкие эндоскопы отмывают последовательно в двух водах по 15 минут. Каналы изделий промывают с помощью стерильного шприца при каждом отмыве в течение 3-5 мин. (пропуская не менее 20 мл во</w:t>
        <w:softHyphen/>
        <w:t>ды), не допуская попадания пропущенной воды в емкость с отмы</w:t>
        <w:softHyphen/>
        <w:t>ваемыми изделиями.</w:t>
      </w:r>
    </w:p>
    <w:p>
      <w:pPr>
        <w:pStyle w:val="WWBodyText22"/>
        <w:rPr/>
      </w:pPr>
      <w:r>
        <w:rPr/>
        <w:t>4.7. Отмытые от остатков средства стерильные изделия извлека</w:t>
        <w:softHyphen/>
        <w:t>ют из воды, помещают в стерильную простыню, удаляют с помо</w:t>
        <w:softHyphen/>
        <w:t>щью стерильного шприца или иного приспособления оставшуюся в каналах воду и перекладывают изделия в стерильную стерилизационную коробку, выложенную стерильной просты</w:t>
        <w:softHyphen/>
        <w:t>ней. Срок хранения простерилизованных изделий не более трех суток.</w:t>
      </w:r>
    </w:p>
    <w:p>
      <w:pPr>
        <w:pStyle w:val="WWBodyText22"/>
        <w:rPr/>
      </w:pPr>
      <w:r>
        <w:rPr/>
        <w:t>4.8. Все манипуляции в процессе стерилизации и отмыва изделий от стерилизующего средства проводят в асептических условиях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у осуществляют в стерильных перчатках.</w:t>
      </w:r>
    </w:p>
    <w:p>
      <w:pPr>
        <w:pStyle w:val="WWBodyText22"/>
        <w:rPr/>
      </w:pPr>
      <w:r>
        <w:rPr/>
        <w:t>4.9. Для стерилизации изделий рабочий раствор средства ис</w:t>
        <w:softHyphen/>
        <w:t>пользуют однократно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0. При стерилизации эндоскопов и медицинских инструментов к ним используют технологию обработки, изложенную в методи</w:t>
        <w:softHyphen/>
        <w:t>ческих документах, указанных в п. 3.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МЕРЫ ПРЕДОСТОРОЖНОСТИ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1. Приготовление рабочих растворов, дезинфекцию и стерили</w:t>
        <w:softHyphen/>
        <w:t>зацию изделий и хранение растворов проводить в помещениях, оборудованных приточно-вытяжной вентиляцией, или в хорошо проветриваемых помещениях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2. Емкости со средством при его хранении и использовании должны быть закрыты и открываться только по необходимости (погружение, ручная обработка, извлечение изделий)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3. Работа персонала со средством по режимам, оговоренным в данных методических указаниях, может осуществляться без применения средств защиты органов дыхания, но с обязатель</w:t>
        <w:softHyphen/>
        <w:t>ной защитой кожи рук резиновыми перчатк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4. Дезинфекция поверхностей в помещениях должна прово</w:t>
        <w:softHyphen/>
        <w:t>диться в отсутствии больных.</w:t>
      </w:r>
    </w:p>
    <w:p>
      <w:pPr>
        <w:pStyle w:val="Normal"/>
        <w:numPr>
          <w:ilvl w:val="1"/>
          <w:numId w:val="5"/>
        </w:numPr>
        <w:shd w:fill="FFFFFF" w:val="clear"/>
        <w:tabs>
          <w:tab w:val="left" w:pos="0" w:leader="none"/>
          <w:tab w:val="left" w:pos="14" w:leader="none"/>
          <w:tab w:val="left" w:pos="720" w:leader="none"/>
        </w:tabs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 избегать попадания средства на кожу и в глаз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6. Не следует допускать к работе со средством лиц с повышен</w:t>
        <w:softHyphen/>
        <w:t>ной чувствительностью к химическим веществам и страдающих аллергическими заболевания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7. Средство хранить в прохладном, темном месте, отдельно от лекарственных препаратов, в местах, недоступных детя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 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6.1. При разливе концентрата средства на большой площади и при длительном нахождении в этом помещении возможно ост</w:t>
        <w:softHyphen/>
        <w:t>рое отравление средством, которое выражается в раздражении слизистых оболочек глаз (жжение, резь, слезотечение, зуд, по</w:t>
        <w:softHyphen/>
        <w:t>краснение), верхних дыхательных путей (першение в горле, на</w:t>
        <w:softHyphen/>
        <w:t>сморк, кашель), головокружении, затрудненном дыхании, тошно</w:t>
        <w:softHyphen/>
        <w:t>те, зуде и покраснении кож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страдавшего следует немедленно вывести на свежий воздух. Показан прием теплого молока с питьевой содой (1 чайная лож</w:t>
        <w:softHyphen/>
        <w:t>ка соды на стакан молока). При необходимости следует обратить</w:t>
        <w:softHyphen/>
        <w:t>ся к врачу.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При попадании средства на кожу следует немедленно про</w:t>
        <w:softHyphen/>
        <w:t>мыть это место большим количеством воды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При попадании средства в глаза следует немедленно про</w:t>
        <w:softHyphen/>
        <w:t>мыть их под струей воды в течение 15 минут, затем закапать 30% раствор сульфацила натрия. При необходимости обратиться к врач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1440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decimal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decimal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" w:hanging="0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09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outlineLvl w:val="7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  <w:szCs w:val="24"/>
    </w:rPr>
  </w:style>
  <w:style w:type="paragraph" w:styleId="BodyText3">
    <w:name w:val="Body Text 3"/>
    <w:basedOn w:val="Normal"/>
    <w:qFormat/>
    <w:pPr>
      <w:widowControl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shd w:fill="FFFFFF" w:val="clear"/>
      <w:tabs>
        <w:tab w:val="clear" w:pos="720"/>
        <w:tab w:val="left" w:pos="0" w:leader="underscore"/>
      </w:tabs>
      <w:ind w:left="7" w:hanging="0"/>
    </w:pPr>
    <w:rPr>
      <w:color w:val="000000"/>
      <w:spacing w:val="2"/>
      <w:sz w:val="24"/>
      <w:szCs w:val="24"/>
    </w:rPr>
  </w:style>
  <w:style w:type="paragraph" w:styleId="WWBodyText2">
    <w:name w:val="WW-Body Text 2"/>
    <w:basedOn w:val="Normal"/>
    <w:qFormat/>
    <w:pPr>
      <w:shd w:fill="FFFFFF" w:val="clear"/>
      <w:ind w:left="360" w:hanging="0"/>
    </w:pPr>
    <w:rPr>
      <w:color w:val="000000"/>
      <w:sz w:val="24"/>
      <w:szCs w:val="24"/>
    </w:rPr>
  </w:style>
  <w:style w:type="paragraph" w:styleId="WWBodyText21">
    <w:name w:val="WW-Body Text 21"/>
    <w:basedOn w:val="Normal"/>
    <w:qFormat/>
    <w:pPr>
      <w:shd w:fill="FFFFFF" w:val="clear"/>
      <w:ind w:right="36" w:firstLine="720"/>
    </w:pPr>
    <w:rPr>
      <w:color w:val="000000"/>
      <w:sz w:val="24"/>
      <w:szCs w:val="24"/>
    </w:rPr>
  </w:style>
  <w:style w:type="paragraph" w:styleId="WWBodyText22">
    <w:name w:val="WW-Body Text 22"/>
    <w:basedOn w:val="Normal"/>
    <w:qFormat/>
    <w:pPr>
      <w:shd w:fill="FFFFFF" w:val="clear"/>
      <w:ind w:firstLine="720"/>
    </w:pPr>
    <w:rPr>
      <w:color w:val="000000"/>
      <w:sz w:val="24"/>
      <w:szCs w:val="24"/>
    </w:rPr>
  </w:style>
  <w:style w:type="paragraph" w:styleId="WWBodyText23">
    <w:name w:val="WW-Body Text 23"/>
    <w:basedOn w:val="Normal"/>
    <w:qFormat/>
    <w:pPr>
      <w:shd w:fill="FFFFFF" w:val="clear"/>
      <w:jc w:val="center"/>
    </w:pPr>
    <w:rPr>
      <w:b/>
      <w:bCs/>
      <w:color w:val="000000"/>
      <w:sz w:val="24"/>
      <w:szCs w:val="24"/>
    </w:rPr>
  </w:style>
  <w:style w:type="paragraph" w:styleId="WWBodyText3">
    <w:name w:val="WW-Body Text 3"/>
    <w:basedOn w:val="Normal"/>
    <w:qFormat/>
    <w:pPr>
      <w:shd w:fill="FFFFFF" w:val="clea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12:00Z</dcterms:created>
  <dc:creator>Новый Мир</dc:creator>
  <dc:description/>
  <cp:keywords>Методические указания Лизоформин 3000</cp:keywords>
  <dc:language>en-US</dc:language>
  <cp:lastModifiedBy>nw</cp:lastModifiedBy>
  <dcterms:modified xsi:type="dcterms:W3CDTF">2004-04-06T08:12:00Z</dcterms:modified>
  <cp:revision>2</cp:revision>
  <dc:subject>Дезсредства</dc:subject>
  <dc:title>Методические указания Лизоформин 3000</dc:title>
</cp:coreProperties>
</file>