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УКАЗАНИЯ № 11-3/7-09 09 01 2002г.</w:t>
        <w:br/>
        <w:t xml:space="preserve">ПО ПРИМЕНЕНИЮ ДЕЗИНФИЦИРУЮЩЕГО СРЕДСТВА </w:t>
        <w:br/>
        <w:t>"МД 520" ФИРМЫ "ДЮРР ДЕНТАЛ ГМБХ И КО. КГ" (ГЕРМАНИЯ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Научно-исследовательским институтом дезинфектологии Минздрава Росси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Авторы: Пантелеева Л.Г., Федорова Л.С., Цвирова И.М., Панкратова Г.П., Белова А.С., Закова И.М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предназначены для персонала лечебно-профилактических учреждений стоматологического профиля, работников дезинфекционных станций, центров государственного санитарно- эпидемиологического надзора.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СВЕ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Средство "МД 520" представляет собой прозрачный раствор желтого цвета, готовый к применению. В качестве действующих веществ 100 г средства содержит 0,5 г глутарового альдегида и 0,25 г алкилбензилдиметиламмоний хлорида. рН раствора - 4,3.</w:t>
        <w:br/>
        <w:t>Срок годности средства в невскрытой упаковке изготовителя составляет 3 года. Срок хранения средства в распечатанной упаковке - не более 3 месяцев.</w:t>
        <w:br/>
        <w:t>Средство выпускается в канистрах объемом 2,5 л.</w:t>
        <w:br/>
        <w:t>1.2. Средство "МД 520" обладает бактерицидной, туберкулоцидной, фунгицидной (в отношении грибов рода Кандида) и вирулицидной активностью.</w:t>
        <w:br/>
        <w:t>1.3.Средство "МД 520" по параметрам острой токсичности по ГОСТ 12.1.007-76 относится к 4 классу малоопасных веществ при введении в желудок и при ингаляционном воздействии насыщающих концентраций летучих компонентов средства. Оказывает умеренное местно-раздражающее действие на кожу при повторных аппликациях и умеренное раздражение слизистых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болочек глаза. Обладает сенсибилизирующими свойствами.</w:t>
        <w:br/>
        <w:t>1.4. Средство "МД 520" предназначено для дезинфекции и очистки стоматологических оттисков, зубопротезных заготовок, коррозионно-стойких артикуляторов и др. при инфекциях бактериальной (включая туберкулез) и вирусной этиологии, кандидозах в лечебно-профилактических учреждениях стоматологического профиля.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МЕНЕНИЕ СРЕДСТВА "МД 520"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2.1 .Средство "МД 520" применяют для дезинфекции и очистки стоматологических оттисков из альгинатных, силиконовых материалов, полиэфирной смолы, зубопротезных заготовок из металлов, керамики, пластмасс и др. материалов, коррозионностойких артикуляторов.</w:t>
        <w:br/>
        <w:t>2.2. Оттиски, зубопротезные заготовки, предварительно отмытые (с соблюдением противоэпидемических мер - резиновых перчаток, фартука) водой, дезинфицируют путем их погружения в неразбавленный раствор средства "МД 520" на 10 минут. По окончании дезинфекции оттиски и зубопротезные заготовки промывают проточной водой по 30 сек с каждой стороны или погружают в емкость с водой на 5 мин, после чего их подсушивают на воздухе.</w:t>
        <w:br/>
        <w:t>2.3. Средство можно использовать многократно в течение недели, обрабатывая при этом не более 50 оттисков. При появлении первых признаков изменения внешнего вида раствора (образование хлопьев, изменение цвета, помутнение и т.д.) его следует заменить.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МЕРЫ ПРЕДОСТОРОЖНОСТИ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1. К работе со средством не допускаются лица моложе 18 лет, а также лица с повышенной чувствительностью к химическим веществам и страдающие аллергическими заболеваниями.</w:t>
        <w:br/>
        <w:t>3.2. Все работы со средством проводить с защитой рук резиновыми перчатками.</w:t>
        <w:br/>
        <w:t>3.3. Избегать попадания средства в глаза и на кожу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4. Средство следует хранить отдельно от лекарственных препаратов в местах, недоступных детям.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МЕРЫ ПЕРВОЙ ПОМОЩИ ПРИ СЛУЧАЙНОМ ОТРАВЛЕНИИ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4.1. При несоблюдении мер предосторожности возможно появление признаков раздражения кожи и слизистых оболочек глаз (покраснение, зуд кожи и глаз, слезотечение).</w:t>
        <w:br/>
        <w:t>4.2. При попадании средства на кожу - смыть его большим количеством воды.</w:t>
        <w:br/>
        <w:t>4.3. При попадании средства в глаза промыть их под проточной водой в течение 10-15 минут, затем закапать 30% раствор сульфацила натр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4.4. При появлении аллергических реакций обратиться к врачу.</w:t>
        <w:br/>
        <w:t>4.5. При случайном попадании средства в желудок выпить несколько стаканов воды, промыть желудок, затем дать выпить столовую ложку абсорбента (активированный уголь и др.)</w:t>
      </w:r>
    </w:p>
    <w:p>
      <w:pPr>
        <w:pStyle w:val="Style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ФИЗИКО-ХИМИЧЕСКИЕ И АНАЛИТИЧЕСКИЕ</w:t>
        <w:br/>
        <w:t>МЕТОДЫ КОНТРОЛЯ КАЧЕСТВА</w:t>
      </w:r>
    </w:p>
    <w:p>
      <w:pPr>
        <w:pStyle w:val="Style14"/>
        <w:jc w:val="both"/>
        <w:rPr/>
      </w:pPr>
      <w:r>
        <w:rPr/>
        <w:t>5.1. Средство "МД 520", согласно спецификации, контролируют по следующим показателям:</w:t>
      </w:r>
    </w:p>
    <w:tbl>
      <w:tblPr>
        <w:tblW w:w="71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5"/>
        <w:gridCol w:w="3455"/>
      </w:tblGrid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шний вид и запах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зрачная светло-желтая жидкость с приятным запахом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, при 20° С г/см3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 -1,01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затель активности водородных ионов, рН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 - 4,2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глутарового альдегида, %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7 - 0,53</w:t>
            </w:r>
          </w:p>
        </w:tc>
      </w:tr>
      <w:tr>
        <w:trPr/>
        <w:tc>
          <w:tcPr>
            <w:tcW w:w="37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алкилдиметилбензиламмоний хлорида, %</w:t>
            </w:r>
          </w:p>
        </w:tc>
        <w:tc>
          <w:tcPr>
            <w:tcW w:w="345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37 - 0,263</w:t>
            </w:r>
          </w:p>
        </w:tc>
      </w:tr>
    </w:tbl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2. Внешний вид, цвет и запах определяют визуально и органолептически в соответствии с ГОСТ 14618.0.-78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5.3. Измерение плотности проводят по ГОСТ 18995.1.-73 гравиметрическим методом.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4. Измерение показателя активности водородных ионов, рН 1% водного раствора проводят по ГОСТ Р 50550.-93 потенциометрическим методом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5. Измерение массовой доли глутарового альдегида проводят титриметрическим методом с гидроксиламином солянокислым.</w:t>
      </w:r>
    </w:p>
    <w:p>
      <w:pPr>
        <w:pStyle w:val="Style14"/>
        <w:jc w:val="both"/>
        <w:rPr/>
      </w:pPr>
      <w:r>
        <w:rPr>
          <w:sz w:val="22"/>
          <w:szCs w:val="22"/>
        </w:rPr>
        <w:t xml:space="preserve">5.5.1 Оборудование, реактивы, растворы.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есы лабораторные общего назначения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Бюретка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Цилиндры мерные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Колбы конические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ипетки</w:t>
      </w:r>
    </w:p>
    <w:p>
      <w:pPr>
        <w:pStyle w:val="Style14"/>
        <w:jc w:val="both"/>
        <w:rPr/>
      </w:pPr>
      <w:r>
        <w:rPr>
          <w:sz w:val="22"/>
          <w:szCs w:val="22"/>
        </w:rPr>
        <w:t>Бромфеноловый синий водорастворимый, индикатор, ТУ 6-09-311-70, раствор с массовой долей 0,1%,</w:t>
        <w:br/>
        <w:t xml:space="preserve">Гидроксиламин солянокислый, раствор с массовой долей - 7%,  Натрия гидроокись, раствор концентрации 0,1 моль/дм3, раствор концентрации 0,5 моль/дм3, Кислота соляная, раствор концентрации 0,1 моль/дм3 ,Вода дистиллированная5.5.2 Проведение анализа Навеску средства 8-10 г, взвешенную с точностью до 0,0002 г вносят в коническую колбу вместимостью 250 см3, добавляют 20 см3 воды, прибавляют 0,1 см3 индикатора бромфенолового синего, прибавляют соляной кислоты до появления светло-зеленого окрашивания, зaтем натрия гидроокиси (0,1 моль/дм3), до появления устойчивого синего окрашивания, вносят 25 см3, раствора солянокислого гидроксиламина, закрывают пробкой и оставляют на 20 минут при комнатной температуре, титруют раствором гидроокиси натрия (концентрации 0,5 моль/дм3) до появления зеленого окрашивания .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5.3.Обработка результатов.</w:t>
        <w:br/>
        <w:t>Массовую долю глутарового альдегида (X) в процентах рассчитывают по формуле:</w:t>
      </w:r>
    </w:p>
    <w:p>
      <w:pPr>
        <w:pStyle w:val="Normal"/>
        <w:rPr/>
      </w:pPr>
      <w:r>
        <w:rPr>
          <w:sz w:val="22"/>
          <w:szCs w:val="22"/>
        </w:rPr>
        <w:br/>
        <w:t xml:space="preserve">       V *0,02503 * К</w:t>
        <w:br/>
        <w:t>Х = -------------------* 100,</w:t>
        <w:br/>
        <w:t xml:space="preserve">                m</w:t>
        <w:br/>
        <w:t>где:</w:t>
        <w:br/>
        <w:t>V - объем раствора гидроокиси натрия, концентрации C(NaOH)=0,5 моль/дм3, израсходованный на титрование испытуемой пробы, см3.</w:t>
        <w:br/>
        <w:t>0,02503 - масса глутарового альдегида, соответствующая 1 см3 раствора гидроокиси натрия, концентрации точно C(NaOH)=0,5 моль/дм3.</w:t>
        <w:br/>
        <w:t>m - масса анализируемой пробы, г</w:t>
        <w:br/>
        <w:t>К - поправочный коэффициент раствора гидроокиси натрия, концентрации C(NaOH)=0,5 моль/дм3.</w:t>
        <w:br/>
        <w:t>Результат вычисляют по формуле со степенью округления до второго десятичного знака.</w:t>
        <w:br/>
        <w:t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03%. Допускаемая относительная суммарная погрешность результатов определения + 6% при доверительном интервале вероятности Р = 0,95.</w:t>
        <w:br/>
        <w:t>5.6 Измерение массовой доли алкилдиметилбензиламмоний хлорида (ЧАС) проводят методом двухфазного титрования с индикатором бромфеноловым синим.</w:t>
        <w:br/>
        <w:t>5.6.1. Оборудование, реактивы, растворы.</w:t>
        <w:br/>
        <w:t>Весы лабораторные общего назначения</w:t>
        <w:br/>
        <w:t>Бюретка</w:t>
        <w:br/>
        <w:t>Цилиндры мерные</w:t>
        <w:br/>
        <w:t>Колбы мерные, колбы конические</w:t>
        <w:br/>
        <w:t>Пипетки</w:t>
        <w:br/>
        <w:t>Хлороформ квалификации "ч"</w:t>
        <w:br/>
        <w:t>Натрия додецилсульфат (лаурилсульфат натрия), ТУ 6-09-64-75 или Merck 12533,</w:t>
        <w:br/>
        <w:t>Натрий сернокислый (сульфат натрия безводный), "ч"</w:t>
        <w:br/>
        <w:t>Натрий углекислый ГОСТ 83-79,</w:t>
        <w:br/>
        <w:t>Бромфеноловый синий водорастворимый индикатор ТУ 6-09-311-70,</w:t>
        <w:br/>
        <w:t>Вода дистиллированная,</w:t>
        <w:br/>
        <w:t>Раствор для титрования - 0,004 н раствор натрия додецилсульфата - 0,24 г додецилсульфата натрия (чистоты 99,2%) растворяют в воде и переносят в мерную колбу на 200 см3. При использованиии натрия додецилсульфата другой степени чистоты определяют поправочный коэффициент с помощью стандартного образца додецилсульфата натрия (ГСО № 7348-96).</w:t>
        <w:br/>
        <w:t>Бромфеноловый синий : 0,1 г индикатора растворяют в 100 см3 воды. Буферный раствор рН=11 : 100 г натрия сернокислого и 7 г натрия углекислого растворяют в 1000 см3 воды,</w:t>
        <w:br/>
        <w:t>5.6.2. Проведение анализа</w:t>
        <w:br/>
        <w:t xml:space="preserve">Навеску средства массой 3-4 г, взвешенную с точностью 0,002 г переносят в цилиндр или коническую колбу (можно использовать мерную колбу), прибавляют 20 см3 хлороформа, 30 см3 буферного раствора и 8-10 капель индикатора бромфенолового синего, закрывают пробкой и тщательно встряхивают. Титруют 0,004 н раствором лаурилсульфата натрия до появления отчетливого фиолетового окрашивания в верхней водяной фазе; при титровании пробу интенсивно перемешивают (окрашивание удобно наблюдать в проходящем свете и на фоне белой поверхности или лампы). </w:t>
        <w:br/>
        <w:t>5.6.3. Обработка результатов.</w:t>
        <w:br/>
        <w:t>Массовую долю алкилдиметилбензиламмоний хлорида - ЧАС (X) в процентах рассчитывают по формуле:</w:t>
        <w:br/>
        <w:t>X = ( (V * 0.001428 * К) / m )*100</w:t>
        <w:br/>
        <w:br/>
        <w:t>где:</w:t>
        <w:br/>
        <w:t>V - объем раствора додецилсульфата натрия, израсходованный на титрование, см3;</w:t>
        <w:br/>
        <w:t>0,001428 - масса ЧАС, соответствующая 1 см3 раствора натрия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додецилсульфата коцентрации точно С (С12H25SО 4Na)=0,004 мг-экв/см3, г;</w:t>
        <w:br/>
        <w:t>К - поправочный коэффициент додецилсульфата натрия; m - масса средства, г;</w:t>
        <w:br/>
        <w:t>Результат вычисляют по формуле со степенью округления до второго десятичного знака.</w:t>
        <w:br/>
        <w:t>За результат анализа принимают среднее арифметическое результатов двух параллельных определений, абсолютное расхождение между которыми не превышает допускаемое расхождение, равное 0,02%. Допускаемая относительная суммарная погрешность результатов определения +8% при доверительном интервале вероятности Р = 0,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15:00Z</dcterms:created>
  <dc:creator>Новый Мир</dc:creator>
  <dc:description/>
  <dc:language>en-US</dc:language>
  <cp:lastModifiedBy>nw</cp:lastModifiedBy>
  <dcterms:modified xsi:type="dcterms:W3CDTF">2005-05-07T08:32:00Z</dcterms:modified>
  <cp:revision>4</cp:revision>
  <dc:subject>Средства для дезинфекции и стерилизации </dc:subject>
  <dc:title>МД-520</dc:title>
</cp:coreProperties>
</file>