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ИЕ УКАЗАНИЯ 11-3/163-09 29 05 2002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ИМЕНЕНИЮ ДЕЗИНФИЦИРУЮЩЕГО СРЕДСТВА «МИКРОЦИД ЛИКВИ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РМЫ «ШЮЛЬКЕ И МАЙР ГМБХ» (ГЕРМАНИ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разработаны Научно-исследовательским инсти</w:t>
        <w:softHyphen/>
        <w:t>тутом дезинфектологии Минздрава Росси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вторы: Пантелеева Л.Г., Федорова Л.С., Цвирова И.М., Белова А.С., Панкратова Г.П., Новикова Э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предназначены для персонала лечебно-профилактических учреждений, работников дезинфекционных и санитарно-эпидемиологических служб, а также других учреждений, имеющих право зани</w:t>
        <w:softHyphen/>
        <w:t>маться дезинфекционной деятельность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е методические указания вводятся взамен № МУ-183-113 от 29.12.9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Средство «Микроцид Ликвид» представляет собой прозрачную бесцветную жидкость со спиртовым запахом, готовую к применению способом орошения. В состав средства в качестве действующих веществ входят этанол (25%) и 1-пропанол (35%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 годности средства - 5 лет при условии хранения в невскрытой упа</w:t>
        <w:softHyphen/>
        <w:t>ковке производителя при температуре от -5 до +40 °С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едство выпускается в полиэтиленовых флаконах емкостью 50; 250 мл (с насадками для распыления); 1 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Средство «Микроцид Ликвид» обладает антимикробной активностью в отношении бактерий (включая микобактерии туберкулеза), вирусов - вируса гепатита В, ВИЧ, аденовирусов, паповавируса, грибов рода Канди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Средство «Микроцид Ликвид» по параметрам острой токсичности по ГОСТ 12.1.007-76 относится к 4 классу малоопасных веществ при введении в желудок, не оказывает местно-раздражающего и сенсибилизирующего дейст</w:t>
        <w:softHyphen/>
        <w:t>вия. При распылении в норме расхода - 50 мл/м средство не вызывает раздра</w:t>
        <w:softHyphen/>
        <w:t>жающего и токсического действ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4. Средство «Микроцид Ликвид» предназначено для обеззараживания труднодоступных и небольших по площади поверхностей в помещениях, пред</w:t>
        <w:softHyphen/>
        <w:t>метов обстановки, приборов, оборудования при инфекциях бактериальной, ви</w:t>
        <w:softHyphen/>
        <w:t>русной (ВИЧ-инфекция, гепатит В, аденовирусные инфекции) этиологии и кандидозах, а также при туберкулезе - для обеззараживания только непористых гладких поверхностей (пластик, стекло, металл и др.) в лечебно-профилактических учреждениях и на коммунальных объект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ИМЕНЕНИЕ СРЕДСТВ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Средство «Микроцид Ликвид» выпускается в виде готового к приме</w:t>
        <w:softHyphen/>
        <w:t>нению раствора во флаконах, снабженных насадками для распыления. Приме</w:t>
        <w:softHyphen/>
        <w:t>няют средство для обеззараживания поверхностей (кроме акрилового стекла и других материалов, подверженных действию спирта) способом орош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ежимы дезинфекции поверхностей приведены в </w:t>
      </w:r>
      <w:r>
        <w:rPr>
          <w:i/>
          <w:sz w:val="22"/>
          <w:szCs w:val="22"/>
        </w:rPr>
        <w:t>таблице 1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 При проведении дезинфекции поверхности орошают средством до полного смачивания с расстояния 30 см. Расход средства составляет 40-50 мл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оверхности. «Микроцид Ликвид» быстро высыхает, не оставляя на по</w:t>
        <w:softHyphen/>
        <w:t>верхностях след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аксимально допустимая площадь обрабатываемой поверхности должна составлять 0,2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на 1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помещения. Например, в помещении общей площадью 1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еззараживания поверхность должна быть не более 2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блица 1. 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Режимы дезинфекции поверхностей средством «Микроцид Ликвид»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9"/>
        <w:gridCol w:w="2553"/>
        <w:gridCol w:w="2590"/>
      </w:tblGrid>
      <w:tr>
        <w:trPr>
          <w:trHeight w:val="641" w:hRule="exac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д инфекции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ззараживания, мин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ззараживания </w:t>
            </w:r>
          </w:p>
        </w:tc>
      </w:tr>
      <w:tr>
        <w:trPr>
          <w:trHeight w:val="1166" w:hRule="exac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ктериальные (кроме туберкулеза) инфекции, вирусные (ВИЧ-инфекция, гепатит В, аденовирусные инфекции), кандидозы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ошение </w:t>
            </w:r>
          </w:p>
        </w:tc>
      </w:tr>
      <w:tr>
        <w:trPr>
          <w:trHeight w:val="672" w:hRule="exac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беркулез *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укратное орошение с интервалом 15 мин 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ечание * только для непористых, гладких поверхностей (пластик, стекло, металл и др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МЕРЫ ПРЕДОСТОРО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ри работе со средством «Микроцид Ликвид» не превышать норму расхода средства -50 мл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оверх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увеличении рекомендуемого соотношения (см п.2.2.) обрабатывае</w:t>
        <w:softHyphen/>
        <w:t>мых поверхностей и площади помещения следует защищать органы дыхания универсальными респираторами типа РПГ-67 или РУ-60М с патроном марки А, глаза - герметичными очк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Не орошать нагретые поверхности и не распылять средство вблизи огня и нагревательных приборов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едство легко воспламеняется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 Избегать попадания аэрозоля средства в лицо и глаз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Не принимать внутрь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 Хранить средство вдали от источников тепла, отдельно от лекарст</w:t>
        <w:softHyphen/>
        <w:t>венных средств в местах, недоступных дет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ЕРЫ ПЕРВОЙ ПОМОЩИ ПРИ СЛУЧАЙНОМ ОТРАВЛЕН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При нарушении мер предосторожности возможно появление призна</w:t>
        <w:softHyphen/>
        <w:t>ков раздражения органов дыхания и слизистых оболочек глаз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ри случайном попадании средства в глаза - промыть их под струей воды; при раздражении глаз закапать 30% раствор сульфацила натр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При попадании средства на кожу смыть его вод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При попадании средства внутрь промыть желудок большим количест</w:t>
        <w:softHyphen/>
        <w:t>вом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ФИЗИКО-ХИМИЧЕСКИЕ И АНАЛИТИЧЕСКИЕ МЕТ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Я КАЧЕСТВА СРЕДСТВА «Микроцид Ликви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 Дезинфицирующее средство «Микроцид Ликвид» - прозрачная бес</w:t>
        <w:softHyphen/>
        <w:t>цветная жидкость со спиртовым запахом, при 20°С с плотностью 0,890-0,895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показателем преломления 1,367-1,371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2.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Контролируемые показатели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2"/>
        <w:gridCol w:w="4140"/>
      </w:tblGrid>
      <w:tr>
        <w:trPr>
          <w:trHeight w:val="332" w:hRule="exact"/>
        </w:trPr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ы</w:t>
            </w:r>
          </w:p>
        </w:tc>
      </w:tr>
      <w:tr>
        <w:trPr>
          <w:trHeight w:val="706" w:hRule="exact"/>
        </w:trPr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нешний вид и запах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зрачная бесцветная жидкость со спиртовым запахом</w:t>
            </w:r>
          </w:p>
        </w:tc>
      </w:tr>
      <w:tr>
        <w:trPr>
          <w:trHeight w:val="468" w:hRule="exact"/>
        </w:trPr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совая доля этанола (94%), %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33 - 27,5</w:t>
            </w:r>
          </w:p>
        </w:tc>
      </w:tr>
      <w:tr>
        <w:trPr>
          <w:trHeight w:val="482" w:hRule="exact"/>
        </w:trPr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совая доля 1-пропанола, %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-38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2. </w:t>
      </w:r>
      <w:r>
        <w:rPr>
          <w:b/>
          <w:sz w:val="22"/>
          <w:szCs w:val="22"/>
        </w:rPr>
        <w:t>Определение внешнего вида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 определяют визуально. Для этого в пробирку из бесцветного стекла с внутренним диаметром 30-32 мм наливают средство до половины и просматривают в проходящем или отраженном свет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</w:t>
      </w:r>
      <w:r>
        <w:rPr>
          <w:b/>
          <w:sz w:val="22"/>
          <w:szCs w:val="22"/>
        </w:rPr>
        <w:t>Измерение массовой доли этанола и 1-пропанол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мерение массовой доли спиртов основано на методе газовой хромато</w:t>
        <w:softHyphen/>
        <w:t>графии с пламенно-ионизационным детектированием, хроматографированием раствора пробы в режиме программирования на полимерном сорбенте и коли</w:t>
        <w:softHyphen/>
        <w:t>чественной оценкой методом внутреннего станда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3.1. </w:t>
      </w:r>
      <w:r>
        <w:rPr>
          <w:sz w:val="22"/>
          <w:szCs w:val="22"/>
          <w:u w:val="single"/>
        </w:rPr>
        <w:t>Средства измерения, оборудование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Аналитический газовый хроматограф, снабженный пламенно-ионизацион</w:t>
        <w:softHyphen/>
        <w:t>ным детектором, хроматографической колонкой длиной 200 см, внутренним диаметром 0,2 см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сы лабораторные общего назначения 2 класса, с наибольшим пределом взвешивания 200 г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лбы мерные вместимостью 25 мл</w:t>
      </w:r>
    </w:p>
    <w:p>
      <w:pPr>
        <w:pStyle w:val="Heading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ипетки вместимостью 5 м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3.2. </w:t>
      </w:r>
      <w:r>
        <w:rPr>
          <w:sz w:val="22"/>
          <w:szCs w:val="22"/>
          <w:u w:val="single"/>
        </w:rPr>
        <w:t>Реактив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-пропанол ч.д.а - аналитический стандарт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анол ч.д.а - аналитический стандарт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-бутанол ч.д.а. - внутренний стандарт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да дистиллированна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рбент - Порапак QS (0,14-0,16 мм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да деминерализованна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з-носитель азот газообразный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дород газообразный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здух, сжатый в баллоне или от компресс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3. </w:t>
      </w:r>
      <w:r>
        <w:rPr>
          <w:sz w:val="22"/>
          <w:szCs w:val="22"/>
          <w:u w:val="single"/>
        </w:rPr>
        <w:t xml:space="preserve">Растворы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Приготовление градуированной смеси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в мерную колбу вместимостью 25 мл дозируют с помощью пипетки 5 мл воды, добавляют 1,25-1,5 г внутреннего стандарта, 1,0-1,25 г этанола, 1,5-1,75 г 1-пропанола, взвешенных с аналитической точностью, и добавляют водой объем раствора до 25 мл. После перемешивания вводят в хроматограф 0,5 мкл градуировочной смеси. Из полученных хроматограмм определяют время удерживания и высоту хроматографических пиков определяемых спиртов и внутреннего стандарта в градуировочной смес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5.3.4. </w:t>
      </w:r>
      <w:r>
        <w:rPr>
          <w:sz w:val="22"/>
          <w:szCs w:val="22"/>
          <w:u w:val="single"/>
        </w:rPr>
        <w:t>Условия хроматографирования:</w:t>
        <w:br/>
      </w:r>
      <w:r>
        <w:rPr>
          <w:sz w:val="22"/>
          <w:szCs w:val="22"/>
        </w:rPr>
        <w:t>Расход газа-носителя 2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ми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 водорода и воздуха в соответствии с инструкцией по эксплуатации хроматограф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мпература колонки, программа: 130°С &gt; 190°С; 3°С/ми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мпература испарителя  210°С ; детектора 230°С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м вводимой дозы 0,5 мк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3.5. </w:t>
      </w:r>
      <w:r>
        <w:rPr>
          <w:sz w:val="22"/>
          <w:szCs w:val="22"/>
          <w:u w:val="single"/>
        </w:rPr>
        <w:t>Выполнение измерений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В мерную колбу вместимостью 25 мл дозируют 5 мл воды, добавляют 1,25-1,5 г внутреннего стандарта, 3,75-5,0 г средства, взвешенных с аналитической точ</w:t>
        <w:softHyphen/>
        <w:t>ностью, добавляют объём до 25 мл водой. После перемешивания 0,5 мкл приго</w:t>
        <w:softHyphen/>
        <w:t>товленного раствора вводят в хроматограф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 полученных хроматограмм определяют площадь хроматографических пи</w:t>
        <w:softHyphen/>
        <w:t>ков каждого из определяемых спиртов и внутреннего стандарта в испытуемом раство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3.6. </w:t>
      </w:r>
      <w:r>
        <w:rPr>
          <w:sz w:val="22"/>
          <w:szCs w:val="22"/>
          <w:u w:val="single"/>
        </w:rPr>
        <w:t>Обработка результатов измерений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ычисляют относительный градуировочный коэффициент К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для каждого</w:t>
        <w:br/>
        <w:t>из определяемых спиртов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pacing w:val="2"/>
          <w:sz w:val="24"/>
        </w:rPr>
        <w:t>/</w:t>
      </w:r>
      <w:r>
        <w:rPr>
          <w:sz w:val="24"/>
        </w:rPr>
        <w:t xml:space="preserve"> М</w:t>
      </w:r>
      <w:r>
        <w:rPr>
          <w:sz w:val="24"/>
          <w:vertAlign w:val="subscript"/>
        </w:rPr>
        <w:t>ВН.СТ.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>
          <w:sz w:val="24"/>
        </w:rPr>
      </w:pPr>
      <w:r>
        <w:rPr>
          <w:sz w:val="24"/>
        </w:rPr>
        <w:t>К = ——————  ,</w:t>
      </w:r>
    </w:p>
    <w:p>
      <w:pPr>
        <w:pStyle w:val="Normal"/>
        <w:shd w:fill="FFFFFF" w:val="clear"/>
        <w:spacing w:lineRule="atLeast" w:line="20"/>
        <w:rPr>
          <w:sz w:val="24"/>
        </w:rPr>
      </w:pPr>
      <w:r>
        <w:rPr>
          <w:sz w:val="24"/>
        </w:rPr>
        <w:tab/>
        <w:tab/>
        <w:tab/>
        <w:tab/>
        <w:t xml:space="preserve">       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/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ВН.С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где </w:t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– площадь хроматографического пика </w:t>
      </w:r>
      <w:r>
        <w:rPr>
          <w:sz w:val="24"/>
          <w:lang w:val="en-US"/>
        </w:rPr>
        <w:t>i</w:t>
      </w:r>
      <w:r>
        <w:rPr>
          <w:sz w:val="24"/>
        </w:rPr>
        <w:t>-го определяемого спирта в градуировочной смеси;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ВН.СТ.</w:t>
      </w:r>
      <w:r>
        <w:rPr>
          <w:sz w:val="24"/>
        </w:rPr>
        <w:t xml:space="preserve"> – площадь хроматографического пика 1-бутанола (внутреннего стандарта) в градуировочной смеси;</w:t>
      </w:r>
    </w:p>
    <w:p>
      <w:pPr>
        <w:pStyle w:val="Normal"/>
        <w:ind w:firstLine="720"/>
        <w:rPr/>
      </w:pPr>
      <w:r>
        <w:rPr>
          <w:sz w:val="24"/>
        </w:rPr>
        <w:t>М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– масса </w:t>
      </w:r>
      <w:r>
        <w:rPr>
          <w:sz w:val="24"/>
          <w:lang w:val="en-US"/>
        </w:rPr>
        <w:t>i</w:t>
      </w:r>
      <w:r>
        <w:rPr>
          <w:sz w:val="24"/>
        </w:rPr>
        <w:t>-го определяемого спирта, внесенного в градуировочную смесь, г;</w:t>
      </w:r>
    </w:p>
    <w:p>
      <w:pPr>
        <w:pStyle w:val="Normal"/>
        <w:ind w:left="720" w:hanging="0"/>
        <w:rPr/>
      </w:pPr>
      <w:r>
        <w:rPr>
          <w:sz w:val="24"/>
        </w:rPr>
        <w:t>М</w:t>
      </w:r>
      <w:r>
        <w:rPr>
          <w:sz w:val="24"/>
          <w:vertAlign w:val="subscript"/>
        </w:rPr>
        <w:t>ВН.СТ.</w:t>
      </w:r>
      <w:r>
        <w:rPr>
          <w:b/>
          <w:sz w:val="24"/>
        </w:rPr>
        <w:t xml:space="preserve"> – </w:t>
      </w:r>
      <w:r>
        <w:rPr>
          <w:sz w:val="24"/>
        </w:rPr>
        <w:t>масса 1-бутанола (внутреннего стандарта), внесенного в градуировочную смесь,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ассовую концентрацию i-го определяемого спирта (С, %) в средстве вычисляют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pacing w:val="2"/>
          <w:sz w:val="24"/>
        </w:rPr>
        <w:t xml:space="preserve">• </w:t>
      </w:r>
      <w:r>
        <w:rPr>
          <w:spacing w:val="2"/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i</w:t>
      </w:r>
      <w:r>
        <w:rPr>
          <w:spacing w:val="2"/>
          <w:sz w:val="24"/>
        </w:rPr>
        <w:t xml:space="preserve"> • </w:t>
      </w:r>
      <w:r>
        <w:rPr>
          <w:sz w:val="24"/>
        </w:rPr>
        <w:t>М</w:t>
      </w:r>
      <w:r>
        <w:rPr>
          <w:sz w:val="24"/>
          <w:vertAlign w:val="subscript"/>
        </w:rPr>
        <w:t>ВН.СТ.</w:t>
      </w:r>
      <w:r>
        <w:rPr>
          <w:spacing w:val="2"/>
          <w:sz w:val="24"/>
        </w:rPr>
        <w:t xml:space="preserve"> • 100</w:t>
      </w:r>
      <w:r>
        <w:rPr>
          <w:spacing w:val="-4"/>
          <w:sz w:val="24"/>
          <w:vertAlign w:val="sub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/>
      </w:pPr>
      <w:r>
        <w:rPr>
          <w:sz w:val="24"/>
        </w:rPr>
        <w:t>С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= ——————————  ,</w:t>
      </w:r>
    </w:p>
    <w:p>
      <w:pPr>
        <w:pStyle w:val="Normal"/>
        <w:shd w:fill="FFFFFF" w:val="clear"/>
        <w:spacing w:lineRule="atLeast" w:line="20"/>
        <w:rPr>
          <w:spacing w:val="2"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 xml:space="preserve">   </w:t>
        <w:tab/>
        <w:t xml:space="preserve">  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ВН.СТ.</w:t>
      </w:r>
      <w:r>
        <w:rPr>
          <w:sz w:val="24"/>
        </w:rPr>
        <w:t xml:space="preserve"> </w:t>
      </w:r>
      <w:r>
        <w:rPr>
          <w:spacing w:val="2"/>
          <w:sz w:val="24"/>
        </w:rPr>
        <w:t>• М</w:t>
      </w:r>
      <w:r>
        <w:rPr>
          <w:spacing w:val="2"/>
          <w:sz w:val="24"/>
          <w:vertAlign w:val="subscript"/>
        </w:rPr>
        <w:t>ПР.</w:t>
      </w:r>
    </w:p>
    <w:p>
      <w:pPr>
        <w:pStyle w:val="Normal"/>
        <w:shd w:fill="FFFFFF" w:val="clear"/>
        <w:spacing w:lineRule="atLeast" w:line="2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где </w:t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– площадь хроматографического пика </w:t>
      </w:r>
      <w:r>
        <w:rPr>
          <w:sz w:val="24"/>
          <w:lang w:val="en-US"/>
        </w:rPr>
        <w:t>i</w:t>
      </w:r>
      <w:r>
        <w:rPr>
          <w:sz w:val="24"/>
        </w:rPr>
        <w:t>-го определяемого спирта в испытуемом растворе;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ВН.СТ.</w:t>
      </w:r>
      <w:r>
        <w:rPr>
          <w:sz w:val="24"/>
        </w:rPr>
        <w:t xml:space="preserve"> – площадь хроматографического пика 1-бутанола (внутреннего стандарта) в испытуемом растворе;</w:t>
      </w:r>
    </w:p>
    <w:p>
      <w:pPr>
        <w:pStyle w:val="Normal"/>
        <w:ind w:left="720" w:hanging="0"/>
        <w:rPr/>
      </w:pPr>
      <w:r>
        <w:rPr>
          <w:sz w:val="24"/>
        </w:rPr>
        <w:t>М</w:t>
      </w:r>
      <w:r>
        <w:rPr>
          <w:sz w:val="24"/>
          <w:vertAlign w:val="subscript"/>
        </w:rPr>
        <w:t>ВН.СТ.</w:t>
      </w:r>
      <w:r>
        <w:rPr>
          <w:b/>
          <w:sz w:val="24"/>
        </w:rPr>
        <w:t xml:space="preserve"> – </w:t>
      </w:r>
      <w:r>
        <w:rPr>
          <w:sz w:val="24"/>
        </w:rPr>
        <w:t>масса 1-бутанола (внутреннего стандарта), внесенного в испытуемую пробу, г.</w:t>
      </w:r>
    </w:p>
    <w:p>
      <w:pPr>
        <w:pStyle w:val="Normal"/>
        <w:ind w:left="720" w:hanging="0"/>
        <w:rPr/>
      </w:pPr>
      <w:r>
        <w:rPr>
          <w:sz w:val="24"/>
        </w:rPr>
        <w:t>М</w:t>
      </w:r>
      <w:r>
        <w:rPr>
          <w:spacing w:val="2"/>
          <w:sz w:val="24"/>
          <w:vertAlign w:val="subscript"/>
        </w:rPr>
        <w:t xml:space="preserve"> ПР.</w:t>
      </w:r>
      <w:r>
        <w:rPr>
          <w:sz w:val="24"/>
        </w:rPr>
        <w:t xml:space="preserve"> – масса внесенного средства, г;</w:t>
      </w:r>
    </w:p>
    <w:p>
      <w:pPr>
        <w:pStyle w:val="Normal"/>
        <w:ind w:left="720" w:hanging="0"/>
        <w:rPr/>
      </w:pPr>
      <w:r>
        <w:rPr>
          <w:sz w:val="24"/>
        </w:rPr>
        <w:t>К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– относительный градуировочный коэффициент для </w:t>
      </w:r>
      <w:r>
        <w:rPr>
          <w:sz w:val="24"/>
          <w:lang w:val="en-US"/>
        </w:rPr>
        <w:t>i</w:t>
      </w:r>
      <w:r>
        <w:rPr>
          <w:sz w:val="24"/>
        </w:rPr>
        <w:t>-го определяемого спи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радуировочную смесь и раствор испытуемой пробы вводят по 3 раза каж</w:t>
        <w:softHyphen/>
        <w:t>дый. Площадь под соответствующим пиком определяют интегрированием, а для расчета используют среднее арифметическое знач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гласовано: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едставитель</w:t>
      </w:r>
      <w:r>
        <w:rPr>
          <w:color w:val="000000"/>
          <w:spacing w:val="-2"/>
          <w:sz w:val="22"/>
          <w:szCs w:val="22"/>
        </w:rPr>
        <w:t xml:space="preserve"> Фирмы  </w:t>
      </w:r>
      <w:r>
        <w:rPr>
          <w:color w:val="000000"/>
          <w:spacing w:val="-4"/>
          <w:sz w:val="22"/>
          <w:szCs w:val="22"/>
        </w:rPr>
        <w:t>"Шюльке И Майр Гмбх" (Германия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 странах СНГ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А</w:t>
      </w:r>
      <w:r>
        <w:rPr>
          <w:b/>
          <w:color w:val="000000"/>
          <w:spacing w:val="-3"/>
          <w:sz w:val="22"/>
          <w:szCs w:val="22"/>
        </w:rPr>
        <w:t>ксёнов В.А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9" w:gutter="0" w:header="0" w:top="1440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2:06:00Z</dcterms:created>
  <dc:creator>Новый Мир</dc:creator>
  <dc:description/>
  <dc:language>en-US</dc:language>
  <cp:lastModifiedBy>nw</cp:lastModifiedBy>
  <dcterms:modified xsi:type="dcterms:W3CDTF">2005-05-07T08:38:00Z</dcterms:modified>
  <cp:revision>4</cp:revision>
  <dc:subject>Средства для дезинфекции и стерилизации </dc:subject>
  <dc:title>Микроцид Ликвид</dc:title>
</cp:coreProperties>
</file>