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ЗДРАВООХРАНЕНИЯ РОССИЙСКОЙ ФЕДЕРАЦИИ</w:t>
      </w:r>
    </w:p>
    <w:p>
      <w:pPr>
        <w:pStyle w:val="Normal"/>
        <w:ind w:left="5387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тверждаю</w:t>
      </w:r>
    </w:p>
    <w:p>
      <w:pPr>
        <w:pStyle w:val="Normal"/>
        <w:ind w:left="5387" w:hanging="0"/>
        <w:jc w:val="center"/>
        <w:rPr/>
      </w:pPr>
      <w:r>
        <w:rPr>
          <w:b/>
          <w:i/>
          <w:sz w:val="24"/>
        </w:rPr>
        <w:t>Руководитель Департамента</w:t>
      </w:r>
    </w:p>
    <w:p>
      <w:pPr>
        <w:pStyle w:val="Heading7"/>
        <w:ind w:left="5387" w:hanging="0"/>
        <w:jc w:val="center"/>
        <w:rPr/>
      </w:pPr>
      <w:r>
        <w:rPr>
          <w:b/>
          <w:i/>
        </w:rPr>
        <w:t>госсанэпиднадзора Минздрава России</w:t>
      </w:r>
    </w:p>
    <w:p>
      <w:pPr>
        <w:pStyle w:val="Normal"/>
        <w:spacing w:before="0" w:after="60"/>
        <w:ind w:left="538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 С.И. Иванов</w:t>
      </w:r>
    </w:p>
    <w:p>
      <w:pPr>
        <w:pStyle w:val="Normal"/>
        <w:spacing w:before="0" w:after="120"/>
        <w:ind w:left="538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«_____»__________________ 2002 г.</w:t>
      </w:r>
    </w:p>
    <w:p>
      <w:pPr>
        <w:pStyle w:val="Normal"/>
        <w:ind w:left="538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№ </w:t>
      </w:r>
      <w:r>
        <w:rPr>
          <w:b/>
          <w:i/>
          <w:sz w:val="24"/>
        </w:rPr>
        <w:t>_______________________</w:t>
      </w:r>
    </w:p>
    <w:p>
      <w:pPr>
        <w:pStyle w:val="Normal"/>
        <w:ind w:left="538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80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именению дезинфицирующего  средств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6"/>
        </w:rPr>
        <w:t>«Мистраль»</w:t>
      </w:r>
      <w:r>
        <w:rPr>
          <w:b/>
          <w:sz w:val="28"/>
        </w:rPr>
        <w:t xml:space="preserve">  ООО «МК ВИТА - ПУЛ», Росс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 xml:space="preserve">для целей дезинфекции и предстерилизационной очистк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3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гласовано</w:t>
      </w:r>
    </w:p>
    <w:p>
      <w:pPr>
        <w:pStyle w:val="Normal"/>
        <w:ind w:right="4534" w:hanging="0"/>
        <w:jc w:val="center"/>
        <w:rPr>
          <w:b/>
          <w:b/>
          <w:sz w:val="24"/>
        </w:rPr>
      </w:pPr>
      <w:r>
        <w:rPr>
          <w:b/>
          <w:sz w:val="24"/>
        </w:rPr>
        <w:t>Председатель Подкомиссии</w:t>
      </w:r>
    </w:p>
    <w:p>
      <w:pPr>
        <w:pStyle w:val="Normal"/>
        <w:ind w:right="4534" w:hanging="0"/>
        <w:jc w:val="center"/>
        <w:rPr>
          <w:b/>
          <w:b/>
          <w:sz w:val="24"/>
        </w:rPr>
      </w:pPr>
      <w:r>
        <w:rPr>
          <w:b/>
          <w:sz w:val="24"/>
        </w:rPr>
        <w:t>по дезинфекционным средствам</w:t>
      </w:r>
    </w:p>
    <w:p>
      <w:pPr>
        <w:pStyle w:val="Normal"/>
        <w:ind w:right="4534" w:hanging="0"/>
        <w:jc w:val="center"/>
        <w:rPr>
          <w:b/>
          <w:b/>
          <w:sz w:val="24"/>
        </w:rPr>
      </w:pPr>
      <w:r>
        <w:rPr>
          <w:b/>
          <w:sz w:val="24"/>
        </w:rPr>
        <w:t>Федеральной комиссии по МИБП, Д и ПКС Департамента госсанэпиднадзора Минздрава России</w:t>
      </w:r>
    </w:p>
    <w:p>
      <w:pPr>
        <w:pStyle w:val="Normal"/>
        <w:ind w:right="4534" w:hanging="0"/>
        <w:jc w:val="center"/>
        <w:rPr>
          <w:b/>
          <w:b/>
        </w:rPr>
      </w:pPr>
      <w:r>
        <w:rPr>
          <w:b/>
        </w:rPr>
        <w:t>Академик РАМН _________________ М.Г. Шандала</w:t>
      </w:r>
    </w:p>
    <w:p>
      <w:pPr>
        <w:pStyle w:val="Normal"/>
        <w:ind w:right="4534" w:hanging="0"/>
        <w:jc w:val="center"/>
        <w:rPr>
          <w:sz w:val="24"/>
        </w:rPr>
      </w:pPr>
      <w:r>
        <w:rPr>
          <w:b/>
          <w:sz w:val="24"/>
        </w:rPr>
        <w:t>«____»______________ 2002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Москва, 2002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spacing w:before="0" w:after="12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 применению дезинфицирующего средств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истраль» ООО «МК ВИТА-ПУЛ», Росс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ля целей дезинфекции и предстерилизационной очистк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Методические указания разработаны Научно-исследовательским институтом дезинфектологии Минздрава России 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 xml:space="preserve">Авторы: Пантелеева Л.Г., Федорова Л.С.,  Абрамова И.М.,  Дьяков В.В., Рысина Т.З.,  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Левчук Н.Н., Закова И.М. </w:t>
      </w:r>
    </w:p>
    <w:p>
      <w:pPr>
        <w:pStyle w:val="TextBodyIndent"/>
        <w:spacing w:before="0" w:after="0"/>
        <w:rPr/>
      </w:pPr>
      <w:r>
        <w:rPr>
          <w:sz w:val="20"/>
        </w:rPr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1. Общие 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 Средство «Мистраль» представляет собой прозрачную жидкость от светло-голубого до синего цвета со слабым цитрусовым запахом, хорошо смешивается с водой. Содержит в своем составе в качестве действующего вещества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 xml:space="preserve">-бис-(3-аминопропил)додециламин – 7,5%, а также вспомогательные компоненты,  отдушку, краситель и воду;  рН концентрата  11,0 – 11,8, рН 1% раствора – 10, 6  ± 0,6. Средство расфасовано в полиэтиленовые емкости вместимостью  1-5 л. Срок годности средства  – 2 года.  Срок годности рабочих растворов - 14 суток.  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 xml:space="preserve">1.2. Средство обладает антимикробным  действием в отношении грамотрицательных и грамположительных бактерий (включая микобактерии туберкулеза), вирусов, грибов рода Кандида, дерматофитовв, а также моющими свойствами. 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1.3. Средство «Мистраль» по степени воздействия на организм по ГОСТ 12.1.007-76 при введении в желудок относится к 3 классу умеренно опасных веществ, при нанесении  на кожу к 4 классу малотоксичных веществ; при введении в брюшную полость средство относится к 4 классу малотоксичных веществ.  Пары средства и рабочих растворов при  ингаляции малоопасные, в виде аэрозоля средство относится к высокоопасным (способ орошения). Характеризуется выраженным местно- раздражающим действием на кожу и, особенно на слизистые оболочки глаз, обладает слабым сенсибилизирующим эффек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Средство «Мистраль» предназначено дл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дезинфекции поверхностей в помещениях, жесткой мебели, белья, посуды, предметов ухода за больными, игрушек, санитарно-технического оборудования, уборочного материала, жесткой мебели, белья, посуды, предметов ухода за больными, игрушек, санитарно-технического оборудования, уборочного материала при инфекциях бактериальной (включая туберкулез), вирусной и грибковой (кандидозы, дерматофитии) этиологии в лечебно-профилактических и детских учреждениях,  на коммунальных  объектах  и предприятиях общественного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генеральных уборок в в лечебно-профилактических  учреждения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зинфекции, в том числе совмещенной с предстерилизационной очисткой, изделий медицинского назначения (включая стоматологические инструменты , жесткие и гибкие эндоскопы и инструменты к ним) в  лечебно-профилактических  учрежден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стерилизационной очистки, не совмещенной с дезинфекцией, изделий медицинского назначения (включая стоматологические инструменты, жесткие и гибкие эндоскопы и инструменты к ним) в  лечебно-профилактических  учреждениях</w:t>
      </w:r>
    </w:p>
    <w:p>
      <w:pPr>
        <w:pStyle w:val="TextBodyIndent"/>
        <w:spacing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готовление рабочих растворов средства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 xml:space="preserve">2.1. Рабочие растворы средства»Мистраль» готовят в любой коррозионно-стойкой посуде (эмалированных, стеклянных или пластмассовых емкостях) путем смешивания средства с питьевой водой в соответствии с расчетами, приведенными в таблице 1.  </w:t>
      </w:r>
    </w:p>
    <w:p>
      <w:pPr>
        <w:pStyle w:val="Heading6"/>
        <w:spacing w:before="0" w:after="120"/>
        <w:ind w:firstLine="709"/>
        <w:rPr>
          <w:sz w:val="20"/>
          <w:u w:val="single"/>
        </w:rPr>
      </w:pPr>
      <w:r>
        <w:rPr>
          <w:sz w:val="20"/>
          <w:u w:val="single"/>
        </w:rPr>
        <w:t>Таблица 1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/>
        <w:t>Приготовление рабочих раствор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134"/>
        <w:gridCol w:w="1276"/>
        <w:gridCol w:w="1381"/>
      </w:tblGrid>
      <w:tr>
        <w:trPr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центрация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рабочего раствора (%) по: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центрата средства и воды (мл) необходимые для приготовления :</w:t>
            </w:r>
          </w:p>
        </w:tc>
      </w:tr>
      <w:tr>
        <w:trPr>
          <w:trHeight w:val="128" w:hRule="atLeast"/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л раствор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л раствора</w:t>
            </w:r>
          </w:p>
        </w:tc>
      </w:tr>
      <w:tr>
        <w:trPr>
          <w:trHeight w:val="22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епарат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ед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 0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70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 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60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 0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9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50</w:t>
            </w:r>
          </w:p>
        </w:tc>
      </w:tr>
      <w:tr>
        <w:trPr>
          <w:trHeight w:val="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0,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500</w:t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 Применение средства для дезинфекции</w:t>
      </w:r>
    </w:p>
    <w:p>
      <w:pPr>
        <w:pStyle w:val="TextBodyIndent"/>
        <w:spacing w:before="0" w:after="0"/>
        <w:rPr/>
      </w:pPr>
      <w:r>
        <w:rPr>
          <w:sz w:val="20"/>
        </w:rPr>
        <w:t>3.1.Расторы  средства «Мистраль» применяют для обеззараживания поверхностей в помещениях (пол, стены, жесткая мебель, приборы и др.) предметов ухода за больными (из металлов, стекла, полимерных материалов, резин), посуды, белья, игрушек, резиновых ковриков, уборочного материала,  санитарно-технического оборудования (ванны, раковины, унитазы и др.), а также для дезинфекции, в том числе совмещенной с предстерилизационной очисткой, изделий медицинского назначения из различных материалов: стекла, резин, пластмасс, металлов (включая стоматологические инструменты, жесткие и гибкие эндоскопы и инструменты к ним).</w:t>
      </w:r>
    </w:p>
    <w:p>
      <w:pPr>
        <w:pStyle w:val="TextBodyIndent"/>
        <w:spacing w:before="0" w:after="0"/>
        <w:rPr/>
      </w:pPr>
      <w:r>
        <w:rPr>
          <w:sz w:val="20"/>
        </w:rPr>
        <w:t>Дезинфекцию объектов проводят способами протирания, орошения, погружения и замачивания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3.2.  Поверхности в помещениях, предметы обстановки (пол, стены, жесткую мебель, приборы и др.) протирают ветошью, смоченной в растворе средства, из расчета 100 мл/м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обрабатываемой поверхности или орошают из расчета 300 мл/м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при использовании гидропульта, автомакса, или  150 мл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ри использовании распылителя типа «Квазар». После окончания дезинфекции помещение проветривают в течение 15 мин., паркетный пол, полированную и деревянную мебель протирают сухой ветошью.</w:t>
      </w:r>
    </w:p>
    <w:p>
      <w:pPr>
        <w:pStyle w:val="TextBodyIndent"/>
        <w:spacing w:before="0" w:after="0"/>
        <w:rPr/>
      </w:pPr>
      <w:r>
        <w:rPr>
          <w:sz w:val="20"/>
        </w:rPr>
        <w:t>3.3. Предметы ухода за больными, полностью погружают в емкость с раствором  или  протирают ветошью, смоченной дезинфицирующим раствором. После дезинфекции их  промывают проточной водой в течение 3-х 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осуду освобождают от остатков пищи и полностью погружают в дезинфицирующимй раствор из расчета 2 л на 1 комплект. Емкость плотно закрывают крышкой. По окончании дезинфекционной выдержки посуду промывают проточной питьевой водой с помощью щетки  или губки.</w:t>
      </w:r>
    </w:p>
    <w:p>
      <w:pPr>
        <w:pStyle w:val="TextBodyIndent"/>
        <w:spacing w:before="0" w:after="0"/>
        <w:rPr/>
      </w:pPr>
      <w:r>
        <w:rPr>
          <w:sz w:val="20"/>
        </w:rPr>
        <w:t>3.5. Игрушки (пластмассовые, резиновые, металлические) погружают в раствор, препятствуя их всплытию. Крупные игрушки протирают ветошью, смоченной раствором средства. По окончании дезинфекции игрушки промывают вод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6. Белье (кроме шерстяного, шелкового и синтетического) замачивают в растворе средства из расчета 5 л на 1 кг сухого белья. Емкость плотно закрывают крышкой. По окончании дезинфекционной выдержки белье стирают и прополаскив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7. Санитарно-техническое оборудование (ванны, раковины, унитазы, и др.) обрабатывают с помощью щетки, ерша или протирают ветошью, смоченной в растворе средства при норме расхода 200 мл /м</w:t>
      </w:r>
      <w:r>
        <w:rPr>
          <w:vertAlign w:val="superscript"/>
        </w:rPr>
        <w:t xml:space="preserve">2 </w:t>
      </w:r>
      <w:r>
        <w:rPr/>
        <w:t>обрабатываемой поверхности, при обработке способом орошения – 300 мл /м</w:t>
      </w:r>
      <w:r>
        <w:rPr>
          <w:vertAlign w:val="superscript"/>
        </w:rPr>
        <w:t>2</w:t>
      </w:r>
      <w:r>
        <w:rPr/>
        <w:t xml:space="preserve"> (гидропультп, автомакс), 150 мл /м</w:t>
      </w:r>
      <w:r>
        <w:rPr>
          <w:vertAlign w:val="superscript"/>
        </w:rPr>
        <w:t>2</w:t>
      </w:r>
      <w:r>
        <w:rPr/>
        <w:t xml:space="preserve"> (распылитель типа «Квазар»). По окончании дезинфекции санитарно-техническое оборудование  промывают водой. Резиновые коврики протирают ветошью, смоченной в растворе средства. </w:t>
      </w:r>
    </w:p>
    <w:p>
      <w:pPr>
        <w:pStyle w:val="TextBodyIndent"/>
        <w:spacing w:before="0" w:after="0"/>
        <w:rPr/>
      </w:pPr>
      <w:r>
        <w:rPr>
          <w:sz w:val="20"/>
        </w:rPr>
        <w:t>3.8. Уборочный материал (ветошь и др.) замачивают в растворе средства в емкости с плотно закрывающейся крышкой. По окончании дезинфекции его прополаскивают и высушивают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3.9. Изделия медицинского назначения (при дезинфекции и  в том числе совмещенной с предстерилизационной очисткой) во избежание возможной фиксации органических загрязнений необходимо погружать в рабочий раствор средства сразу же после их применения (не допуская их подсушивания), обеспечивая удаление (с изделий имеющих замковые части, каналы или полости) видимых загрязнений с поверхности с помощью тканевых салфеток (использованные салфетки сбрасывают в отдельную емкость, дезинфицируют, затем утилизируют); у изделий, имеющих каналы, последние следует тщательно промывать раствором с помощью шприца или иного приспособления.  Разъемные изделия погружают в раствор в разобранном виде. Изделия, имеющие замковые части, погружают  раскрытыми, предварительно сделав ими несколько рабочих движений для лучшего проникновения раствора в труднодоступные участки изделий в области замковой части. Толщина слоя средства над изделиями должна быть не менее 1 см. </w:t>
      </w:r>
    </w:p>
    <w:p>
      <w:pPr>
        <w:pStyle w:val="TextBodyIndent"/>
        <w:spacing w:before="0" w:after="0"/>
        <w:rPr/>
      </w:pPr>
      <w:r>
        <w:rPr>
          <w:sz w:val="20"/>
        </w:rPr>
        <w:t>При дезинфекции эндоскопов и медицинских инструментов к ним, в том числе совмещенной с их предстерилизационной очисткой, используют технологию обработки,  изложенную в «Методических рекомендациях по очистке, дезинфекции и стерилизации зндоскопов» (утв. МЗ СССР 17.07.90 г.  № 15-6/33 и в «Методических рекомендациях по дезинфекции, предстерилизационной очистке и стерилизации медицинских инструментов к гибким эндоскопам» ( утв. МЗ СССР 09.02.88.  № 28-6/3).</w:t>
      </w:r>
    </w:p>
    <w:p>
      <w:pPr>
        <w:pStyle w:val="TextBodyIndent"/>
        <w:spacing w:before="0" w:after="0"/>
        <w:rPr/>
      </w:pPr>
      <w:r>
        <w:rPr>
          <w:sz w:val="20"/>
        </w:rPr>
        <w:t>По окончании дезинфекции изделия из стекла и металлов отмывают от остатков рабочего раствора средства в течение 5 мин., а изделия медицинского назначения из резины, эндоскопы и инструменты к ним – в течение 10 мин. питьевой проточной водой,  пропуская воду через каналы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0. Растворы средства можно применять для дезинфекции, в том числе совмещенной с их предстерилизационной очисткой, многократно (в течение срока годности рабочих растворов) до изменения их внешнего вида (изменение цвета, помутнение раствора и тп.). При первых признаках изменения внешнего вида раствор нужно замен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1. Режимы дезинфекции различных объектов приведены в таблицах 2-8.  Режимы предстерилизационной очистки изделий медицинского назначения, совмещенной с дезинфекцией, представлены в таблицах 9 – 1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. При проведении генеральных уборок в соматических, акушерских, стоматологических и хирургических стационарах необходимо руководствоваться реимами, представленными в таблице 8.</w:t>
      </w:r>
    </w:p>
    <w:p>
      <w:pPr>
        <w:pStyle w:val="TextBodyIndent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0"/>
          <w:u w:val="single"/>
        </w:rPr>
      </w:pPr>
      <w:r>
        <w:rPr>
          <w:sz w:val="20"/>
          <w:u w:val="single"/>
        </w:rPr>
        <w:t>Таблица 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жимы дезинфекции различных объектов растворами средства «Мистраль»</w:t>
      </w:r>
    </w:p>
    <w:p>
      <w:pPr>
        <w:pStyle w:val="Heading2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при инфекциях бактериальной (кроме туберкулеза) этиологии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275"/>
        <w:gridCol w:w="1989"/>
      </w:tblGrid>
      <w:tr>
        <w:trPr>
          <w:trHeight w:val="7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Объекыт обеззара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-живания,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пособ 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</w:t>
            </w:r>
          </w:p>
        </w:tc>
      </w:tr>
      <w:tr>
        <w:trPr>
          <w:trHeight w:val="138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рание или ороше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0</w:t>
            </w:r>
          </w:p>
          <w:p>
            <w:pPr>
              <w:pStyle w:val="Normal"/>
              <w:jc w:val="center"/>
              <w:rPr/>
            </w:pPr>
            <w:r>
              <w:rPr/>
              <w:t>4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кратное протирание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Белье, загрязненное выделения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,0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Игру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 не загрязненные кровью и другими биологическими субстра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суда с остатками пи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trHeight w:val="44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орочный материал (ветош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ачивание</w:t>
            </w:r>
          </w:p>
        </w:tc>
      </w:tr>
    </w:tbl>
    <w:p>
      <w:pPr>
        <w:pStyle w:val="TextBody"/>
        <w:spacing w:before="60" w:after="0"/>
        <w:jc w:val="both"/>
        <w:rPr>
          <w:rFonts w:eastAsia="Arial"/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</w:p>
    <w:p>
      <w:pPr>
        <w:pStyle w:val="Heading4"/>
        <w:spacing w:lineRule="auto" w:line="360" w:before="0" w:after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Таблица 3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ежимы дезинфекции различных объектов растворами средства «Мистраль»</w:t>
      </w:r>
    </w:p>
    <w:p>
      <w:pPr>
        <w:pStyle w:val="Heading2"/>
        <w:tabs>
          <w:tab w:val="clear" w:pos="720"/>
          <w:tab w:val="left" w:pos="5529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при инфекциях вирусной  этиологии </w:t>
      </w:r>
    </w:p>
    <w:p>
      <w:pPr>
        <w:pStyle w:val="Heading4"/>
        <w:spacing w:lineRule="auto" w:line="360" w:before="0" w:after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417"/>
        <w:gridCol w:w="1989"/>
      </w:tblGrid>
      <w:tr>
        <w:trPr>
          <w:trHeight w:val="7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 рабочего раствора (по препарату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-живания,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>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</w:t>
            </w:r>
          </w:p>
          <w:p>
            <w:pPr>
              <w:pStyle w:val="Normal"/>
              <w:rPr/>
            </w:pPr>
            <w:r>
              <w:rPr/>
              <w:t>жесткая ме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ание</w:t>
            </w:r>
          </w:p>
          <w:p>
            <w:pPr>
              <w:pStyle w:val="Normal"/>
              <w:rPr/>
            </w:pPr>
            <w:r>
              <w:rPr/>
              <w:t>или  ороше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тирание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Белье, загрязненное выделен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из металлов, пластмасс, резин, стек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суда с остатками п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орочный 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 w:before="0" w:after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Таблица 4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b/>
          <w:i/>
        </w:rPr>
        <w:t>Режимы дезинфекции различных объектов растворами средства «Мистраль»</w:t>
      </w:r>
    </w:p>
    <w:p>
      <w:pPr>
        <w:pStyle w:val="Heading2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  <w:t>при туберкулезе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268"/>
        <w:gridCol w:w="1989"/>
      </w:tblGrid>
      <w:tr>
        <w:trPr>
          <w:trHeight w:val="143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Объекты  обеззара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живания,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пособ обеззара-</w:t>
            </w:r>
          </w:p>
          <w:p>
            <w:pPr>
              <w:pStyle w:val="Normal"/>
              <w:rPr/>
            </w:pPr>
            <w:r>
              <w:rPr/>
              <w:t>живания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</w:t>
            </w:r>
          </w:p>
          <w:p>
            <w:pPr>
              <w:pStyle w:val="Normal"/>
              <w:rPr/>
            </w:pPr>
            <w:r>
              <w:rPr/>
              <w:t>жесткая 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ание или оро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тирание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20"/>
              </w:rPr>
              <w:t xml:space="preserve">Белье, загрязненное выдел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из металлов, пластмасс, резин, стек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суда с остатками п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орочный инвен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ачива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u w:val="single"/>
        </w:rPr>
      </w:pPr>
      <w:r>
        <w:rPr>
          <w:u w:val="single"/>
        </w:rPr>
        <w:t>Таблица 5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ежимы дезинфекции различных объектов растворами средства «Мистраль»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и инфекциях грибковой (кандидозы и дерматофитии) этиологии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276"/>
        <w:gridCol w:w="1417"/>
        <w:gridCol w:w="1989"/>
      </w:tblGrid>
      <w:tr>
        <w:trPr>
          <w:trHeight w:val="132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 рабочего раствора (по препарату), 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-живания,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мин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>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кандид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дерматофитии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</w:t>
            </w:r>
          </w:p>
          <w:p>
            <w:pPr>
              <w:pStyle w:val="Normal"/>
              <w:rPr/>
            </w:pPr>
            <w:r>
              <w:rPr/>
              <w:t>жесткая меб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рание или</w:t>
            </w:r>
          </w:p>
          <w:p>
            <w:pPr>
              <w:pStyle w:val="Normal"/>
              <w:rPr/>
            </w:pPr>
            <w:r>
              <w:rPr/>
              <w:t>оро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тирание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20"/>
              </w:rPr>
              <w:t xml:space="preserve">Белье, загрязненное выдел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ание или погружение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суда с остатками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ые ков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ат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тирание 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орочный инвен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ачивание</w:t>
            </w:r>
          </w:p>
        </w:tc>
      </w:tr>
    </w:tbl>
    <w:p>
      <w:pPr>
        <w:pStyle w:val="Style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8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  <w:t>Таблица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жимы дезинфекции изделий медицинского назначения, включая стоматологические инструменты, эндоскопы и инструменты к ним, растворами средства «Мистраль» при инфекциях вирусной и  бактериальной (включая туберкулез) этиолог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417"/>
        <w:gridCol w:w="18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 рабочего раствора (по препарату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-живания,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дицинского назначения из пластмасс, резин, стекла, мет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ие инструменты, в т.ч. вращающие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менты к эндоскоп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е и гибкие эндоско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Таблица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жимы дезинфекции изделий медицинского назначения, включая стоматологические инструменты, эндоскопы и инструменты к ним, растворами средства «Мистраль» при инфекциях грибковой этиолог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992"/>
        <w:gridCol w:w="1134"/>
        <w:gridCol w:w="1806"/>
      </w:tblGrid>
      <w:tr>
        <w:trPr>
          <w:trHeight w:val="880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Объекты обеззараж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центрация  рабочего раствора (по препарату)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еззараживания,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left"/>
              <w:rPr/>
            </w:pPr>
            <w:r>
              <w:rPr>
                <w:sz w:val="20"/>
              </w:rPr>
              <w:t>Кандид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left"/>
              <w:rPr/>
            </w:pPr>
            <w:r>
              <w:rPr>
                <w:sz w:val="20"/>
              </w:rPr>
              <w:t>Дерматофитии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дицинского назначения из пластмасс, резин, стекла, 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sz w:val="20"/>
              </w:rPr>
              <w:t>60</w:t>
            </w:r>
          </w:p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Heading2"/>
              <w:spacing w:before="60" w:after="0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е инструменты, в т.ч. вращающи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73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к эндоско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е и гибкие эндоскопы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Таблица 8</w:t>
      </w:r>
    </w:p>
    <w:p>
      <w:pPr>
        <w:pStyle w:val="Style8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Режимы дезинфекции различных объектов растворами средства «Мистраль» при проведении генеральных уборок в лечебно-профилактических учреждениях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18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sz w:val="20"/>
              </w:rPr>
              <w:t>Профиль лечебно-профилактического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Время обеззараживания, 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0"/>
              </w:rPr>
              <w:t>Способ обеззараживания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Соматические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Протирание </w:t>
            </w:r>
          </w:p>
        </w:tc>
      </w:tr>
      <w:tr>
        <w:trPr>
          <w:trHeight w:val="1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>
                <w:sz w:val="20"/>
              </w:rPr>
              <w:t xml:space="preserve">Хирургические стоматологические, акушерские и гинекологические отделения, лаборатории, процедурные кабине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Протир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Противотуберкулезные лечебно-профилактически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Протирани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Инфекционные лечебно-профилактические учреждения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Кожно-венерологические лечебно-профилактически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Протирани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Детски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Протирание 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: *</w:t>
      </w:r>
      <w:r>
        <w:rPr/>
        <w:t xml:space="preserve"> - генеральную уборку проводить по режиму соответствующей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жимы дезинфекции, совмещенной с предстерилизационной очисткой, изделий медицинского назначения, не имеющих замковых частей, каналов и полостей, в том числе стоматологических инструментов, растворами средства «Мистраль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101"/>
        <w:gridCol w:w="1707"/>
        <w:gridCol w:w="1599"/>
      </w:tblGrid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 xml:space="preserve">Температура рабочего раствора,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Время выдержки/обработки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</w:tr>
      <w:tr>
        <w:trPr>
          <w:trHeight w:val="240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Замачивание изделий при полном погружении их в рабочий раств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*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*</w:t>
            </w:r>
          </w:p>
        </w:tc>
      </w:tr>
      <w:tr>
        <w:trPr>
          <w:trHeight w:val="340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**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**</w:t>
            </w:r>
          </w:p>
        </w:tc>
      </w:tr>
      <w:tr>
        <w:trPr>
          <w:trHeight w:val="280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*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*</w:t>
            </w:r>
          </w:p>
        </w:tc>
      </w:tr>
      <w:tr>
        <w:trPr>
          <w:trHeight w:val="340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**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**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Мойка каждого изделия в том же растворе, в котором проводили замачивание, с помощью ерша, ватно-марлевого тампона или тканевой (марлевой) салфетки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В соответствии с концентрацией раствора, использованного на этапе замачивания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Ополаскивание проточной питьевой водой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делия из металлов и стекл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делия из резин, пластмасс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Ополаскивание дистиллированной водой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7"/>
        <w:spacing w:lineRule="auto" w:line="360"/>
        <w:rPr/>
      </w:pPr>
      <w:r>
        <w:rPr>
          <w:i/>
          <w:sz w:val="20"/>
          <w:u w:val="single"/>
        </w:rPr>
        <w:t>Примечание: *</w:t>
      </w:r>
      <w:r>
        <w:rPr>
          <w:sz w:val="20"/>
        </w:rPr>
        <w:t xml:space="preserve"> на этапе замачивания в рабочем растворе обеспечивается дезинфекция изделий медицинского назначения при вирусных, бактериальных (включая туберкулез) инфекциях и кандидозах;</w:t>
      </w:r>
    </w:p>
    <w:p>
      <w:pPr>
        <w:pStyle w:val="Heading7"/>
        <w:spacing w:lineRule="auto" w:line="360"/>
        <w:rPr/>
      </w:pPr>
      <w:r>
        <w:rPr>
          <w:sz w:val="20"/>
        </w:rPr>
        <w:t xml:space="preserve">  </w:t>
      </w:r>
      <w:r>
        <w:rPr>
          <w:sz w:val="20"/>
        </w:rPr>
        <w:t>** на  этапе замачивания в рабочем растворе обеспечивается дезинфекция изделий медицинского назначения при вирусных, бактериальных (включая туберкулез) и грибковых (кандидозы и дерматофитии) инфекци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u w:val="single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Режимы дезинфекции, совмещенной с предстерилизационной очисткой, изделий медицинского назначения,  имеющих замковые части, каналы и полости (исключая эндоскопы и инструменты к ним), в том числе стоматологических инструментов, растворами средства «Мистраль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911"/>
        <w:gridCol w:w="21"/>
        <w:gridCol w:w="1636"/>
        <w:gridCol w:w="2068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 xml:space="preserve">Температура рабочего раствора,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Время выдержки/обработки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Удаление видимых загрязнений с поверхности изделий с помощью тканевой (марлевой) салфетки при погружении в рабочий раствор, тщательное промывание каналов рабочим раствором (с помощью шприца или электроотсоса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24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Замачивание изделий при полном погружении их в рабочий раство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*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*</w:t>
            </w:r>
          </w:p>
        </w:tc>
      </w:tr>
      <w:tr>
        <w:trPr>
          <w:trHeight w:val="34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**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**</w:t>
            </w:r>
          </w:p>
        </w:tc>
      </w:tr>
      <w:tr>
        <w:trPr>
          <w:trHeight w:val="28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*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*</w:t>
            </w:r>
          </w:p>
        </w:tc>
      </w:tr>
      <w:tr>
        <w:trPr>
          <w:trHeight w:val="34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**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**</w:t>
            </w:r>
          </w:p>
        </w:tc>
      </w:tr>
      <w:tr>
        <w:trPr>
          <w:trHeight w:val="1974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Мойка каждого изделия в том же растворе, в котором проводили замачивание, с помощью ерша, ватно-марлевого тампона или тканевой (марлевой) салфетки, каналов – с помощью шприц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В соответствии с концентрацией раствора, использованного на этапе замачива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1704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Ополаскивание проточной питьевой водой (каналы с помощью шприца или электроотсоса)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изделия из металлов и стекла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делия из резин, пластмасс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Ополаскивание дистиллированной водой (каналы-  с помощью шприца или электроотсоса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spacing w:lineRule="auto" w:line="360"/>
        <w:rPr/>
      </w:pPr>
      <w:r>
        <w:rPr>
          <w:sz w:val="20"/>
          <w:u w:val="single"/>
        </w:rPr>
        <w:t>Примечание:</w:t>
      </w:r>
      <w:r>
        <w:rPr>
          <w:sz w:val="20"/>
        </w:rPr>
        <w:t xml:space="preserve"> * на этапе замачивания в рабочем растворе обеспечивается дезинфекция изделий медицинского назначения при вирусных, бактериальных (включая туберкулез) инфекциях и кандидозах;</w:t>
      </w:r>
    </w:p>
    <w:p>
      <w:pPr>
        <w:pStyle w:val="Heading7"/>
        <w:spacing w:lineRule="auto" w:line="360"/>
        <w:rPr/>
      </w:pPr>
      <w:r>
        <w:rPr>
          <w:sz w:val="20"/>
        </w:rPr>
        <w:t xml:space="preserve">  </w:t>
      </w:r>
      <w:r>
        <w:rPr>
          <w:sz w:val="20"/>
        </w:rPr>
        <w:t>** на  этапе замачивания в рабочем растворе обеспечивается дезинфекция изделий медицинского назначения при вирусных, бактериальных (включая туберкулез) и грибковых (кандидозы и дерматофитии) инфекци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Таблица  11</w:t>
      </w:r>
    </w:p>
    <w:p>
      <w:pPr>
        <w:pStyle w:val="Heading2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  <w:t>Режимы дезинфекции, совмещенной с предстерилизационной очисткой, гибких и жестких эндоскопов раствором средства «Мистраль»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606"/>
        <w:gridCol w:w="1417"/>
        <w:gridCol w:w="1807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 xml:space="preserve">Температура рабочего раствора,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Время выдержки/обработки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</w:tr>
      <w:tr>
        <w:trPr>
          <w:trHeight w:val="206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Замачивание* эндоскопов (у неполностью погружаемых эндоскопов – их рабочих частей, разрешенных к погружению) при полном погружении их в рабочий раствор средства и заполнении им полостей и каналов издел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Мойка каждого изделия в том же растворе, в котором проводили замачивание:</w:t>
            </w:r>
          </w:p>
          <w:p>
            <w:pPr>
              <w:pStyle w:val="Normal"/>
              <w:rPr/>
            </w:pPr>
            <w:r>
              <w:rPr/>
              <w:t>Гибкие эндоскопы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нструментальный канал очищают щеткой для очистки инструментального канал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енние каналы промывают при помощи шприца или электроотсос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ружную поверхность моют при помощи тканевой (марлевой) салфетки</w:t>
            </w:r>
          </w:p>
          <w:p>
            <w:pPr>
              <w:pStyle w:val="Normal"/>
              <w:rPr/>
            </w:pPr>
            <w:r>
              <w:rPr/>
              <w:t xml:space="preserve">Жесткие эндоскопы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ждую деталь моют при помощи ерша или тканевой (марлевой) салфетк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налы промывают при помощи шприц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оласкивание проточной питьевой водой (каналы – с помощью шприца или электроотсоса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поласкивание дистиллированной водой (каналы – с помощью шприца или электроотсос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Heading7"/>
        <w:spacing w:lineRule="auto" w:line="360"/>
        <w:rPr/>
      </w:pPr>
      <w:r>
        <w:rPr>
          <w:sz w:val="20"/>
          <w:u w:val="single"/>
        </w:rPr>
        <w:t>Примечание:</w:t>
      </w:r>
      <w:r>
        <w:rPr>
          <w:sz w:val="20"/>
        </w:rPr>
        <w:t xml:space="preserve"> * на этапе замачивания обеспечивается дезинфекция эндоскопов при вирусных, бактериальных (включая туберкулез) инфекциях и кандидоза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Таблица  12</w:t>
      </w:r>
    </w:p>
    <w:p>
      <w:pPr>
        <w:pStyle w:val="Heading2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  <w:t>Режимы дезинфекции, совмещенной с предстерилизационной очисткой, медицинских инструментов к гибким эндоскопам растворами средства «Мистраль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1959"/>
              <w:gridCol w:w="1683"/>
              <w:gridCol w:w="1784"/>
            </w:tblGrid>
            <w:tr>
              <w:trPr/>
              <w:tc>
                <w:tcPr>
                  <w:tcW w:w="4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Этапы обработки</w:t>
                  </w:r>
                </w:p>
              </w:tc>
              <w:tc>
                <w:tcPr>
                  <w:tcW w:w="5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жим обработки</w:t>
                  </w:r>
                </w:p>
              </w:tc>
            </w:tr>
            <w:tr>
              <w:trPr/>
              <w:tc>
                <w:tcPr>
                  <w:tcW w:w="4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>
                      <w:sz w:val="20"/>
                    </w:rPr>
                    <w:t>Концентрация рабочего раствора (по препарату), %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>
                      <w:sz w:val="20"/>
                    </w:rPr>
                    <w:t xml:space="preserve">Температура рабочего раствора, </w:t>
                  </w:r>
                  <w:r>
                    <w:rPr>
                      <w:sz w:val="20"/>
                      <w:vertAlign w:val="superscript"/>
                    </w:rPr>
                    <w:t xml:space="preserve">0 </w:t>
                  </w:r>
                  <w:r>
                    <w:rPr>
                      <w:sz w:val="20"/>
                    </w:rPr>
                    <w:t>С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>
                      <w:sz w:val="20"/>
                    </w:rPr>
                    <w:t>Время выдержки/обработк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ин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/>
                  </w:pPr>
                  <w:r>
                    <w:rPr>
                      <w:sz w:val="20"/>
                    </w:rPr>
                    <w:t>Удаление видимых загрязнений с поверхности изделий с помощью тканевой (марлевой) салфетки при погружении в рабочий раствор, тщательное промывание каналов рабочим раствором (с помощью шприца или электроотсоса)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менее 18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нормируется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/>
                  </w:pPr>
                  <w:r>
                    <w:rPr>
                      <w:sz w:val="20"/>
                    </w:rPr>
                    <w:t>Замачивание изделий при полном погружении их в рабочий раствор и заполнении им полостей и каналов изделий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6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о же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/>
                  </w:pPr>
                  <w:r>
                    <w:rPr>
                      <w:sz w:val="20"/>
                    </w:rPr>
                    <w:t xml:space="preserve">Мойка каждого изделия в том же растворе, в котором проводили замачивание: </w:t>
                  </w:r>
                </w:p>
                <w:p>
                  <w:pPr>
                    <w:pStyle w:val="Heading2"/>
                    <w:numPr>
                      <w:ilvl w:val="0"/>
                      <w:numId w:val="4"/>
                    </w:numPr>
                    <w:spacing w:lineRule="auto" w:line="360"/>
                    <w:jc w:val="left"/>
                    <w:rPr/>
                  </w:pPr>
                  <w:r>
                    <w:rPr>
                      <w:sz w:val="20"/>
                    </w:rPr>
                    <w:t>наружную поверхность моют при помощи щетки или  тканевой (марлевой) салфетк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внутренние открытые каналы промывают с помощью шприца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/>
                  </w:pPr>
                  <w:r>
                    <w:rPr>
                      <w:sz w:val="20"/>
                    </w:rPr>
                    <w:t>В соответствии с концентрацией раствора, использованного на этапе замачивания</w:t>
                  </w:r>
                </w:p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о же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оласкивание проточной питьевой водой (каналы – с помощью шприца или электроососа)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нормируется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оласкивание дистиллированной водой (каналы – с помощью шприца или электроотсоса)</w:t>
                  </w:r>
                </w:p>
              </w:tc>
              <w:tc>
                <w:tcPr>
                  <w:tcW w:w="3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нормируется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0,5</w:t>
                  </w:r>
                </w:p>
              </w:tc>
            </w:tr>
          </w:tbl>
          <w:p>
            <w:pPr>
              <w:pStyle w:val="Heading7"/>
              <w:spacing w:lineRule="auto" w:line="360"/>
              <w:rPr/>
            </w:pPr>
            <w:r>
              <w:rPr>
                <w:sz w:val="20"/>
                <w:u w:val="single"/>
              </w:rPr>
              <w:t>Примечание:</w:t>
            </w:r>
            <w:r>
              <w:rPr>
                <w:sz w:val="20"/>
              </w:rPr>
              <w:t xml:space="preserve"> * на этапе замачивания в рабочем растворе обеспечивается дезинфекция изделий медицинского назначения при вирусных, бактериальных (включая туберкулез) инфекциях и кандидозах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2"/>
          <w:szCs w:val="22"/>
        </w:rPr>
        <w:t>4. Применение средства для предстерилизационной очистки, не совмещенной с дезинфекцией, изделий медицинского назначен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1. Средство «Мистраль» применяют для предстерилизационной очистки, не совмещенной с дезинфекцией, изделий медицинского назначения (включая стоматологические инструменты, жесткие и гибкие эндоскопы, инструменты к ним) из различных материалов (металлы, резины на основе натурального и силиконового каучука, пластмассы, стекло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2. Предстерилизационную очистку, не совмещенную с дезинфекцией, указанных изделий проводят после их дезинфекции любым зарегистрированным в Российской Федерации и разрешенным к применению в ЛПУ для этой цели средством и ополаскивания от остатков этого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Предстерилизационную очистку, не совмещенную с дезинфекцией, проводят в пластмассовых или эмалированных (без повреждения эмали) емкостях, закрыающихся крышками, по режимам, указанным в табл. 13-15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4.3. При погружении изделий  раствор, имеющиеся в изделиях каналы и полости заполняют с помощью вспомогательных средств (пипетки,  шприцы) раствором, избегая образования воздушных пробок; разъемные изделия погружают в раствор  разобранном идее. Изделия, имеющие  замковые части, погружают раскрытыми, предварительно сделав ими  растворе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несколько рабочих движений для лучшего проникновения раствора в труднодоступные участки изделий  области замковой части. Толщина слоя раствора над изделиями должна быть не менее 1 с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4. При дезинфекции эндоскопов и инструментов к ним необходимо использовать технологию, изложенную в «Методических рекомендациях по очистке, дезинфекции и стерилизации эндоскопов», утвержденных Минздравом СССР 17.07.90г. №15-6/33 и в «Методических рекомендациях по дезинфекции,  предстерилизационной очистке и стерилизации медицинских инструментов к гибким эндоскопам», утвержденных Минздравом СССР 09.02.88г. №28-6/3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5. Для предстерилизационной очистки изделий рабочие растворы средства моно применять многократно  течение срока годности, если их внешний вид не изменился. При появлении первых признаков изменения внешнего вида (изменение цвета, помутнение раствора и т.п.) раствор необходимо заменит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6. Контроль качества предстерилизационной очистки проводят путем постановки азопирамовой или амидопириноой  пробы на наличие остаточных количеств крови, фенолфталеиновой пробы – на наличие щелочных компонентов моющего средства согласно методикам, изложенным в методических указаниях «Контроль качества предстерилизационной очистки изделий медицинского назначения с помощью реактива азопирам» (№28-6/13 от 25.05.88г.) и в «Методических рекомендациях по  предстерилизационной очистке изделий медицинского назначения»» (№28-6/13 от 25.05.82г.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Контролю подлежат 1%  одновременно обработанных изделий одного наименования (но не менее трех изделий)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0"/>
        <w:gridCol w:w="2258"/>
        <w:gridCol w:w="194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18"/>
                <w:szCs w:val="18"/>
              </w:rPr>
              <w:t>Этапы предстерилизационной очистки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ы очистки 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18"/>
                <w:szCs w:val="18"/>
              </w:rPr>
              <w:t>Концентрация рабочего раствора (по препарату)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Температура рабочего раствора, </w:t>
            </w:r>
            <w:r>
              <w:rPr>
                <w:sz w:val="18"/>
                <w:szCs w:val="18"/>
                <w:vertAlign w:val="superscript"/>
              </w:rPr>
              <w:t xml:space="preserve">0 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18"/>
                <w:szCs w:val="18"/>
              </w:rPr>
              <w:t>Время выдержки/обработ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</w:tr>
      <w:tr>
        <w:trPr>
          <w:trHeight w:val="2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18"/>
                <w:szCs w:val="18"/>
              </w:rPr>
              <w:t>Замачивание изделий при полном погружении их в рабочий раствор и заполнении им полостей и каналов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изделий, не имеющих замковых частей, каналов и полост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изделий,  имеющих замковые части, каналы или полости, а также дисков и боров стоматологических алмазных (кроме щипцов стоматологических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стоматологических щипцов и зеркал с амальгам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1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18"/>
                <w:szCs w:val="18"/>
              </w:rPr>
              <w:t>Мойка каждого изделия в том же растворе, в котором проводили замачивание, с помощью ерша, ватно-марлевого тампона или тканевой (марлевой) салфетки, каналов – с помощью шприца или электроотсос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изделий, имеющих замковые части, каналы или пол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18"/>
                <w:szCs w:val="18"/>
              </w:rPr>
              <w:t>В соответствии с концентрацией раствора, использованного на этапе замачивания</w:t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18"/>
                <w:szCs w:val="18"/>
              </w:rPr>
              <w:t>Ополаскивание проточной питьевой водой (каналы – с помощью шприца или электроотсоа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й из металлов и стекл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изделий из резин на основе натурального и синтетического каучука, пластмасс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18"/>
                <w:szCs w:val="18"/>
              </w:rPr>
              <w:t>Ополаскивание дистиллированной водой (каналы – с помощью шприца или электроотсоса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u w:val="single"/>
        </w:rPr>
      </w:pPr>
      <w:r>
        <w:rPr>
          <w:u w:val="single"/>
        </w:rPr>
        <w:t>Таблица 1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  <w:t>Режимы предстерилизационной очистки, не совмещенной с дезинфекцией,  изделий медицинского назначения (исключая эндоскопы и инструменты к ним),  в том числе стоматологических инструментов, растворами средства «Мистраль»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Таблица  14</w:t>
      </w:r>
    </w:p>
    <w:p>
      <w:pPr>
        <w:pStyle w:val="Heading2"/>
        <w:spacing w:lineRule="auto" w:line="360"/>
        <w:rPr/>
      </w:pPr>
      <w:r>
        <w:rPr>
          <w:b/>
          <w:i/>
          <w:sz w:val="20"/>
        </w:rPr>
        <w:t>Режимы предстерилизационной очистки, не совмещенной с дезинфекцией, изделий медицинского назначения, гибких и жестких эндоскопов рас</w:t>
      </w:r>
      <w:r>
        <w:rPr/>
        <w:t>твором средства «Мистраль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606"/>
        <w:gridCol w:w="1417"/>
        <w:gridCol w:w="1807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  предстерилизационной очистки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Режимы очистки</w:t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 xml:space="preserve">Температура рабочего раствора,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Время выдержки/обработки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</w:tr>
      <w:tr>
        <w:trPr>
          <w:trHeight w:val="206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Замачивание эндоскопов (у неполностью погружаемых эндоскопов – их рабочих частей, разрешенных к погружению)при полном погружении их в рабочий раствор средства и заполнении им полостей и каналов издел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Мойка каждого изделия в том же растворе, в котором проводили замачивание:</w:t>
            </w:r>
          </w:p>
          <w:p>
            <w:pPr>
              <w:pStyle w:val="Normal"/>
              <w:rPr/>
            </w:pPr>
            <w:r>
              <w:rPr/>
              <w:t>Гибкие эндоскопы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нструментальный канал очищают щеткой для очистки инструментального канал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енние каналы промывают при помощи шприца или электроотсос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ружную поверхность моют при помощи тканевой (марлевой) салфетки</w:t>
            </w:r>
          </w:p>
          <w:p>
            <w:pPr>
              <w:pStyle w:val="Normal"/>
              <w:rPr/>
            </w:pPr>
            <w:r>
              <w:rPr/>
              <w:t xml:space="preserve">Жесткие эндоскопы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ждую деталь моют при помощи ерша или тканевой (марлевой) салфетки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налы промывают при помощи шприц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</w:rPr>
              <w:t>Ополаскивание проточной питьевой водой (каналы – с помощью шприца или электроотсоса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Ополаскивание дистиллированной водой (каналы – с помощью шприца или электроотсос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606"/>
        <w:gridCol w:w="1417"/>
        <w:gridCol w:w="1807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тапы предстерилизационной очистки 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ежим очистки </w:t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 xml:space="preserve">Температура рабочего раствора,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Время выдержки/обработки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</w:tr>
      <w:tr>
        <w:trPr>
          <w:trHeight w:val="206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амачивание инструментов при полном погружении их в рабочий раствор средства и заполнении им внутренних открытых каналов с помощью шприц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Мойка каждого инструмента в том же растворе, в котором проводили замачивани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ружную поверхность моют при помощи щетки или тканевой (марлевой) салфет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енние открытые каналы промывают с  помощью шприц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</w:rPr>
              <w:t>Ополаскивание проточной питьевой водой (каналы – с помощью шприца или электроотсоса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Ополаскивание дистиллированной водой (каналы – с помощью шприца или электроотсос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 15</w:t>
      </w:r>
    </w:p>
    <w:p>
      <w:pPr>
        <w:pStyle w:val="Heading2"/>
        <w:spacing w:lineRule="auto" w:line="360"/>
        <w:rPr/>
      </w:pPr>
      <w:r>
        <w:rPr>
          <w:b/>
          <w:i/>
          <w:sz w:val="20"/>
        </w:rPr>
        <w:t>Режимы предстерилизационной очистки,  не совмещенной с дезинфекцией медицинских инструментов к  гибким эндоскопам раствором средства «Мистраль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5. Меры предосторожност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5.1. К работе со средством «Мистраль допускаются лица не моложе 18 лет и прошедшие инструктаж по технике безопасности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2. Работы по приготовлению рабочих растворов средства «Мистраль» следует проводить с использованием средств индивидуальной защиты (резиновые перчатки,  защитные очки), а дезинфекционные работы с защитой кожи рук резиновыми перчаткам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3. Дезинфекцию поверхностей методом протирания рабочими растворами можно проводить в присутствии боль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4. Дезинфекцию поверхностей в помещениях методом орошения необходимо проводить в отсутствие больных с защитой рук резиновыми перчатками, глаз – герметичными очками. Органов дыхания – универсальными респираторами марки РПГ-67 или РУ-60М с патроном марки В. </w:t>
      </w:r>
    </w:p>
    <w:p>
      <w:pPr>
        <w:pStyle w:val="TextBodyIndent"/>
        <w:spacing w:before="0" w:after="0"/>
        <w:rPr/>
      </w:pPr>
      <w:r>
        <w:rPr>
          <w:sz w:val="20"/>
        </w:rPr>
        <w:t>5.5. Избегать контакта состава с кожей и слизистыми оболочками гл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6. Средство следует хранить в темном, сухом месте, отдельно от лекарственных препаратов, пищевых продуктов, в местах, недоступных дет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7. После работы с препаратом вымыть руки с мы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8.Верхняя спецодежда хранится в специальном ящике и стирается по мере загрязнения, но не реже одного раза  неделю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4"/>
          <w:szCs w:val="24"/>
        </w:rPr>
        <w:t>6. Меры первой помощи при случайном отравлении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6.1. При нарушении режима применения дезинфицирующего средства возможно проявление побочного действия в виде раздражения кожи и слизистых оболочек глаз. 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6.2. При выявлении признаков отравления пострадашего отстранить от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При  случайном попадании средства и рабочих растворов в желудок дать выпить пострадавшему большое количество воды с адсорбентом (активированный уголь, 15-20 таблеток на стакан вводы). При ухудшении состояния необходимо обратиться к врачу. Рвоту не вызыват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4. При случайном попадании средства  в глаза  следует обильно промыть  их под проточной водой не менее 15-20 мин и  закапать в глаза  30% раствор сульфацила натрия.  Срочно обратиться врачу.</w:t>
      </w:r>
    </w:p>
    <w:p>
      <w:pPr>
        <w:pStyle w:val="TextBodyIndent"/>
        <w:spacing w:before="0" w:after="0"/>
        <w:rPr/>
      </w:pPr>
      <w:r>
        <w:rPr>
          <w:sz w:val="20"/>
        </w:rPr>
        <w:t xml:space="preserve">6.5.  При попадании средства на кожу обильно смыть его водой и кожу смазать кремом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6. При появлении признаков раздражения органов дыхания (способ орошения) пострадавшего вывести на свежий воздух или в проветриваемое помещение. Рот и носоглотку прополоскать водой. Дать выпить теплое молоко с содой, боржоми. При необходимости обратиться к врачу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>
          <w:b/>
          <w:szCs w:val="24"/>
        </w:rPr>
        <w:t xml:space="preserve">7. Физико-химические и аналитические методы контроля 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ачества средства «Мистраль»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По показателям качества средство «Мистраль» должно соответствовать требованиям и нормам, указанным в таблице.</w:t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right"/>
        <w:outlineLvl w:val="0"/>
        <w:rPr>
          <w:sz w:val="20"/>
          <w:u w:val="single"/>
        </w:rPr>
      </w:pPr>
      <w:r>
        <w:rPr>
          <w:sz w:val="20"/>
          <w:u w:val="single"/>
        </w:rPr>
        <w:t>Таблица 16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984"/>
        <w:gridCol w:w="239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hanging="0"/>
              <w:jc w:val="center"/>
              <w:rPr/>
            </w:pPr>
            <w:r>
              <w:rPr>
                <w:sz w:val="20"/>
              </w:rPr>
              <w:t>Методы испыта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 Внешний в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2. Массовая доля N,N-бис-(3-аминопро-пил)додециламина, %, в преде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3.Показатель активности водородных ионов 1% раствора, ед. (рН), в предела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  </w:t>
            </w:r>
            <w:r>
              <w:rPr/>
              <w:t>4. Плотность при 20</w:t>
            </w:r>
            <w:r>
              <w:rPr>
                <w:vertAlign w:val="superscript"/>
              </w:rPr>
              <w:t>О</w:t>
            </w:r>
            <w:r>
              <w:rPr/>
              <w:t>С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зрачная жидкость от светло голубого до синего цвета со слабым цитрусовым запах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 ± 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 ± 0,6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 998 ± 0.005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. 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. 7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. 7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п.7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0"/>
        </w:rPr>
        <w:t>7.1. Определение внешнего вида и запаха.</w:t>
      </w:r>
    </w:p>
    <w:p>
      <w:pPr>
        <w:pStyle w:val="TextBodyIndent"/>
        <w:spacing w:before="0" w:after="0"/>
        <w:rPr/>
      </w:pPr>
      <w:r>
        <w:rPr>
          <w:sz w:val="20"/>
        </w:rPr>
        <w:t>Внешний вид средства определяется визуально. Для этого в пробирку из бесцветного стекла с внутренним диаметром 30-32 мм и вместимостью 50 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наливают средство до половины пробирки и просматривают в отраженном или проходящем свете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 xml:space="preserve">Запах определяют органолептически. </w:t>
      </w:r>
    </w:p>
    <w:p>
      <w:pPr>
        <w:pStyle w:val="Heading3"/>
        <w:ind w:firstLine="709"/>
        <w:rPr/>
      </w:pPr>
      <w:r>
        <w:rPr>
          <w:sz w:val="20"/>
        </w:rPr>
        <w:t>7.2. Определение массовой доли N,N-бис-(3-аминопропил)додециламин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2.1. Оборудование и реактивы</w:t>
      </w:r>
    </w:p>
    <w:p>
      <w:pPr>
        <w:pStyle w:val="Normal"/>
        <w:ind w:firstLine="720"/>
        <w:jc w:val="both"/>
        <w:rPr/>
      </w:pPr>
      <w:r>
        <w:rPr/>
        <w:t>Весы лабораторные общего назначения 2-ого класса точности по ГОСТ 24104- 2001 с наибольшим пределом взвешивания 200 г.</w:t>
      </w:r>
    </w:p>
    <w:p>
      <w:pPr>
        <w:pStyle w:val="Normal"/>
        <w:ind w:firstLine="720"/>
        <w:jc w:val="both"/>
        <w:rPr/>
      </w:pPr>
      <w:r>
        <w:rPr/>
        <w:t>Стакан В-1-150 или В-2-150 по ГОСТ 25336- 82.</w:t>
      </w:r>
    </w:p>
    <w:p>
      <w:pPr>
        <w:pStyle w:val="Normal"/>
        <w:ind w:firstLine="720"/>
        <w:jc w:val="both"/>
        <w:rPr/>
      </w:pPr>
      <w:r>
        <w:rPr/>
        <w:t>Бюретка 1-2-25-0,1 по ГОСТ 20292-74.</w:t>
      </w:r>
    </w:p>
    <w:p>
      <w:pPr>
        <w:pStyle w:val="Normal"/>
        <w:ind w:firstLine="720"/>
        <w:jc w:val="both"/>
        <w:rPr/>
      </w:pPr>
      <w:r>
        <w:rPr/>
        <w:t>Колбы Кн 1-100-29/32 по ГОСТ 25336-82</w:t>
      </w:r>
    </w:p>
    <w:p>
      <w:pPr>
        <w:pStyle w:val="Normal"/>
        <w:ind w:firstLine="720"/>
        <w:jc w:val="both"/>
        <w:rPr/>
      </w:pPr>
      <w:r>
        <w:rPr/>
        <w:t>Кислота соляная, водный раствор молярной концентрации эквивалента С(НСl)  0,1моль/дм</w:t>
      </w:r>
      <w:r>
        <w:rPr>
          <w:vertAlign w:val="superscript"/>
        </w:rPr>
        <w:t>3</w:t>
      </w:r>
      <w:r>
        <w:rPr/>
        <w:t xml:space="preserve"> (0,1 N), готовят из стандарт-титра по ГОСТ 6-09-2540-72</w:t>
      </w:r>
    </w:p>
    <w:p>
      <w:pPr>
        <w:pStyle w:val="Normal"/>
        <w:ind w:firstLine="720"/>
        <w:jc w:val="both"/>
        <w:rPr/>
      </w:pPr>
      <w:r>
        <w:rPr/>
        <w:t>Индикатор метиловый красный по  ТУ 6-09-5169-84, 0,1% раствор в 95% этиловом спирте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7.2.2. Проведение анализа</w:t>
      </w:r>
    </w:p>
    <w:p>
      <w:pPr>
        <w:pStyle w:val="Normal"/>
        <w:ind w:firstLine="720"/>
        <w:jc w:val="both"/>
        <w:rPr/>
      </w:pPr>
      <w:r>
        <w:rPr/>
        <w:t>2 г средства взвешивают в колбе Эрленмейера вместимостью 100 см</w:t>
      </w:r>
      <w:r>
        <w:rPr>
          <w:vertAlign w:val="superscript"/>
        </w:rPr>
        <w:t xml:space="preserve">3 </w:t>
      </w:r>
      <w:r>
        <w:rPr/>
        <w:t>с точностью до 0,0002 г прибавляют 25 см</w:t>
      </w:r>
      <w:r>
        <w:rPr>
          <w:vertAlign w:val="superscript"/>
        </w:rPr>
        <w:t>3</w:t>
      </w:r>
      <w:r>
        <w:rPr/>
        <w:t xml:space="preserve"> дистиллированной воды, 3-5 капель раствора индикатора и титруют раствором соляной кислоты концентрации С(НСl) 0,1моль/дм</w:t>
      </w:r>
      <w:r>
        <w:rPr>
          <w:vertAlign w:val="superscript"/>
        </w:rPr>
        <w:t xml:space="preserve">3 </w:t>
      </w:r>
      <w:r>
        <w:rPr/>
        <w:t>(0,1N)</w:t>
      </w:r>
      <w:r>
        <w:rPr>
          <w:vertAlign w:val="superscript"/>
        </w:rPr>
        <w:t xml:space="preserve"> </w:t>
      </w:r>
      <w:r>
        <w:rPr/>
        <w:t>. Титрование проводят порциями по 1 см</w:t>
      </w:r>
      <w:r>
        <w:rPr>
          <w:vertAlign w:val="superscript"/>
        </w:rPr>
        <w:t>3</w:t>
      </w:r>
      <w:r>
        <w:rPr/>
        <w:t>, а вблизи точки эквивалентности по 0,1 см</w:t>
      </w:r>
      <w:r>
        <w:rPr>
          <w:vertAlign w:val="superscript"/>
        </w:rPr>
        <w:t>3</w:t>
      </w:r>
      <w:r>
        <w:rPr/>
        <w:t xml:space="preserve"> до перехода светло-зеленой окраски в розову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2.3. Обработка результатов</w:t>
      </w:r>
    </w:p>
    <w:p>
      <w:pPr>
        <w:pStyle w:val="Normal"/>
        <w:ind w:firstLine="720"/>
        <w:jc w:val="both"/>
        <w:rPr/>
      </w:pPr>
      <w:r>
        <w:rPr/>
        <w:t>Массовую долю N,N-бис-(3-аминопропил)додециламина  (</w:t>
      </w:r>
      <w:r>
        <w:rPr>
          <w:i/>
        </w:rPr>
        <w:t>х</w:t>
      </w:r>
      <w:r>
        <w:rPr/>
        <w:t>) в % вычисляют по формуле:</w:t>
      </w:r>
    </w:p>
    <w:p>
      <w:pPr>
        <w:pStyle w:val="Normal"/>
        <w:ind w:firstLine="720"/>
        <w:rPr/>
      </w:pPr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</w:r>
      <m:oMath xmlns:m="http://schemas.openxmlformats.org/officeDocument/2006/math"/>
      <w:r>
        <w:rPr/>
        <w:t>, где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/>
        <w:t xml:space="preserve">299,54/3 – г-эквивалент N,N-бис-(3-аминопропил)додециламина, </w:t>
      </w:r>
    </w:p>
    <w:p>
      <w:pPr>
        <w:pStyle w:val="Normal"/>
        <w:jc w:val="both"/>
        <w:rPr/>
      </w:pPr>
      <w:r>
        <w:rPr>
          <w:i/>
        </w:rPr>
        <w:t>V</w:t>
      </w:r>
      <w:r>
        <w:rPr/>
        <w:t xml:space="preserve"> – объем раствора соляной кислоты концентрации точно С(НСl) 0,1 моль/дм</w:t>
      </w:r>
      <w:r>
        <w:rPr>
          <w:vertAlign w:val="superscript"/>
        </w:rPr>
        <w:t xml:space="preserve">3 </w:t>
      </w:r>
      <w:r>
        <w:rPr/>
        <w:t>(0,1 N), пошедший на титрование навески испытуемой пробы, с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jc w:val="both"/>
        <w:rPr/>
      </w:pPr>
      <w:r>
        <w:rPr>
          <w:i/>
        </w:rPr>
        <w:t>m</w:t>
      </w:r>
      <w:r>
        <w:rPr/>
        <w:t xml:space="preserve"> – масса навески средства, г,</w:t>
      </w:r>
    </w:p>
    <w:p>
      <w:pPr>
        <w:pStyle w:val="Normal"/>
        <w:jc w:val="both"/>
        <w:rPr/>
      </w:pPr>
      <w:r>
        <w:rPr>
          <w:i/>
        </w:rPr>
        <w:t>К</w:t>
      </w:r>
      <w:r>
        <w:rPr/>
        <w:t xml:space="preserve"> = 0,92 - коэффициент, учитывающий влияние Трилона Б.</w:t>
      </w:r>
    </w:p>
    <w:p>
      <w:pPr>
        <w:pStyle w:val="Normal"/>
        <w:ind w:firstLine="720"/>
        <w:jc w:val="both"/>
        <w:rPr/>
      </w:pPr>
      <w:r>
        <w:rPr/>
        <w:t>Результат вычисляют по формуле со степенью округления до первого десятичного знака.</w:t>
      </w:r>
    </w:p>
    <w:p>
      <w:pPr>
        <w:pStyle w:val="Normal"/>
        <w:ind w:firstLine="720"/>
        <w:jc w:val="both"/>
        <w:rPr/>
      </w:pPr>
      <w:r>
        <w:rPr/>
        <w:t>За результат анализа принимают среднее арифметическое результатов двух параллельных определений, расхождение между которыми не превышает значения допускаемого расхождения, равного 0,2 %. Допускаемая относительная суммарная погрешность результата определения ±4 %  при доверительной вероятности Р = 0,95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3. Определение показателя активности водородных ионов (рН) 1% раствора</w:t>
      </w:r>
    </w:p>
    <w:p>
      <w:pPr>
        <w:pStyle w:val="Normal"/>
        <w:ind w:firstLine="720"/>
        <w:jc w:val="both"/>
        <w:rPr/>
      </w:pPr>
      <w:r>
        <w:rPr/>
        <w:t>Определение показателя активности водородных ионов проводят на рН-метре любого типа, согласно инструкции, прилагаемой к прибору. Для определения берут  1 см</w:t>
      </w:r>
      <w:r>
        <w:rPr>
          <w:vertAlign w:val="superscript"/>
        </w:rPr>
        <w:t xml:space="preserve">3 </w:t>
      </w:r>
      <w:r>
        <w:rPr/>
        <w:t>средства и разбавляют дистиллированной водой до объема 100 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numPr>
          <w:ilvl w:val="0"/>
          <w:numId w:val="0"/>
        </w:numPr>
        <w:ind w:firstLine="72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cs="Times New Roman" w:ascii="Times New Roman" w:hAnsi="Times New Roman"/>
          <w:sz w:val="20"/>
        </w:rPr>
        <w:t>7.4. Определение плотности при 20°С.</w:t>
      </w:r>
    </w:p>
    <w:p>
      <w:pPr>
        <w:pStyle w:val="21"/>
        <w:spacing w:before="0" w:after="60"/>
        <w:jc w:val="both"/>
        <w:rPr/>
      </w:pPr>
      <w:r>
        <w:rPr>
          <w:sz w:val="20"/>
        </w:rPr>
        <w:t>Определение плотности при 20° С проводят с использованием метода 2 (с помощью ареометра), описанного в Государственной Фармакопее СССР XI издания, выпуск I, с. 24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40"/>
        <w:ind w:right="4817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гласовано</w:t>
      </w:r>
    </w:p>
    <w:p>
      <w:pPr>
        <w:pStyle w:val="Heading7"/>
        <w:spacing w:before="120" w:after="0"/>
        <w:ind w:right="4817" w:hanging="0"/>
        <w:jc w:val="center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Heading7"/>
        <w:ind w:right="4817" w:hanging="0"/>
        <w:jc w:val="center"/>
        <w:rPr>
          <w:b/>
          <w:b/>
        </w:rPr>
      </w:pPr>
      <w:r>
        <w:rPr>
          <w:b/>
        </w:rPr>
        <w:t>ООО «МК ВИТА - ПУЛ»,</w:t>
      </w:r>
    </w:p>
    <w:p>
      <w:pPr>
        <w:pStyle w:val="Normal"/>
        <w:ind w:right="481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4817" w:hanging="0"/>
        <w:jc w:val="center"/>
        <w:rPr>
          <w:b/>
          <w:b/>
          <w:sz w:val="24"/>
        </w:rPr>
      </w:pPr>
      <w:r>
        <w:rPr>
          <w:b/>
          <w:sz w:val="24"/>
        </w:rPr>
        <w:t>_________________________А.В. Беляков</w:t>
      </w:r>
    </w:p>
    <w:p>
      <w:pPr>
        <w:pStyle w:val="TextBodyIndent"/>
        <w:numPr>
          <w:ilvl w:val="0"/>
          <w:numId w:val="0"/>
        </w:numPr>
        <w:spacing w:lineRule="auto" w:line="240"/>
        <w:ind w:right="4817" w:hanging="0"/>
        <w:jc w:val="center"/>
        <w:outlineLvl w:val="0"/>
        <w:rPr>
          <w:b/>
          <w:b/>
        </w:rPr>
      </w:pPr>
      <w:r>
        <w:rPr>
          <w:b/>
        </w:rPr>
        <w:t>«____»______________ 2002г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right"/>
        <w:rPr/>
      </w:pPr>
      <w:r>
        <w:rPr/>
        <w:t xml:space="preserve">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 w:before="0" w:after="6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 xml:space="preserve">Стр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firstLine="709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jc w:val="both"/>
      <w:outlineLvl w:val="8"/>
    </w:pPr>
    <w:rPr>
      <w:sz w:val="24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jc w:val="right"/>
    </w:pPr>
    <w:rPr>
      <w:sz w:val="24"/>
      <w:szCs w:val="24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spacing w:before="0" w:after="6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" w:hanging="113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120" w:after="120"/>
      <w:ind w:firstLine="567"/>
      <w:jc w:val="center"/>
    </w:pPr>
    <w:rPr>
      <w:sz w:val="24"/>
    </w:rPr>
  </w:style>
  <w:style w:type="paragraph" w:styleId="Style6">
    <w:name w:val="Цитата"/>
    <w:basedOn w:val="Normal"/>
    <w:qFormat/>
    <w:pPr>
      <w:ind w:left="113" w:right="170" w:hanging="113"/>
      <w:jc w:val="both"/>
    </w:pPr>
    <w:rPr>
      <w:bCs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44:00Z</dcterms:created>
  <dc:creator>Новый Мир</dc:creator>
  <dc:description/>
  <dc:language>en-US</dc:language>
  <cp:lastModifiedBy>nw</cp:lastModifiedBy>
  <cp:lastPrinted>2002-04-29T21:12:00Z</cp:lastPrinted>
  <dcterms:modified xsi:type="dcterms:W3CDTF">2004-01-13T09:35:00Z</dcterms:modified>
  <cp:revision>4</cp:revision>
  <dc:subject/>
  <dc:title>Мистрал - метод указания</dc:title>
</cp:coreProperties>
</file>