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МЕТОДИЧЕСКИЕ УКАЗАНИЯ № 11-3/138-09 ОТ 17 04 2002г.</w:t>
        <w:br/>
        <w:t>ПО ПРИМЕНЕНИЮ СРЕДСТВА “САЙДЕКС* ОПА” ФИРМЫ "ЭДВАНСД СТЕРИЛИЗЕЙШН ПРОДАКТС" (США) КОРПОРАЦИИ “ДЖОНСОН ЭНД ДЖОНСОН” (США) ДЛЯ ЦЕЛЕЙ ДЕЗИНФЕКЦИИ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в научно-исследовательском институте дезинфектологии Министерства здравоохранения Российской Федерации.</w:t>
      </w:r>
    </w:p>
    <w:p>
      <w:pPr>
        <w:pStyle w:val="Normal"/>
        <w:spacing w:before="24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Авторы:</w:t>
        <w:tab/>
        <w:t>Абрамова И.М., Федорова Л.С., Пантелеева Л.Г., Левчук Н.Н., Заева Г.Н., Березовский О.В., Закова И.М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.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Средство “САЙДЕКС* ОПА” представляет собой готовую к применению прозрачную жидкость бледно-голубого цвета со слабым запахом, содержащую 0,55% орто-фталевого альдегида в качестве действующего вещества; рН=7,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средства в невскрытой упаковке изготовителя при температуре от +15° до +30°С составляет 2 года, с момента вскрытия канистры - 75 сут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Средство обладает бактерицидными (в том числе туберкулоцидными), вирулицидными, фунгицидными и спороцидными свойств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Средство по параметрам острой токсичности при введении в желудок и при нанесении на кожу относится к 4 классу малоопасных веществ по ГОСТ 12.1.007-76; при введении в брюшную полость средство относится к 6 классу относительно безвредных веществ; при ингаляционном воздействии малоопасно и относится к 4 классу по степени летучести; обладает кожно-резорбтивным и слабым кумулятивным действием, не вызывает сенсибилизирующего эффекта; вызывает умеренное раздражение слизистых оболочек глаз и кожных покровов при повторных контактах. Отдаленных специфических эффектов не выявле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>Средство предназначено для дезинфекции изделий медицинского назначения из различных материалов (включая жесткие и гибкие эндоскопы, инструменты к ним, металлические инструменты) при инфекциях бактериальной (включая туберкулез), вирусной и грибковой этиологии, а также для дезинфекции гибких эндоскопов механизированным способом в лечебно-профилактических учреждениях.</w:t>
      </w:r>
    </w:p>
    <w:p>
      <w:pPr>
        <w:pStyle w:val="Normal"/>
        <w:spacing w:before="24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МЕНЕНИЕ СРЕДСТВА ДЛЯ ЦЕЛЕЙ ДЕЗИНФЕКЦИИ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Средство применяют для дезинфекции изделий медицинского назначения (далее - изделия) из различных материалов (стекло, металлы, резины на основе натурального и силиконового каучука, пластмассы и др.), в том числе гибких и жестких эндоскопов, инструментов к ним, металлических инстр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Возможно окрашивание изделий, изготовленных из пластмасс и силиконовой резины, без изменения их функциональных свой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Перед дезинфекцией изделия подвергают тщательной очистке, удаляя видимые загрязнения: изделия промывают водой в емкости, осуществляя очистку наружной поверхности с помощью тканевых (марлевых) салфеток, каналов — с помощью шприца. Для усиления очищающего действия рекомендуется использовать специальные моющие средства (в том числе ферментные), разрешенные для целей предстерилизационной очистки. Разъемные изделия перед этим разбира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указанных выше манипуляций соблюдают противоэпидемические меры: работу осуществляют, применяя резиновые перчатки и фартук; использованные для очистки салфетки, промывные воды и емкости дезинфицируют кипячением или одним из дезинфицирующих средств по режимам, рекомендованным при вирусных парентеральных гепатитах (при туберкулезе - по режимам, рекомендованным при этой инфекции), согласно действующим инструктивно-методическим документа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Дезинфекцию изделий средством “САЙДЕКС* ОПА” проводят в эмалированных (без повреждения эмали) или пластмассовых емкостях, закрывающихся крышками. После выполнения манипуляций, указанных в п. 2.2., изделия полностью погружают в раствор, заполняя им с помощью шприца или иного приспособления каналы и полости, избегая образования воздушных пробок. Толщина слоя раствора над изделиями должна быть не менее 1 см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Разъемные изделия дезинфицируют в разобранном виде. Инструменты, имеющие замковые части, погружают раскрытыми, предварительно сделав ими в растворе несколько рабочих движений для лучшего проникновения раствора в труднодоступные участки издел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При дезинфекции эндоскопов и инструментов к ним необходимо использовать технологию, изложенную в “Методических рекомендациях по очистке, дезинфекции и стерилизации эндоскопов”, утвержденных Минздравом СССР 17.07.90 г., № 15-6/33 и в “Методических рекомендациях по дезинфекции, предстерилизационной очистке и стерилизации медицинских инструментов к гибким эндоскопам”, утвержденных Минздравом СССР 09.02.88 г., № 28-6/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7" w:leader="none"/>
        </w:tabs>
        <w:ind w:left="1137" w:hanging="5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зинфекцию изделий осуществляют согласно режимам, указанным в табл. 1. 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both"/>
        <w:rPr/>
      </w:pPr>
      <w:r>
        <w:rPr>
          <w:sz w:val="22"/>
          <w:szCs w:val="22"/>
        </w:rPr>
        <w:t>Режимы дезинфекции изделий медицинского назначения, включая жесткие и гибкие эндоскопы, инструменты к ним средством “САЙДЕКС* ОПА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8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3523"/>
      </w:tblGrid>
      <w:tr>
        <w:trPr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к применению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раживания,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</w:tr>
      <w:tr>
        <w:trPr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териальные (кроме туберкулеза) и вирусные инфекции, кандидозы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ез и дерматофитии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</w:t>
        <w:tab/>
        <w:t>Для дезинфекции изделий, подготовленных в соответствии с п. 2.2., средство “САЙДЕКС* ОПА” может быть использовано многократно в течение 14 суток при условии, что внешний вид раствора не изменил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ориентировочного экспресс-контроля пригодности средства для дальнейшей работы при многократном его использовании (вплоть до 14 суток) применяют специальные индикаторные полоски для средства “САЙДЕКС* ОПА” в соответствии с прилагаемой инструкцией по их примен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Внимание</w:t>
      </w:r>
      <w:r>
        <w:rPr>
          <w:sz w:val="22"/>
          <w:szCs w:val="22"/>
        </w:rPr>
        <w:t>! Указанные индикаторные полоски не предназначены для доказательства надежности процесса дезинфекции. Они являются полуколичественными химическими индикаторами, позволяющими лишь оценить, не снизилось ли содержание действующего вещества в средстве ниже минимальной эффективной концентрации (0,3%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ое для дезинфекции средство “САЙДЕКС* ОПА” подлежит замене на свежий раствор в любом из следующих случае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сли истек срок годности средства с момента его изготовления (2 года) или вскрытия канистры (75 суток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сли истекли 14 суток с начала использования средства при многократном его использовании для дезинфекции издел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появлении первых признаков изменения внешнего вида раствора (изменение цвета, помутнение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сли цвет индикаторной полоски не изменился полностью со светло-голубого на пурпурны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чение времени использования раствор хранят в емкости, в которой проводят дезинфекцию, с закрытой крышк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 избежание разбавления средства при многократном его использовании в раствор следует погружать только изделия, на поверхности и в каналах которых отсутствуют остатки жидкост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зинфекцию гибких эндоскопов средством “САЙДЕКС* ОПА” можно осуществлять в установке “Кронт-УДЭ-1”, соблюдая время дезинфекционной выдержки, рекомендуемое при соответствующей инфекции (см. табл. 1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окончания дезинфекционной выдержки изделия извлекают из раствора, удаляя его из каналов, отмывают от остатков средства проточной питьевой водой в течение 2 мин. Для отмыва изделий, непосредственно контактирующих со слизистыми оболочками, например гибких эндоскопов, следует использовать стерильную воду. В этом случае изделия дважды отмывают водой в емкостях по 2 мин в каждой. Через каналы изделий с помощью шприца или электроотсоса пропускают не менее 20 мл 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ружные поверхности изделий высушивают с помощью тканевых салфеток, каналы продувают воздухом при помощи шприца или электроотсоса.</w:t>
      </w:r>
    </w:p>
    <w:p>
      <w:pPr>
        <w:pStyle w:val="Normal"/>
        <w:spacing w:before="24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ЕРЫ ПРЕДОСТОРОЖНОСТИ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К работе со средством допускаются лица не моложе 18 лет, не страдающие аллергическими заболеваниями и повышенной чувствительностью к химическим препарата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Работу со средством следует проводить в хорошо вентилируемых помещениях или под вытяжным шкафом (зондом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ри работе со средством кожу рук защищать резиновыми перчат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>Во время работы со средством необходимо соблюдать правила личной гигиены. По окончании работы руки и лицо вымыть с мы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>Следует избегать попадания средства на кожу, слизистые оболочки глаз и на одежд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</w:t>
        <w:tab/>
        <w:t>Емкости со средством должны быть плотно закрыты и иметь этикет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</w:t>
        <w:tab/>
        <w:t>Отработанный раствор может быть слит в канализац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</w:t>
        <w:tab/>
        <w:t>Средство следует хранить вдали от источников теплообразования, в защищенном от прямых солнечных лучей месте, недоступном детям, отдельно от лекарственных препаратов.</w:t>
      </w:r>
    </w:p>
    <w:p>
      <w:pPr>
        <w:pStyle w:val="Normal"/>
        <w:spacing w:before="24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ЕРВОЙ ПОМОЩИ ПРИ СЛУЧАЙНОМ ОТРАВЛЕНИИ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При попадании средства на кожу необходимо смыть средство большим количеством воды и смазать кожу смягчающим крем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>При попадании средства в глаза необходимо немедленно промыть глаза питьевой водой в течение 10-15 минут, закапать 30 % раствор сульфацила натр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При случайном попадании средства в желудок - выпить несколько стаканов воды с 10-20 измельченными таблетками активированного угля и обратиться к врачу. Рвоту не вызывать!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ИЗИКО-ХИМИЧЕСКИЕ И АНАЛИТИЧЕСКИЕ МЕТОДЫ КОНТРОЛЯ КАЧЕСТВА СРЕДСТВА “САЙДЕКС*ОПА”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1. Средство, согласно спецификации, контролируют по следующим показателям, приведенным в табл.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both"/>
        <w:rPr/>
      </w:pPr>
      <w:r>
        <w:rPr/>
        <w:t>Показатели качества дезинфицирующего средства “САЙДЕКС* ОПА”</w:t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744"/>
        <w:gridCol w:w="4810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ий вид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-голубая жидкость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активности </w:t>
            </w:r>
          </w:p>
          <w:p>
            <w:pPr>
              <w:pStyle w:val="Normal"/>
              <w:rPr/>
            </w:pPr>
            <w:r>
              <w:rPr/>
              <w:t xml:space="preserve">водородных ионов (рН)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-7,6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ая доля ортофталевого альдегида, %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0,6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Внешний вид определяют визуально в соответствии с ГОСТ 14618.0.-78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Измерение показателя активности водородных ионов, рН проводят по ГОСТ Р 50550-93 потенциометрическим метод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Измерение массовой доли ортофталевого альдегида проводят титриметрическим методом с гидроксиламином солянокислы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1. Оборудование, реактивы, растворы: -- весы лабораторные общего назнач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бюрет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цилиндры мер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7" w:leader="none"/>
        </w:tabs>
        <w:ind w:left="1137" w:hanging="570"/>
        <w:jc w:val="both"/>
        <w:rPr>
          <w:sz w:val="22"/>
          <w:szCs w:val="22"/>
        </w:rPr>
      </w:pPr>
      <w:r>
        <w:rPr>
          <w:sz w:val="22"/>
          <w:szCs w:val="22"/>
        </w:rPr>
        <w:t>колбы коническ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7" w:leader="none"/>
        </w:tabs>
        <w:ind w:left="1137" w:hanging="570"/>
        <w:jc w:val="both"/>
        <w:rPr>
          <w:sz w:val="22"/>
          <w:szCs w:val="22"/>
        </w:rPr>
      </w:pPr>
      <w:r>
        <w:rPr>
          <w:sz w:val="22"/>
          <w:szCs w:val="22"/>
        </w:rPr>
        <w:t>пипетк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бромфеноловый синий водорастворимый, индикатор, ТУ 6-09-311-70, раствор с массовой долей 0,1% (водно-спиртовой раствор, 20% этилового спирта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  <w:tab/>
        <w:t>гидроксиламин солянокислый по ГОСТ 5456-79, раствор концентрации С(N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Н НСL) - 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1 н) готовят следующим образом: 69,5 г гидроксиламина солянокислого растворяют в воде и доводят объем раствора до 10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  <w:tab/>
        <w:t>натрия гидроокись по ГОСТ 4328-77, раствор концентрации С(NаОН) – 0,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0,1 н); раствор концентрации С(NаОН) -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0,5 н); готовят по ГОСТ 25794.1-83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  <w:tab/>
        <w:t>кислота соляная по ГОСТ 3118-77, раствор концентрации С(NаОН) - 0,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(0,1 н); готовят по ГОСТ 25794.1-83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да дистиллированная по ГОСТ 6709-7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2. Проведение анализа.</w:t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веску средства 25-35 г, взвешенную с точностью до 0,002 г, вносят в коническую колбу вместимостью 25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добавляют, 2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оды, прибавляют 0,1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ндикатора бромфенолового синего, прибавляют соляной кислоты до появления светло-зеленого окрашивания, а затем натрия гидроокиси (0,1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до появления синего окрашивания, вносят 25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раствора солянокислого гидроксиламина, закрывают пробкой и оставляют на 20 минут при комнатной температуре, титруют раствором гидроокиси натрия (концентрации 0,5 моль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до появления голубого окраши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3. Обработка результа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ссовую долю ортофталевого альдегида (X) в процентах рассчитывают по формуле:</w:t>
      </w:r>
    </w:p>
    <w:p>
      <w:pPr>
        <w:pStyle w:val="Normal"/>
        <w:spacing w:before="240" w:after="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spacing w:before="240" w:after="0"/>
        <w:ind w:left="1276" w:hanging="1276"/>
        <w:jc w:val="both"/>
        <w:rPr/>
      </w:pPr>
      <w:r>
        <w:rPr/>
        <w:t>где:</w:t>
        <w:tab/>
        <w:t>V</w:t>
        <w:tab/>
        <w:t>- объем раствора гидроокиси натрия, концентрации точно С(NаОН) - 0,5 моль/дм</w:t>
      </w:r>
      <w:r>
        <w:rPr>
          <w:vertAlign w:val="superscript"/>
        </w:rPr>
        <w:t>3</w:t>
      </w:r>
      <w:r>
        <w:rPr/>
        <w:t>, израсходованный на титрование испытуемой пробы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0,0336</w:t>
        <w:tab/>
        <w:t>- масса ортофталевого альдегида, соответствующая 1 см</w:t>
      </w:r>
      <w:r>
        <w:rPr>
          <w:vertAlign w:val="superscript"/>
        </w:rPr>
        <w:t>3</w:t>
      </w:r>
      <w:r>
        <w:rPr/>
        <w:t xml:space="preserve"> раствора гидроокиси натрия, концентрации точно С(NаОН) - 0,5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right" w:pos="1134" w:leader="none"/>
          <w:tab w:val="left" w:pos="1276" w:leader="none"/>
        </w:tabs>
        <w:ind w:left="1276" w:hanging="1276"/>
        <w:jc w:val="both"/>
        <w:rPr/>
      </w:pPr>
      <w:r>
        <w:rPr/>
        <w:tab/>
        <w:t>m</w:t>
        <w:tab/>
        <w:t>- масса анализируемой пробы, г.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 вычисляют по формуле со степенью округления до второго десятичного зна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02%. Допускаемая относительная суммарная погрешность результатов определения ±5% при доверительном интервале вероятности Р - 0,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7"/>
      <w:numFmt w:val="decimal"/>
      <w:lvlText w:val="2.%2"/>
      <w:lvlJc w:val="left"/>
      <w:pPr>
        <w:tabs>
          <w:tab w:val="num" w:pos="570"/>
        </w:tabs>
        <w:ind w:left="1140" w:hanging="570"/>
      </w:pPr>
    </w:lvl>
    <w:lvl w:ilvl="2">
      <w:start w:val="1"/>
      <w:numFmt w:val="decimal"/>
      <w:lvlText w:val=".%3."/>
      <w:lvlJc w:val="left"/>
      <w:pPr>
        <w:tabs>
          <w:tab w:val="num" w:pos="720"/>
        </w:tabs>
        <w:ind w:left="1860" w:hanging="720"/>
      </w:pPr>
    </w:lvl>
    <w:lvl w:ilvl="3">
      <w:start w:val="1"/>
      <w:numFmt w:val="decimal"/>
      <w:lvlText w:val=".%3.%4."/>
      <w:lvlJc w:val="left"/>
      <w:pPr>
        <w:tabs>
          <w:tab w:val="num" w:pos="720"/>
        </w:tabs>
        <w:ind w:left="2580" w:hanging="720"/>
      </w:pPr>
    </w:lvl>
    <w:lvl w:ilvl="4">
      <w:start w:val="1"/>
      <w:numFmt w:val="decimal"/>
      <w:lvlText w:val=".%3.%4.%5."/>
      <w:lvlJc w:val="left"/>
      <w:pPr>
        <w:tabs>
          <w:tab w:val="num" w:pos="1080"/>
        </w:tabs>
        <w:ind w:left="3660" w:hanging="1080"/>
      </w:pPr>
    </w:lvl>
    <w:lvl w:ilvl="5">
      <w:start w:val="1"/>
      <w:numFmt w:val="decimal"/>
      <w:lvlText w:val=".%3.%4.%5.%6."/>
      <w:lvlJc w:val="left"/>
      <w:pPr>
        <w:tabs>
          <w:tab w:val="num" w:pos="1080"/>
        </w:tabs>
        <w:ind w:left="4740" w:hanging="1080"/>
      </w:pPr>
    </w:lvl>
    <w:lvl w:ilvl="6">
      <w:start w:val="1"/>
      <w:numFmt w:val="decimal"/>
      <w:lvlText w:val=".%3.%4.%5.%6.%7."/>
      <w:lvlJc w:val="left"/>
      <w:pPr>
        <w:tabs>
          <w:tab w:val="num" w:pos="1440"/>
        </w:tabs>
        <w:ind w:left="6180" w:hanging="1440"/>
      </w:pPr>
    </w:lvl>
    <w:lvl w:ilvl="7">
      <w:start w:val="1"/>
      <w:numFmt w:val="decimal"/>
      <w:lvlText w:val=".%3.%4.%5.%6.%7.%8."/>
      <w:lvlJc w:val="left"/>
      <w:pPr>
        <w:tabs>
          <w:tab w:val="num" w:pos="1440"/>
        </w:tabs>
        <w:ind w:left="7620" w:hanging="1440"/>
      </w:pPr>
    </w:lvl>
    <w:lvl w:ilvl="8">
      <w:start w:val="1"/>
      <w:numFmt w:val="decimal"/>
      <w:lvlText w:val=".%3.%4.%5.%6.%7.%8.%9."/>
      <w:lvlJc w:val="left"/>
      <w:pPr>
        <w:tabs>
          <w:tab w:val="num" w:pos="1800"/>
        </w:tabs>
        <w:ind w:left="942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7"/>
      <w:numFmt w:val="decimal"/>
      <w:lvlText w:val="2.%2"/>
      <w:lvlJc w:val="left"/>
      <w:pPr>
        <w:tabs>
          <w:tab w:val="num" w:pos="570"/>
        </w:tabs>
        <w:ind w:left="1140" w:hanging="570"/>
      </w:pPr>
    </w:lvl>
    <w:lvl w:ilvl="2">
      <w:start w:val="1"/>
      <w:numFmt w:val="decimal"/>
      <w:lvlText w:val=".%3."/>
      <w:lvlJc w:val="left"/>
      <w:pPr>
        <w:tabs>
          <w:tab w:val="num" w:pos="720"/>
        </w:tabs>
        <w:ind w:left="1860" w:hanging="720"/>
      </w:pPr>
    </w:lvl>
    <w:lvl w:ilvl="3">
      <w:start w:val="1"/>
      <w:numFmt w:val="decimal"/>
      <w:lvlText w:val=".%3.%4."/>
      <w:lvlJc w:val="left"/>
      <w:pPr>
        <w:tabs>
          <w:tab w:val="num" w:pos="720"/>
        </w:tabs>
        <w:ind w:left="2580" w:hanging="720"/>
      </w:pPr>
    </w:lvl>
    <w:lvl w:ilvl="4">
      <w:start w:val="1"/>
      <w:numFmt w:val="decimal"/>
      <w:lvlText w:val=".%3.%4.%5."/>
      <w:lvlJc w:val="left"/>
      <w:pPr>
        <w:tabs>
          <w:tab w:val="num" w:pos="1080"/>
        </w:tabs>
        <w:ind w:left="3660" w:hanging="1080"/>
      </w:pPr>
    </w:lvl>
    <w:lvl w:ilvl="5">
      <w:start w:val="1"/>
      <w:numFmt w:val="decimal"/>
      <w:lvlText w:val=".%3.%4.%5.%6."/>
      <w:lvlJc w:val="left"/>
      <w:pPr>
        <w:tabs>
          <w:tab w:val="num" w:pos="1080"/>
        </w:tabs>
        <w:ind w:left="4740" w:hanging="1080"/>
      </w:pPr>
    </w:lvl>
    <w:lvl w:ilvl="6">
      <w:start w:val="1"/>
      <w:numFmt w:val="decimal"/>
      <w:lvlText w:val=".%3.%4.%5.%6.%7."/>
      <w:lvlJc w:val="left"/>
      <w:pPr>
        <w:tabs>
          <w:tab w:val="num" w:pos="1440"/>
        </w:tabs>
        <w:ind w:left="6180" w:hanging="1440"/>
      </w:pPr>
    </w:lvl>
    <w:lvl w:ilvl="7">
      <w:start w:val="1"/>
      <w:numFmt w:val="decimal"/>
      <w:lvlText w:val=".%3.%4.%5.%6.%7.%8."/>
      <w:lvlJc w:val="left"/>
      <w:pPr>
        <w:tabs>
          <w:tab w:val="num" w:pos="1440"/>
        </w:tabs>
        <w:ind w:left="7620" w:hanging="1440"/>
      </w:pPr>
    </w:lvl>
    <w:lvl w:ilvl="8">
      <w:start w:val="1"/>
      <w:numFmt w:val="decimal"/>
      <w:lvlText w:val=".%3.%4.%5.%6.%7.%8.%9."/>
      <w:lvlJc w:val="left"/>
      <w:pPr>
        <w:tabs>
          <w:tab w:val="num" w:pos="1800"/>
        </w:tabs>
        <w:ind w:left="9420" w:hanging="180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92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53:00Z</dcterms:created>
  <dc:creator>Новый Мир</dc:creator>
  <dc:description/>
  <dc:language>en-US</dc:language>
  <cp:lastModifiedBy>nw</cp:lastModifiedBy>
  <dcterms:modified xsi:type="dcterms:W3CDTF">2005-05-07T09:14:00Z</dcterms:modified>
  <cp:revision>5</cp:revision>
  <dc:subject>Средства для дезинфекции и стерилизации </dc:subject>
  <dc:title>Сайдекс ОПА</dc:title>
</cp:coreProperties>
</file>