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ИМЕНЕНИЮ  СРЕДСТВА “ВИРКОН” (ФИРМА “КРКА”, Д.Д., СЛОВЕНИЯ)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ЦЕЛЕЙ ДЕЗИНФЕКЦИИ И ПРЕДСТЕРИЛИЗАЦИОННОЙ ОЧИСТКИ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Методические указания разработаны в научно-исследовательском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институте дезинфектологии Министерства здравоохранения Российской Федерации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right="-1" w:hanging="0"/>
        <w:rPr>
          <w:sz w:val="22"/>
          <w:szCs w:val="22"/>
        </w:rPr>
      </w:pPr>
      <w:r>
        <w:rPr>
          <w:sz w:val="22"/>
          <w:szCs w:val="22"/>
        </w:rPr>
        <w:t>Авторы: Пантелеева Л.Г., Абрамова И.М., Цвирова И.М.,</w:t>
      </w:r>
    </w:p>
    <w:p>
      <w:pPr>
        <w:pStyle w:val="2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анкратова Г.П., Дьяков В.В., Белова А.С., Закова И.М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медицинского персонала лечебно-профилактических учреждений, дезинфекционных станций, центров государственного санитарно-эпидемиологического надзора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е Методические указания вводятся взамен №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1.Средство “Виркон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ставляет собой гранулированный порошок розово-серого цвета, хорошо растворимый в воде. Виркон – многокомпонентный препарат, содержащий в своем составе 50% персульфата калия  в качестве действующего вещества (активный кислород 9,75-10,25%), смесь поверхностно-активных веществ, неорганические буферные системы, стабилизирующие вещества, отдушку; рН 1% водного раствора средства - 2,35-2,65. Средство расфасовано в пакеты по 50 г или пластиковые контейнеры по 500 г. Срок годности средства в упаковке производителя составляет 3 года, рабочих растворов -1 сутки при условии их хранения в закрытых емкостях в темном мест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2.Средство обладает бактерицидной, туберкулоцидной, вирулицидной и фунгицидной активностью, а также моющими свойствами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3 Средство “Виркон” по параметрам острой токсичности  по ГОСТ 12.1.0076 относится к 3 классу умеренно опасных веществ при введении в желудок и к 4 классу малоопасных соединений при нанесении на кожу, малоопасно при однократном ингаляционном воздействии в виде паров, оказывает местно-раздражающее действие на кожу и выраженное – на слизистые оболочки глаз; не обладает сенсибилизирующим действием, при пылении вызывает раздражение органов дыхания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Рабочие растворы при повторных воздействиях вызывают слабое раздражение кожи.</w:t>
      </w:r>
      <w:r>
        <w:br w:type="page"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4 Средство “Виркон” предназначено:</w:t>
      </w:r>
    </w:p>
    <w:p>
      <w:pPr>
        <w:pStyle w:val="Heading"/>
        <w:ind w:right="-1" w:hanging="0"/>
        <w:jc w:val="both"/>
        <w:rPr/>
      </w:pPr>
      <w:r>
        <w:rPr>
          <w:b w:val="false"/>
          <w:sz w:val="22"/>
          <w:szCs w:val="22"/>
        </w:rPr>
        <w:t>- для дезинфекции поверхностей в помещениях, санитарно-технического оборудования,  предметов ухода за больными,  белья, посуды, игрушек, уборочного материала  при инфекциях бактериальной (включая туберкулез), грибковой (кандидозы, дерматофитии) и вирусной   этиологии в ЛПУ, на коммунальных объектах (гостиницы, общежития), предприятиях общественного питания, в детских учреждениях;</w:t>
      </w:r>
    </w:p>
    <w:p>
      <w:pPr>
        <w:pStyle w:val="Heading"/>
        <w:numPr>
          <w:ilvl w:val="0"/>
          <w:numId w:val="2"/>
        </w:numPr>
        <w:ind w:left="0"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енеральных уборок в ЛПУ и детских учреждениях;</w:t>
      </w:r>
    </w:p>
    <w:p>
      <w:pPr>
        <w:pStyle w:val="Heading"/>
        <w:ind w:right="-1" w:hanging="0"/>
        <w:jc w:val="both"/>
        <w:rPr/>
      </w:pPr>
      <w:r>
        <w:rPr>
          <w:b w:val="false"/>
          <w:sz w:val="22"/>
          <w:szCs w:val="22"/>
        </w:rPr>
        <w:t>-  дезинфекции изделий медицинского назначения (включая стоматологические инструменты, эндоскопы, инструменты к ним), в том числе совмещенной с их предстерилизационной очисткой, при инфекциях вирусной и бактериальной (кроме туберкулеза) этиологии в ЛПУ;</w:t>
      </w:r>
    </w:p>
    <w:p>
      <w:pPr>
        <w:pStyle w:val="Heading"/>
        <w:ind w:right="-1" w:hanging="0"/>
        <w:jc w:val="both"/>
        <w:rPr/>
      </w:pPr>
      <w:r>
        <w:rPr>
          <w:b w:val="false"/>
          <w:sz w:val="22"/>
          <w:szCs w:val="22"/>
        </w:rPr>
        <w:t>-  обеззараживания крови на поверхностях и тканях с целью профилактики вирусных инфекций в ЛПУ, станциях переливания крови и др.</w:t>
      </w:r>
    </w:p>
    <w:p>
      <w:pPr>
        <w:pStyle w:val="Heading"/>
        <w:tabs>
          <w:tab w:val="clear" w:pos="720"/>
          <w:tab w:val="left" w:pos="9922" w:leader="none"/>
          <w:tab w:val="left" w:pos="10065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ГОТОВЛЕНИЕ РАБОЧИХ РАСТВОРОВ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Рабочие растворы средства готовят в стеклянных, эмалированных (без повреждения эмали), пластмассовых емкостях путем добавления соответствующих количеств средства к питьевой воде комнатной температуры (табл. 1).</w:t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готовление рабочих растворов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559"/>
        <w:gridCol w:w="1418"/>
        <w:gridCol w:w="1965"/>
        <w:gridCol w:w="19"/>
        <w:gridCol w:w="1276"/>
      </w:tblGrid>
      <w:tr>
        <w:trPr/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центрация </w:t>
            </w:r>
          </w:p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твора (%) 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76" w:leader="none"/>
              </w:tabs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а средства (г) и воды (мл), </w:t>
            </w:r>
          </w:p>
          <w:p>
            <w:pPr>
              <w:pStyle w:val="Normal"/>
              <w:tabs>
                <w:tab w:val="clear" w:pos="720"/>
                <w:tab w:val="left" w:pos="6876" w:leader="none"/>
              </w:tabs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необходимые для приготовления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sz w:val="28"/>
              </w:rPr>
              <w:t>по препара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 активному кислороду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07" w:leader="none"/>
              </w:tabs>
              <w:ind w:right="-70" w:hanging="0"/>
              <w:jc w:val="both"/>
              <w:rPr>
                <w:sz w:val="28"/>
              </w:rPr>
            </w:pPr>
            <w:r>
              <w:rPr>
                <w:sz w:val="28"/>
              </w:rPr>
              <w:t>1 л  рабочего раствор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л  рабочего раствора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Сред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0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995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</w:rPr>
            </w:pPr>
            <w:r>
              <w:rPr>
                <w:sz w:val="28"/>
              </w:rPr>
              <w:t>9950,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900,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980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00,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970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00,0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960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00,0</w:t>
            </w:r>
          </w:p>
        </w:tc>
      </w:tr>
    </w:tbl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</w:rPr>
        <w:t>3. ПРИМЕНЕНИЕ РАСТВОРОВ</w:t>
      </w:r>
      <w:r>
        <w:rPr>
          <w:b/>
          <w:caps/>
          <w:sz w:val="22"/>
          <w:szCs w:val="22"/>
        </w:rPr>
        <w:t xml:space="preserve"> средства “ВИРКОН”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caps/>
          <w:sz w:val="22"/>
          <w:szCs w:val="22"/>
        </w:rPr>
        <w:t xml:space="preserve">   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3.1 Растворы средства применяют для дезинфекции поверхностей в помещениях, санитарно-технического оборудования, посуды, игрушек, предметов ухода за больными, белья, уборочного материала, а также для дезинфекции изделий медицинского назначения из коррозионностойких металлов, резин, стекла, пластмасс (включая жесткие и гибкие эндоскопы, инструменты к ним), в том числе совмещенной с их предстерилизационной очисткой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2 Дезинфекцию объектов при различных инфекциях растворами средства “Виркон” проводят по режимам, представленным в таблицах 2-6, дезинфекцию изделий медицинского назначения, совмещенную с предстерилизационной очисткой, – по режимам, представленным в табл. 7 и 8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3. Поверхности в помещениях (пол, стены и др.), санитарно-техническое оборудование (ванны, раковины, унитазы и др.) орошают или протирают ветошью, смоченной в растворе средства. По окончании дезинфекции в помещении проводят влажную уборку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 расхода раствора средства при обработке поверхностей способом протирания составляет 100 мл/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поверхности, способом орошения - 15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при использовании распылителя типа “Квазар”), 300 мл/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гидропульт);  санитарно-технического оборудования – 200 мл/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верхности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При попадании на поверхность крови, ее сразу же, не допуская подсыхания, засыпают порошком и оставляют на 10 мин, затем порошок сметают, а загрязненное место промывают 1% раствором “Виркона”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3.4. Посуду освобождают от остатков пищи и полностью погружают в раствор средства. После обработки посуду тщательно промывают проточной водой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3.5. Предметы ухода за больными, игрушки полностью погружают в раствор средства или протирают ветошью, смоченной в растворе средства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6. Белье замачивают в растворе средства из расчета 4 л/кг сухого белья  (при туберкулезе – 5 л/кг сухого белья). После обработки белье отстирывают и тщательно прополаскивают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опадании крови на ткань ее сразу же, не допуская подсыхания, засыпают порошком средства. Через 10 мин загрязненное место промывают 1% раствором “Виркона”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3.7. Уборочный материал полностью погружают в раствор средства. По окончании дезинфекции его тщательно прополаскивают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8. Дезинфекцию на предприятиях общественного питания и коммунальных объектах проводят в соответствии с режимами, рекомендованными при бактериальных инфекциях (табл.2); в парикмахерских, банях, бассейнах дезинфекцию объектов проводят по режимам, рекомендованным при дерматофитиях (табл. 4). Генеральную уборку в помещении проводят в соответствии с режимами, указанными в табл. 5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9. Дезинфекцию изделий медицинского назначения, в том числе совмещенную с предстерилизационной очисткой, проводят в пластмассовых или эмалированных (без повреждения эмали) емкостях, закрывающихся крышками. При наличии на изделиях видимых загрязнений обязателен этап предварительной очистки изделий в 0,5% растворе средства, который необходимо выполнять, соблюдая противоэпидемические меры (использование резиновых перчаток, фартука). Очистку наружной поверхности изделий осуществляют с помощью тканевых салфеток, внутренних каналов – с помощью шприца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При проведении дезинфекции, в том числе совмещенной с предстерилизационной очисткой, изделия полностью погружают в раствор, заполняя им полости и каналы. Разъемные изделия погружают в раствор в разобранном виде. Инструменты, имеющие замковые части, погружают раскрытыми, предварительно сделав ими несколько рабочих движений для лучшего проникновения раствора в труднодоступные участки изделий. Толщина слоя раствора над изделиями должна быть не менее 1 см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проведения дезинфекции изделия промывают теплой проточной водой в течение 1 мин или промывают последовательно в двух емкостях с теплой водой по 2,5 мин в каждой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9. При дезинфекции эндоскопов и инструментов к гибким эндоскопам используют технологию обработки, изложенную в  “Методических рекомендациях по очистке, дезинфекции и стерилизации эндоскопов” (№ 15-6/33 от 17.07.90 г.) и в “Методических рекомендациях по дезинфекции, предстерилизационной очистке и стерилизации медицинских инструментов к гибким эндоскопам” (№ 28-6/3 от 09.02.88 г.)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10. Дезинфекцию гибких эндоскопов, совмещенную с предстерилизационной очисткой, проводят в установке КРОНТ-УДЭ-1 по режимам, представленным в табл.8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3.11. Раствор “Виркона” (0,5%), применяемый для предварительной очистки, используют однократно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творы  “Виркона” (1-2%), применяемые для дезинфекции,  в том числе совмещенной с предстерилизационной очисткой, используют многократно в течение рабочего дня. При изменении внешнего вида раствора (изменение цвета, помутнение, появление осадка и т.п.) раствор необходимо заменить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12. Для дезинфекции и предстерилизационной очистки изделий используют раствор комнатной температуры (не ниже 18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13. При проведении дезинфекции, в том числе совмещенной с предстерилизационной очисткой, изделий из металлов и эндоскопов следует строго придерживаться режимов обработки изделий во избежание их повреждения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14. Контроль качества предстерилизационной очистки оценивают путем постановки амидопириновой или азопирамовой пробы на наличие остаточных количеств крови согласно методикам, изложенным соответственно в “Методических указаниях по предстерилизационной очистке изделий медицинского назначения” (№ 28-6/13 от 08.06.1982 г.) и в “Методических указаниях. Контроль качества предстерилизационной очистки изделий медицинского назначения с помощью реактива азопирам” (№ 28-6/13 от 25.05.1988 г.).</w:t>
      </w:r>
      <w:r>
        <w:br w:type="page"/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жимы дезинфекции объектов растворами средства “Виркон”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 бактериальных (кроме туберкулеза) и вирусных инфекциях</w:t>
      </w:r>
    </w:p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984"/>
        <w:gridCol w:w="2977"/>
      </w:tblGrid>
      <w:tr>
        <w:trPr>
          <w:trHeight w:val="88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кт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беззара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Концентрация рабочего раствора (по препарату)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" w:hanging="0"/>
              <w:jc w:val="both"/>
              <w:rPr/>
            </w:pPr>
            <w:r>
              <w:rPr>
                <w:sz w:val="28"/>
              </w:rPr>
              <w:t>Время обеззараживания, мин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соб 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беззараживания</w:t>
            </w:r>
          </w:p>
        </w:tc>
      </w:tr>
      <w:tr>
        <w:trPr>
          <w:trHeight w:val="114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оверхности в помещ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Двукратное протирание или двукратное орошение с интервалом 15 мин</w:t>
            </w:r>
          </w:p>
        </w:tc>
      </w:tr>
      <w:tr>
        <w:trPr>
          <w:trHeight w:val="114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анитарно-техническое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Двукратное протирание или двукратное орошение с интервалом 15 мин</w:t>
            </w:r>
          </w:p>
        </w:tc>
      </w:tr>
      <w:tr>
        <w:trPr>
          <w:trHeight w:val="433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суда чист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суда с остатками пи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Игру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огружение или протир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меты ухода за боль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огружение или протир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Белье незагрязне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елье, загрязненное выдел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 xml:space="preserve">Уборочный матери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мачивание</w:t>
            </w:r>
          </w:p>
        </w:tc>
      </w:tr>
    </w:tbl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3</w:t>
      </w:r>
    </w:p>
    <w:p>
      <w:pPr>
        <w:pStyle w:val="TextBodyIndent"/>
        <w:numPr>
          <w:ilvl w:val="0"/>
          <w:numId w:val="0"/>
        </w:numPr>
        <w:spacing w:lineRule="auto" w:line="240"/>
        <w:ind w:right="-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жимы дезинфекции различных объектов средством “Виркон”</w:t>
      </w:r>
    </w:p>
    <w:p>
      <w:pPr>
        <w:pStyle w:val="TextBodyIndent"/>
        <w:numPr>
          <w:ilvl w:val="0"/>
          <w:numId w:val="0"/>
        </w:numPr>
        <w:spacing w:lineRule="auto" w:line="240"/>
        <w:ind w:right="-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 туберкулезе</w:t>
      </w:r>
    </w:p>
    <w:p>
      <w:pPr>
        <w:pStyle w:val="TextBodyIndent"/>
        <w:numPr>
          <w:ilvl w:val="0"/>
          <w:numId w:val="0"/>
        </w:numPr>
        <w:spacing w:lineRule="auto" w:line="240"/>
        <w:ind w:right="-1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980"/>
        <w:gridCol w:w="3084"/>
      </w:tblGrid>
      <w:tr>
        <w:trPr>
          <w:trHeight w:val="115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ст-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Концентрация раствора (по препарату)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Время обеззараживания, ми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пособ 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ззараживания</w:t>
            </w:r>
          </w:p>
        </w:tc>
      </w:tr>
      <w:tr>
        <w:trPr>
          <w:trHeight w:val="142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ерхности в помещени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вукратное</w:t>
            </w:r>
          </w:p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протирание или двукратное орошение с интервалом 15 мин</w:t>
            </w:r>
          </w:p>
        </w:tc>
      </w:tr>
      <w:tr>
        <w:trPr>
          <w:trHeight w:val="124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анитарно-техническое обору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,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Протирание или двукратное орошение с интервалом 15 мин</w:t>
            </w:r>
          </w:p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 xml:space="preserve">Двукратное протирание с интервалом 15 мин </w:t>
            </w:r>
          </w:p>
        </w:tc>
      </w:tr>
      <w:tr>
        <w:trPr>
          <w:trHeight w:val="55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Предметы ухода за боль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0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вукратное</w:t>
            </w:r>
          </w:p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протирание с интервалом 15 мин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гр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,0 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0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 xml:space="preserve">Двукратное протирание с интервалом 15 мин  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уда чист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,0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Посуда с остатками пи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0*</w:t>
            </w:r>
          </w:p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Белье незагрязн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>Белье, загрязненное выде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,0*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/>
            </w:pPr>
            <w:r>
              <w:rPr>
                <w:b w:val="false"/>
              </w:rPr>
              <w:t xml:space="preserve">Уборочный материа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,0*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ачивание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left"/>
        <w:rPr/>
      </w:pPr>
      <w:r>
        <w:rPr>
          <w:b w:val="false"/>
          <w:sz w:val="22"/>
          <w:szCs w:val="22"/>
        </w:rPr>
        <w:t xml:space="preserve">* -начальная температура раствора 45-50 </w:t>
      </w:r>
      <w:r>
        <w:rPr>
          <w:b w:val="false"/>
          <w:sz w:val="22"/>
          <w:szCs w:val="22"/>
          <w:vertAlign w:val="superscript"/>
        </w:rPr>
        <w:t>0</w:t>
      </w:r>
      <w:r>
        <w:rPr>
          <w:b w:val="false"/>
          <w:sz w:val="22"/>
          <w:szCs w:val="22"/>
        </w:rPr>
        <w:t>С</w:t>
      </w:r>
    </w:p>
    <w:p>
      <w:pPr>
        <w:pStyle w:val="Subtitle"/>
        <w:ind w:right="-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ubtitle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4</w:t>
      </w:r>
    </w:p>
    <w:p>
      <w:pPr>
        <w:pStyle w:val="TextBodyIndent"/>
        <w:numPr>
          <w:ilvl w:val="0"/>
          <w:numId w:val="0"/>
        </w:numPr>
        <w:spacing w:lineRule="auto" w:line="240"/>
        <w:ind w:right="-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жимы дезинфекции различных объектов средством “Виркон”</w:t>
      </w:r>
    </w:p>
    <w:p>
      <w:pPr>
        <w:pStyle w:val="TextBodyIndent"/>
        <w:numPr>
          <w:ilvl w:val="0"/>
          <w:numId w:val="0"/>
        </w:numPr>
        <w:spacing w:lineRule="auto" w:line="240"/>
        <w:ind w:right="-1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 грибковых (кандидозы, дерматофитии) инфекциях</w:t>
      </w:r>
    </w:p>
    <w:p>
      <w:pPr>
        <w:pStyle w:val="Heading"/>
        <w:ind w:right="425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17"/>
        <w:gridCol w:w="3483"/>
        <w:gridCol w:w="24"/>
      </w:tblGrid>
      <w:tr>
        <w:trPr>
          <w:trHeight w:val="11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/>
            </w:pPr>
            <w:r>
              <w:rPr>
                <w:b w:val="false"/>
              </w:rPr>
              <w:t>Объект обеззара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центрация раствора (по препарату),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left"/>
              <w:rPr/>
            </w:pPr>
            <w:r>
              <w:rPr>
                <w:b w:val="false"/>
              </w:rPr>
              <w:t>Время обеззараживания, мин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/>
            </w:pPr>
            <w:r>
              <w:rPr>
                <w:b w:val="false"/>
              </w:rPr>
              <w:t>Способ обеззаражи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/>
            </w:pPr>
            <w:r>
              <w:rPr>
                <w:b w:val="false"/>
              </w:rPr>
              <w:t>Поверхности в помещ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вукратное</w:t>
            </w:r>
          </w:p>
          <w:p>
            <w:pPr>
              <w:pStyle w:val="Heading"/>
              <w:ind w:right="-3" w:hanging="0"/>
              <w:jc w:val="left"/>
              <w:rPr/>
            </w:pPr>
            <w:r>
              <w:rPr>
                <w:b w:val="false"/>
              </w:rPr>
              <w:t>протирание или двукратное орошение с интервалом 15 мин</w:t>
            </w:r>
          </w:p>
          <w:p>
            <w:pPr>
              <w:pStyle w:val="Heading"/>
              <w:ind w:right="-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тирание или орошение</w:t>
            </w:r>
          </w:p>
        </w:tc>
      </w:tr>
      <w:tr>
        <w:trPr>
          <w:trHeight w:val="134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нитарно-техническое обору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60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вукратное протирание или двукратное орошение с интервалом 15 мин </w:t>
            </w:r>
          </w:p>
        </w:tc>
      </w:tr>
      <w:tr>
        <w:trPr>
          <w:trHeight w:val="55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зиновые ковр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вукратное протирание или погружение</w:t>
            </w:r>
          </w:p>
        </w:tc>
      </w:tr>
      <w:tr>
        <w:trPr>
          <w:trHeight w:val="61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меты ухода за боль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*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вукратное протирание с интервалом 15 мин </w:t>
            </w:r>
          </w:p>
          <w:p>
            <w:pPr>
              <w:pStyle w:val="Heading"/>
              <w:ind w:right="-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гр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*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вукратное протирание с интервалом 15 мин </w:t>
            </w:r>
          </w:p>
          <w:p>
            <w:pPr>
              <w:pStyle w:val="Heading"/>
              <w:ind w:right="-2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уда чистая**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67" w:hanging="0"/>
              <w:jc w:val="left"/>
              <w:rPr/>
            </w:pPr>
            <w:r>
              <w:rPr>
                <w:b w:val="false"/>
              </w:rPr>
              <w:t>Посуда с остатками пищи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*</w:t>
            </w:r>
          </w:p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гружение</w:t>
            </w:r>
          </w:p>
        </w:tc>
      </w:tr>
      <w:tr>
        <w:trPr>
          <w:trHeight w:val="6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67" w:hanging="0"/>
              <w:jc w:val="left"/>
              <w:rPr/>
            </w:pPr>
            <w:r>
              <w:rPr>
                <w:b w:val="false"/>
              </w:rPr>
              <w:t>Белье незагрязн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3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67" w:hanging="0"/>
              <w:jc w:val="left"/>
              <w:rPr/>
            </w:pPr>
            <w:r>
              <w:rPr>
                <w:b w:val="false"/>
              </w:rPr>
              <w:t>Белье, загрязненное выде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,0*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8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мачива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бороч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,0*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8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25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мачива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ind w:right="42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jc w:val="both"/>
        <w:rPr/>
      </w:pPr>
      <w:r>
        <w:rPr>
          <w:b w:val="false"/>
          <w:sz w:val="22"/>
          <w:szCs w:val="22"/>
        </w:rPr>
        <w:t xml:space="preserve">Примечание:    * - начальная температура раствора 45-50 </w:t>
      </w:r>
      <w:r>
        <w:rPr>
          <w:b w:val="false"/>
          <w:sz w:val="22"/>
          <w:szCs w:val="22"/>
          <w:vertAlign w:val="superscript"/>
        </w:rPr>
        <w:t>0</w:t>
      </w:r>
      <w:r>
        <w:rPr>
          <w:b w:val="false"/>
          <w:sz w:val="22"/>
          <w:szCs w:val="22"/>
        </w:rPr>
        <w:t>С; ** - указаны режимы дезинфекции при кандидозах.</w:t>
      </w:r>
      <w:r>
        <w:br w:type="page"/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5</w:t>
      </w:r>
    </w:p>
    <w:p>
      <w:pPr>
        <w:pStyle w:val="Heading2"/>
        <w:ind w:right="-1" w:hanging="0"/>
        <w:rPr>
          <w:sz w:val="22"/>
          <w:szCs w:val="22"/>
        </w:rPr>
      </w:pPr>
      <w:r>
        <w:rPr>
          <w:sz w:val="22"/>
          <w:szCs w:val="22"/>
        </w:rPr>
        <w:t>Режимы дезинфекции объектов при проведении генеральных уборок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ечебно-профилактических и детских учреждениях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418"/>
        <w:gridCol w:w="25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8"/>
              </w:rPr>
            </w:pPr>
            <w:r>
              <w:rPr>
                <w:sz w:val="28"/>
              </w:rPr>
              <w:t>Профиль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нцентрация раствора (по препарату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ремя обеззараживания,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32"/>
              </w:rPr>
              <w:t>Способ обеззараживания</w:t>
            </w:r>
          </w:p>
        </w:tc>
      </w:tr>
      <w:tr>
        <w:trPr>
          <w:trHeight w:val="126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Соматические, хирургические отделения, процедурные кабинеты, стоматологические, акушерские и гинекологические отделения и кабинеты, лабор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вукратное протирание или двукратное орошение с интервалом 15 ми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ротивотуберкулезные лечебно-профилактические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вукратное протирание или двукратное орошение с интервалом 15 ми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Инфекционные лечебно-профилактические учреждения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тирани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Кожно-венерологические лечебно-профилактическ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рание или орош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ск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вукратное протирание или двукратное орошение с интервалом 15 мин</w:t>
            </w:r>
          </w:p>
        </w:tc>
      </w:tr>
    </w:tbl>
    <w:p>
      <w:pPr>
        <w:pStyle w:val="Normal"/>
        <w:ind w:right="-1" w:hanging="0"/>
        <w:rPr/>
      </w:pPr>
      <w:r>
        <w:rPr>
          <w:sz w:val="22"/>
          <w:szCs w:val="22"/>
        </w:rPr>
        <w:t>Примечание: * - генеральную уборку проводить по режиму соответствующей инфекции.</w:t>
      </w:r>
      <w:r>
        <w:br w:type="page"/>
      </w:r>
    </w:p>
    <w:p>
      <w:pPr>
        <w:pStyle w:val="Subtitle"/>
        <w:ind w:right="-1" w:hanging="0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жимы дезинфекции изделий медицинского назначения  растворами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редства “Виркон” при бактериальных (кроме туберкулеза)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и вирусных инфекциях</w:t>
      </w:r>
    </w:p>
    <w:p>
      <w:pPr>
        <w:pStyle w:val="Normal"/>
        <w:ind w:right="425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559"/>
        <w:gridCol w:w="2127"/>
      </w:tblGrid>
      <w:tr>
        <w:trPr>
          <w:trHeight w:val="93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425" w:hanging="0"/>
              <w:rPr/>
            </w:pPr>
            <w:r>
              <w:rPr/>
              <w:t>Объект обеззара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</w:rPr>
              <w:t>Концентрация раствора (по препарату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</w:rPr>
              <w:t>Время обеззараживания,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/>
            </w:pPr>
            <w:r>
              <w:rPr>
                <w:sz w:val="28"/>
              </w:rPr>
              <w:t>Способ обеззараживания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делия медицинского назначения (включая стоматологические  инструменты, инструменты к эндоскопам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ружение 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Эндоско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Погружение</w:t>
            </w:r>
          </w:p>
        </w:tc>
      </w:tr>
    </w:tbl>
    <w:p>
      <w:pPr>
        <w:pStyle w:val="Normal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Примечание:    * - при наличии видимых загрязнений необходима предварительная     очистка изделий 0,5% раствором "Виркона"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aieiaie5"/>
        <w:ind w:right="-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7</w:t>
      </w:r>
    </w:p>
    <w:p>
      <w:pPr>
        <w:pStyle w:val="Iauiue1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жимы дезинфекции, совмещенной с предстерилизационной очисткой, </w:t>
        <w:br/>
        <w:t xml:space="preserve">изделий медицинского назначения (исключая гибкие эндоскопы) </w:t>
      </w:r>
    </w:p>
    <w:p>
      <w:pPr>
        <w:pStyle w:val="Iauiue1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астворами средства “Виркон”</w:t>
      </w:r>
    </w:p>
    <w:p>
      <w:pPr>
        <w:pStyle w:val="Iauiue1"/>
        <w:ind w:right="425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75"/>
        <w:gridCol w:w="1653"/>
        <w:gridCol w:w="1433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Этапы обработк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Режим обработки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" w:hanging="0"/>
              <w:jc w:val="center"/>
              <w:rPr/>
            </w:pPr>
            <w:r>
              <w:rPr>
                <w:sz w:val="28"/>
              </w:rPr>
              <w:t>Концентрация рабочего раствора (по препарату), %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tabs>
                <w:tab w:val="clear" w:pos="720"/>
                <w:tab w:val="left" w:pos="1597" w:leader="none"/>
              </w:tabs>
              <w:ind w:right="98" w:hanging="0"/>
              <w:jc w:val="center"/>
              <w:rPr/>
            </w:pPr>
            <w:r>
              <w:rPr>
                <w:sz w:val="28"/>
              </w:rPr>
              <w:t>Температура рабочего раствора,</w:t>
            </w:r>
          </w:p>
          <w:p>
            <w:pPr>
              <w:pStyle w:val="Iauiue1"/>
              <w:ind w:right="425" w:hanging="0"/>
              <w:jc w:val="center"/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sz w:val="28"/>
              </w:rPr>
              <w:t xml:space="preserve">Время выдержки/ обработки на этапе, мин. </w:t>
            </w:r>
          </w:p>
        </w:tc>
      </w:tr>
      <w:tr>
        <w:trPr>
          <w:trHeight w:val="2160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rPr>
                <w:sz w:val="28"/>
              </w:rPr>
            </w:pPr>
            <w:r>
              <w:rPr>
                <w:sz w:val="28"/>
              </w:rPr>
              <w:t xml:space="preserve">Удаление видимых загрязнений </w:t>
            </w:r>
          </w:p>
          <w:p>
            <w:pPr>
              <w:pStyle w:val="Iauiue1"/>
              <w:ind w:right="425" w:hanging="0"/>
              <w:rPr/>
            </w:pPr>
            <w:r>
              <w:rPr>
                <w:sz w:val="28"/>
              </w:rPr>
              <w:t xml:space="preserve">с поверхности изделий с помощью тканевой (марлевой) салфетки при погружении в раствор, тщательное промывание каналов раствором (с помощью </w:t>
            </w:r>
          </w:p>
          <w:p>
            <w:pPr>
              <w:pStyle w:val="Iauiue1"/>
              <w:ind w:right="425" w:hanging="0"/>
              <w:rPr>
                <w:sz w:val="28"/>
              </w:rPr>
            </w:pPr>
            <w:r>
              <w:rPr>
                <w:sz w:val="28"/>
              </w:rPr>
              <w:t>шприца или электроотсоса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менее 1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rPr/>
            </w:pPr>
            <w:r>
              <w:rPr>
                <w:sz w:val="28"/>
              </w:rPr>
              <w:t>Не нормируется</w:t>
            </w:r>
          </w:p>
        </w:tc>
      </w:tr>
    </w:tbl>
    <w:p>
      <w:pPr>
        <w:pStyle w:val="Normal"/>
        <w:ind w:right="-1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должение табл.7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75"/>
        <w:gridCol w:w="1653"/>
        <w:gridCol w:w="1433"/>
      </w:tblGrid>
      <w:tr>
        <w:trPr>
          <w:trHeight w:val="995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rPr>
                <w:sz w:val="28"/>
              </w:rPr>
            </w:pPr>
            <w:r>
              <w:rPr>
                <w:sz w:val="28"/>
              </w:rPr>
              <w:t xml:space="preserve">Замачивание* изделий при </w:t>
            </w:r>
          </w:p>
          <w:p>
            <w:pPr>
              <w:pStyle w:val="Iauiue1"/>
              <w:ind w:right="425" w:hanging="0"/>
              <w:rPr/>
            </w:pPr>
            <w:r>
              <w:rPr>
                <w:sz w:val="28"/>
              </w:rPr>
              <w:t xml:space="preserve">полном погружении их в рабочий раствор и заполнении им </w:t>
            </w:r>
          </w:p>
          <w:p>
            <w:pPr>
              <w:pStyle w:val="Iauiue1"/>
              <w:ind w:right="425" w:hanging="0"/>
              <w:rPr>
                <w:sz w:val="28"/>
              </w:rPr>
            </w:pPr>
            <w:r>
              <w:rPr>
                <w:sz w:val="28"/>
              </w:rPr>
              <w:t>полостей и каналов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менее 1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20" w:hRule="atLeast"/>
          <w:cantSplit w:val="true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rPr>
                <w:sz w:val="28"/>
              </w:rPr>
            </w:pPr>
            <w:r>
              <w:rPr>
                <w:sz w:val="28"/>
              </w:rPr>
              <w:t>Мойка каждого изделия в том же растворе, в котором проводили замачивание, с помощью ерша, ватно-марлевого тампона или тканевой (марлевой) салфетки, каналов - с помощью шприца:</w:t>
            </w:r>
          </w:p>
          <w:p>
            <w:pPr>
              <w:pStyle w:val="Iauiue1"/>
              <w:ind w:right="425" w:hanging="0"/>
              <w:rPr/>
            </w:pPr>
            <w:r>
              <w:rPr>
                <w:rFonts w:ascii="Symbol" w:hAnsi="Symbol"/>
                <w:sz w:val="28"/>
              </w:rPr>
              <w:t>·</w:t>
            </w:r>
            <w:r>
              <w:rPr>
                <w:sz w:val="28"/>
              </w:rPr>
              <w:t xml:space="preserve"> изделий, имеющих замковые части, каналы или полости; </w:t>
            </w:r>
          </w:p>
          <w:p>
            <w:pPr>
              <w:pStyle w:val="Iauiue1"/>
              <w:ind w:right="425" w:hanging="0"/>
              <w:rPr/>
            </w:pPr>
            <w:r>
              <w:rPr>
                <w:rFonts w:ascii="Symbol" w:hAnsi="Symbol"/>
                <w:sz w:val="28"/>
              </w:rPr>
              <w:t>·</w:t>
            </w:r>
            <w:r>
              <w:rPr>
                <w:sz w:val="28"/>
              </w:rPr>
              <w:t xml:space="preserve"> изделий, не имеющих замковых частей, каналов или полостей.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менее 1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640" w:hRule="atLeast"/>
          <w:cantSplit w:val="true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trHeight w:val="940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rPr>
                <w:sz w:val="28"/>
              </w:rPr>
            </w:pPr>
            <w:r>
              <w:rPr>
                <w:sz w:val="28"/>
              </w:rPr>
              <w:t xml:space="preserve">Ополаскивание проточной </w:t>
            </w:r>
          </w:p>
          <w:p>
            <w:pPr>
              <w:pStyle w:val="Iauiue1"/>
              <w:ind w:right="425" w:hanging="0"/>
              <w:rPr/>
            </w:pPr>
            <w:r>
              <w:rPr>
                <w:sz w:val="28"/>
              </w:rPr>
              <w:t>питьевой водой (каналы - с помощью шприца или электроотсоса):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rPr/>
            </w:pPr>
            <w:r>
              <w:rPr>
                <w:sz w:val="28"/>
              </w:rPr>
              <w:t>Ополаскивание дистиллированной водой (каналы - с помощью шприца или электроотсоса)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Iauiue1"/>
        <w:widowControl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* На этапе замачивания изделий в растворе обеспечивается их</w:t>
      </w:r>
    </w:p>
    <w:p>
      <w:pPr>
        <w:pStyle w:val="Iauiue1"/>
        <w:widowControl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дезинфекция при вирусных и бактериальных </w:t>
      </w:r>
    </w:p>
    <w:p>
      <w:pPr>
        <w:pStyle w:val="Iauiue1"/>
        <w:widowControl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(кроме туберкулеза) инфекциях  </w:t>
      </w:r>
      <w:r>
        <w:br w:type="page"/>
      </w:r>
    </w:p>
    <w:p>
      <w:pPr>
        <w:pStyle w:val="Iauiue1"/>
        <w:widowControl/>
        <w:ind w:right="425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Iauiue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Iauiue1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жимы дезинфекции, совмещенной с предстерилизационной очисткой,</w:t>
        <w:br/>
        <w:t xml:space="preserve">гибких эндоскопов в установке КРОНТ-УДЭ-1 </w:t>
      </w:r>
    </w:p>
    <w:p>
      <w:pPr>
        <w:pStyle w:val="Iauiue1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творами средства “Виркон” </w:t>
      </w:r>
    </w:p>
    <w:p>
      <w:pPr>
        <w:pStyle w:val="Iauiue1"/>
        <w:ind w:right="425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75"/>
        <w:gridCol w:w="1653"/>
        <w:gridCol w:w="1433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Этапы обработк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Режим обработки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" w:hanging="0"/>
              <w:jc w:val="center"/>
              <w:rPr/>
            </w:pPr>
            <w:r>
              <w:rPr>
                <w:sz w:val="28"/>
              </w:rPr>
              <w:t>Концентрация рабочего раствора (по препарату), %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рабочего раствора,</w:t>
            </w:r>
          </w:p>
          <w:p>
            <w:pPr>
              <w:pStyle w:val="Iauiue1"/>
              <w:ind w:right="425" w:hanging="0"/>
              <w:jc w:val="center"/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jc w:val="center"/>
              <w:rPr/>
            </w:pPr>
            <w:r>
              <w:rPr>
                <w:sz w:val="28"/>
              </w:rPr>
              <w:t xml:space="preserve">Время выдержки/ обработки на этапе, мин. </w:t>
            </w:r>
          </w:p>
        </w:tc>
      </w:tr>
      <w:tr>
        <w:trPr>
          <w:trHeight w:val="1480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 xml:space="preserve">Удаление видимых загрязнений </w:t>
            </w:r>
          </w:p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 xml:space="preserve">с внешней поверхности рабочей </w:t>
            </w:r>
          </w:p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 xml:space="preserve">части эндоскопа с помощью </w:t>
            </w:r>
          </w:p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 xml:space="preserve">тканевой (марлевой) салфетки, </w:t>
            </w:r>
          </w:p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>смоченной раствором средств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менее 1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/>
            </w:pPr>
            <w:r>
              <w:rPr>
                <w:sz w:val="28"/>
              </w:rPr>
              <w:t>Не нормируется</w:t>
            </w:r>
          </w:p>
        </w:tc>
      </w:tr>
      <w:tr>
        <w:trPr>
          <w:trHeight w:val="995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>Обработка эндоскопа (в том числе его внутренних каналов) раствором средства в установке КРОНТ-УДЭ-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менее 1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960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>Обработка* эндоскопа (в том числе его внутренних каналов) раствором средства в установке КРОНТ-УДЭ-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менее 1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940" w:hRule="atLeast"/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ind w:right="114" w:hanging="0"/>
              <w:rPr/>
            </w:pPr>
            <w:r>
              <w:rPr>
                <w:sz w:val="28"/>
              </w:rPr>
              <w:t>Ополаскивание проточной питьевой водой в установке КРОНТ-УДЭ-1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42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sz w:val="28"/>
              </w:rPr>
            </w:pPr>
            <w:r>
              <w:rPr>
                <w:sz w:val="28"/>
              </w:rPr>
              <w:t>Ополаскивание дистиллированной водой в установке КРОНТ-УДЭ-1</w:t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1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Iauiue1"/>
        <w:ind w:right="425" w:hanging="0"/>
        <w:jc w:val="both"/>
        <w:rPr>
          <w:sz w:val="28"/>
        </w:rPr>
      </w:pPr>
      <w:r>
        <w:rPr>
          <w:sz w:val="28"/>
        </w:rPr>
      </w:r>
    </w:p>
    <w:p>
      <w:pPr>
        <w:pStyle w:val="Iauiue1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* На этапе обработки 1,0% раствором средства обеспечивается дезинфекция эндоскопа при бактериальных (кроме  туберкулеза) и вирусных инфекциях.</w:t>
      </w:r>
    </w:p>
    <w:p>
      <w:pPr>
        <w:pStyle w:val="Iauiue1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Ы ПРЕДОСТОРОЖНОСТИ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1.При приготовлении рабочих растворов средства избегать пыления и попадания порошка на кожу, в глаза и органы дыхания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2. Все работы со средством и его растворами проводить, защищая кожу рук резиновыми перчатками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3. Обработки способом протирания можно проводить в присутствии больных.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4.4. Работы способом орошения следует проводить с защитой органов дыхания универсальными респираторами типа РПГ-67 или РУ-60М с патроном марки В и глаз герметичными очками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5. Емкости для обработки изделий медицинского назначения и эндоскопов должны быть закрыты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4.6. Средство хранить отдельно от лекарственных препаратов  в местах, недоступных детям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МЕРЫ ПЕРВОЙ ПОМОЩИ ПРИ СЛУЧАЙНОМ ОТРАВЛЕНИИ</w:t>
      </w:r>
    </w:p>
    <w:p>
      <w:pPr>
        <w:pStyle w:val="3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ind w:right="-1" w:hanging="0"/>
        <w:rPr/>
      </w:pPr>
      <w:r>
        <w:rPr>
          <w:sz w:val="22"/>
          <w:szCs w:val="22"/>
        </w:rPr>
        <w:t>5.1. При несоблюдении мер предосторожности и при попадании концентрата в глаза и на кожу возможно проявление местно-раздражающего действия в виде гиперемии и отека слизистой оболочки глаз, слезотечения и эритемы на кож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При попадании средства на кожу смыть его большим количеством воды с мылом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ри попадании средства  в глаза, необходимо немедленно промыть их под струей воды в течение 10 –15 минут, затем закапать 30% раствор сульфацила натрия. Обязательно обратиться к окулисту. </w:t>
      </w:r>
    </w:p>
    <w:p>
      <w:pPr>
        <w:pStyle w:val="3"/>
        <w:ind w:right="-1" w:hanging="0"/>
        <w:rPr>
          <w:sz w:val="22"/>
          <w:szCs w:val="22"/>
        </w:rPr>
      </w:pPr>
      <w:r>
        <w:rPr>
          <w:sz w:val="22"/>
          <w:szCs w:val="22"/>
        </w:rPr>
        <w:t>5.4. При попадании средства в желудок необходимо выпить несколько стаканов воды с 10-20 измельченными таблетками активированного угля и обратиться к врачу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Желудок не промывать! При необходимости обратиться к врачу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5.5. При появлении признаков раздражения верхних дыхательных путей вывести пострадавшего на свежий воздух или в другое помещение, рот и носоглотку прополоскать водой, дать теплое питье (молоко или “Боржоми”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ИЗИКО-ХИМИЧЕСКИЕ И АНАЛИТИЧЕСКИЕ МЕТОДЫ</w:t>
      </w:r>
    </w:p>
    <w:p>
      <w:pPr>
        <w:pStyle w:val="Normal"/>
        <w:spacing w:before="0" w:after="444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Я КАЧЕСТВА СРЕДСТВА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редство “Виркон” контролируют по следующим показателям:</w:t>
      </w:r>
    </w:p>
    <w:p>
      <w:pPr>
        <w:pStyle w:val="Normal"/>
        <w:ind w:right="425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25"/>
        <w:gridCol w:w="29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\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sz w:val="28"/>
              </w:rPr>
            </w:pPr>
            <w:r>
              <w:rPr>
                <w:sz w:val="28"/>
              </w:rPr>
              <w:t>Нор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Внешний, цвет и запах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/>
            </w:pPr>
            <w:r>
              <w:rPr>
                <w:sz w:val="28"/>
              </w:rPr>
              <w:t>Гранулированный порошок розово-серого цвета с запахом лим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/>
            </w:pPr>
            <w:r>
              <w:rPr>
                <w:sz w:val="28"/>
              </w:rPr>
              <w:t>Массовая доля активного кислорода в пересчете на активный хлор, %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9,75-1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 активности водородных ионов раствора с массовой долей 1%, рН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  <w:t>2,35-2,65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6.2. Внешний вид средства определяют визуально в соответствии с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СТ 14618.0.-78.</w:t>
      </w:r>
    </w:p>
    <w:p>
      <w:pPr>
        <w:pStyle w:val="Style9"/>
        <w:ind w:left="0" w:right="-1" w:hanging="0"/>
        <w:rPr/>
      </w:pPr>
      <w:r>
        <w:rPr>
          <w:sz w:val="22"/>
          <w:szCs w:val="22"/>
        </w:rPr>
        <w:t>6.3. Определение массовой доли активного кислорода проводят титриметрическим методом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6.3.1. Средства измерения, реактивы, растворы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есы лабораторные ГОСТ 24104-88 2 класса с наибольшим пределом  взвешивания 200 г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Бюретк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олба мерная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олба коническая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Цилиндр мерный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Вода дистиллированная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алий иодистый,  раствор  с массовой долей 10%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Кислота серная, раствор концентрации с(1/2Н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 = 1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Крахмал растворимый,  раствор  с  массовой долей 1%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Натрий серноватистокислый (тиосульфат натрия), раствор концентра</w:t>
        <w:softHyphen/>
        <w:t>ции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(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х 5Н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)= 0,1 моль/дм 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6.3.2. Проведение анализа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Взвешивают 2,4 - 2,8 г средства с точностью 0,0002 г, растворяют в воде и переносят в мерную колбу на 100 см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доводят водой до метки и тщательно перемешивают. 1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олученного раствора отбирают в ко</w:t>
        <w:softHyphen/>
        <w:t>ническую колбу, прибавляют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 и 1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иодистого калия, прибавляют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серной кислоты, перемешивают, зак</w:t>
        <w:softHyphen/>
        <w:t>рывают пробкой и помещают в темное место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Через 10 минут титруют выделившийся йод раствором серноватис</w:t>
        <w:softHyphen/>
        <w:t>токислого натрия до светло-желтой окраски, затем прибавляют 1-2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рахмала и продолжают титрование до обесцвечивания раствора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6.3.3. Обработка результатов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Массовую долю активного кислорода в пересчете на активный хлор (Х) в процентах вычисляют по формуле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0,00354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</w:p>
    <w:p>
      <w:pPr>
        <w:pStyle w:val="Normal"/>
        <w:jc w:val="center"/>
        <w:rPr/>
      </w:pPr>
      <w:r>
        <w:rPr>
          <w:sz w:val="28"/>
        </w:rPr>
        <w:t xml:space="preserve">Х = ---------------------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0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m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объем раствора натрия серноватистокислого концентрации точно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0,1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зрасходованный на титрование,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0,003545 - масса активного хлора, соответствующая 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натрия серноватистокислого, концентрации точно 0,1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г.</w:t>
      </w:r>
    </w:p>
    <w:p>
      <w:pPr>
        <w:pStyle w:val="Normal"/>
        <w:ind w:right="-1" w:hanging="0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- навеска средства, г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Результат вычисляют по формуле со степенью округления до второго десятичного знака.</w:t>
      </w:r>
      <w:r>
        <w:br w:type="page"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" w:hanging="0"/>
        <w:rPr/>
      </w:pPr>
      <w:r>
        <w:rPr>
          <w:sz w:val="22"/>
          <w:szCs w:val="22"/>
        </w:rPr>
        <w:t>За результат анализа принимают среднее арифметическое результа</w:t>
        <w:softHyphen/>
        <w:t>тов двух параллельных определений, абсолютное расхождение между ко</w:t>
        <w:softHyphen/>
        <w:t>торыми не превышает допускаемое расхождение, равное 0,25%.  Допускае</w:t>
        <w:softHyphen/>
        <w:t xml:space="preserve">мая относительная суммарная погрешность результатов определения </w:t>
      </w:r>
      <w:r>
        <w:rPr>
          <w:sz w:val="22"/>
          <w:szCs w:val="22"/>
          <w:u w:val="single"/>
        </w:rPr>
        <w:t>+</w:t>
      </w:r>
      <w:r>
        <w:rPr>
          <w:sz w:val="22"/>
          <w:szCs w:val="22"/>
        </w:rPr>
        <w:t>4% при доверительном интервале вероятности Р = 0,95.</w:t>
      </w:r>
    </w:p>
    <w:p>
      <w:pPr>
        <w:pStyle w:val="Normal"/>
        <w:ind w:right="176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1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76" w:hanging="0"/>
        <w:rPr>
          <w:sz w:val="22"/>
          <w:szCs w:val="22"/>
        </w:rPr>
      </w:pPr>
      <w:r>
        <w:rPr>
          <w:sz w:val="22"/>
          <w:szCs w:val="22"/>
        </w:rPr>
        <w:t>Согласовано</w:t>
      </w:r>
    </w:p>
    <w:p>
      <w:pPr>
        <w:pStyle w:val="Normal"/>
        <w:ind w:right="176" w:hanging="0"/>
        <w:rPr/>
      </w:pPr>
      <w:r>
        <w:rPr>
          <w:sz w:val="22"/>
          <w:szCs w:val="22"/>
        </w:rPr>
        <w:t>фирма  "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KA</w:t>
      </w:r>
      <w:r>
        <w:rPr>
          <w:sz w:val="22"/>
          <w:szCs w:val="22"/>
        </w:rPr>
        <w:t>, д.д.", Словени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ПРЕДЛОЖЕНИЯ ДЛЯ ВНЕСЕНИЯ В МЕТОДИЧЕСКИЕ УКАЗАНИЯ ПО ПРИМЕНЕНИЮ СРЕДСТВА “Виркон”</w:t>
      </w:r>
    </w:p>
    <w:p>
      <w:pPr>
        <w:pStyle w:val="Iauiue1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Iauiue1"/>
        <w:widowControl/>
        <w:jc w:val="both"/>
        <w:rPr/>
      </w:pPr>
      <w:r>
        <w:rPr>
          <w:sz w:val="28"/>
        </w:rPr>
        <w:t>Дезинфекцию изделий медицинского назначения, совмещенную с предстерилизационной очисткой, проводят в пластмассовых или эмалированных (без повреждения эмали) емкостях, закрывающихся крышкой, по режимам, указанным в таблицах 4-5. Изделия необходимо погружать в рабочий раствор средства сразу же после их применения (не допуская подсушивания), обеспечивая удаление видимых загрязнений с поверхности с помощью тканевых салфеток; у изделий, имеющих каналы, последние следует тщательно промывать раствором с помощью шприца или иного приспособления. Разъемные изделия погружают в раствор в разобранном виде. Использованные салфетки сбрасывают в отдельную емкость, затем утилизируют.</w:t>
      </w:r>
    </w:p>
    <w:p>
      <w:pPr>
        <w:pStyle w:val="Iauiue1"/>
        <w:widowControl/>
        <w:jc w:val="both"/>
        <w:rPr/>
      </w:pPr>
      <w:r>
        <w:rPr>
          <w:sz w:val="28"/>
        </w:rPr>
        <w:t xml:space="preserve">Во время дезинфекционной выдержки каналы и полости должны быть заполнены (без воздушных пробок) раствором. Дезинфицирующий раствор должен покрывать изделия не менее, чем на 1 см. При дезинфекции эндоскопов и инструментов к ним необходимо использовать технологию, изложенную в “Методических рекомендациях по очистке, дезинфекции и стерилизации эндоскопов”, утвержденных Минздравом СССР 17.07.90 г. № 15-6/33 и в “Методических рекомендациях по дезинфекции, предстерилизационной очистке и стерилизации медицинских инструментов к гибким эндоскопам”, утвержденных Минздравом СССР 09.02.88 г. № 28-6/3. </w:t>
      </w:r>
    </w:p>
    <w:p>
      <w:pPr>
        <w:pStyle w:val="Iauiue1"/>
        <w:widowControl/>
        <w:jc w:val="both"/>
        <w:rPr/>
      </w:pPr>
      <w:r>
        <w:rPr>
          <w:sz w:val="28"/>
        </w:rPr>
        <w:t>По окончании обработки изделия нужно ополаскивать проточной питьевой водой в течение 2 минут.</w:t>
      </w:r>
    </w:p>
    <w:p>
      <w:pPr>
        <w:pStyle w:val="Normal"/>
        <w:jc w:val="both"/>
        <w:rPr/>
      </w:pPr>
      <w:r>
        <w:rPr>
          <w:sz w:val="28"/>
        </w:rPr>
        <w:t>Качество предстерилизационной очистки изделий оценивают путем постановки амидопириновой или азопирамовой пробы на наличие остаточных количеств крови.</w:t>
      </w:r>
    </w:p>
    <w:p>
      <w:pPr>
        <w:pStyle w:val="Normal"/>
        <w:jc w:val="both"/>
        <w:rPr/>
      </w:pPr>
      <w:r>
        <w:rPr>
          <w:sz w:val="28"/>
        </w:rPr>
        <w:t>Постановку амидопириновой пробы осуществляют согласно методике, изложенной в “Методических указаниях по предстерилизационной очистке изделий медицинского назначения” (№ 28-6/13 от 08.06.82г.), азопирамовой пробы – согласно изложенному в методических указаниях “Контроль качества предстерилизационной очистки изделий медицинского назначения с помощью реактива азопирам” (№ 28-6/13 от 25.05.88г.). Контролю подлежит 1% одновременно обработанных изделий одного наименования (но не менее трех изделий).</w:t>
      </w:r>
    </w:p>
    <w:p>
      <w:pPr>
        <w:pStyle w:val="Normal"/>
        <w:jc w:val="both"/>
        <w:rPr/>
      </w:pPr>
      <w:r>
        <w:rPr>
          <w:sz w:val="28"/>
        </w:rPr>
        <w:t>При выявлении остатков крови или моющего средства (положительная проба) вся группа изделий, от которой отбирали изделия для контроля, подлежит повторной обработке до получения отрицательного результата.</w:t>
      </w:r>
    </w:p>
    <w:p>
      <w:pPr>
        <w:pStyle w:val="Iauiue1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Iauiue1"/>
        <w:ind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  <w:outlineLvl w:val="0"/>
    </w:pPr>
    <w:rPr>
      <w:sz w:val="28"/>
    </w:rPr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5">
    <w:name w:val="caaieiaie 5"/>
    <w:basedOn w:val="Iauiue1"/>
    <w:next w:val="Iauiue1"/>
    <w:qFormat/>
    <w:pPr>
      <w:keepNext w:val="true"/>
      <w:jc w:val="right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</w:rPr>
  </w:style>
  <w:style w:type="paragraph" w:styleId="Style9">
    <w:name w:val="Цитата"/>
    <w:basedOn w:val="Normal"/>
    <w:qFormat/>
    <w:pPr>
      <w:autoSpaceDE w:val="false"/>
      <w:ind w:left="426" w:right="42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1:02:00Z</dcterms:created>
  <dc:creator>Новый Мир</dc:creator>
  <dc:description/>
  <dc:language>en-US</dc:language>
  <cp:lastModifiedBy>nw</cp:lastModifiedBy>
  <dcterms:modified xsi:type="dcterms:W3CDTF">2005-05-07T09:36:00Z</dcterms:modified>
  <cp:revision>6</cp:revision>
  <dc:subject>Средства для дезинфекции и стерилизации </dc:subject>
  <dc:title>Виркон КРКА</dc:title>
</cp:coreProperties>
</file>